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81450966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0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28 жовтня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2020 року № 1008 «Про внесення змін у додаток до постанови Кабінету Міністрів України від 25 березня 2020 р.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0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3 43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ову частину обласного бюджету Київської області на 2020 рік на суму 3 433 400,00 грн по головному розпоряднику бюджетних кошт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партаменту охорони здоров’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напрям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 оплату поточних видатків закладів у системі охорони здоров’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56-17" \l "n3670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ідпунктом «є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3 частини першої статті 90 Бюджетного кодексу України за КПКВК МБ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1 410 65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2130 «Проведення  належної  медико-соціальної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274 00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712151 «Забезпечення діяльності інших закладів у сфері охорони здоров’я» на суму 1 397 75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 оплату поточних видатків центру громадського здоров’я за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КПКВК М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</w:t>
      </w:r>
      <w:r>
        <w:rPr>
          <w:rFonts w:cs="Times New Roman" w:ascii="Times New Roman" w:hAnsi="Times New Roman"/>
          <w:sz w:val="28"/>
          <w:szCs w:val="28"/>
        </w:rPr>
        <w:t xml:space="preserve"> «Інформаційно-методичне та просвітницьке забезпечення в галузі охорони здоров’я» на суму 351 000,00 гривень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0:00Z</dcterms:created>
  <dc:creator>ZAG3</dc:creator>
  <dc:description/>
  <cp:keywords/>
  <dc:language>en-US</dc:language>
  <cp:lastModifiedBy>ZAG9</cp:lastModifiedBy>
  <cp:lastPrinted>2020-12-03T14:24:00Z</cp:lastPrinted>
  <dcterms:modified xsi:type="dcterms:W3CDTF">2020-12-03T12:27:00Z</dcterms:modified>
  <cp:revision>3</cp:revision>
  <dc:subject/>
  <dc:title>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</dc:title>
</cp:coreProperties>
</file>