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0268193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19 грудня 2019 р.                             Київ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8-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31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ідзначення Подякою Київської обласної державної адміністрації працівників області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exact" w:line="310" w:before="0" w:after="0"/>
        <w:ind w:right="609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exact" w:line="310" w:before="0" w:after="0"/>
        <w:ind w:right="566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:</w:t>
      </w:r>
    </w:p>
    <w:p>
      <w:pPr>
        <w:pStyle w:val="Normal"/>
        <w:spacing w:lineRule="exact" w:line="31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За багаторічну сумлінну працю, особистий внесок  у розвиток архівної справи, збереження історико-культурної спадщини України, зразкове виконання службових обов’язків, активну громадську позицію та з нагоди Дня працівників архівних установ відзначити</w:t>
      </w:r>
    </w:p>
    <w:p>
      <w:pPr>
        <w:pStyle w:val="Normal"/>
        <w:spacing w:lineRule="exact" w:line="31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1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якою</w:t>
      </w:r>
    </w:p>
    <w:p>
      <w:pPr>
        <w:pStyle w:val="Normal"/>
        <w:spacing w:lineRule="exact" w:line="31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1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(із врученням одноразової винагороди)</w:t>
      </w:r>
    </w:p>
    <w:p>
      <w:pPr>
        <w:pStyle w:val="Normal"/>
        <w:spacing w:lineRule="exact" w:line="31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283"/>
        <w:gridCol w:w="6241"/>
      </w:tblGrid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манчук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Петрівн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архівного сектору Скви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ець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Анатолії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архівного сектору Тараща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ваг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Миколаї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архівного сектору Обух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мб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їзу Костянтині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ерігача фондів відділу забезпечення збереженості документів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Володимирі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архівного відділу Мака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інного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у Миколайовича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використання інформації документів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овськ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Семені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формування Національного  архівного фонду та діловодства 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spacing w:lineRule="exact" w:line="310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exact" w:line="310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відзначеним особам Подяку Київської обласної державної адміністрації.</w:t>
      </w:r>
    </w:p>
    <w:p>
      <w:pPr>
        <w:pStyle w:val="Normal"/>
        <w:spacing w:lineRule="exact" w:line="31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фінансів Київської облдержадміністрації профінансувати обласну державну адміністрацію на загальну суму 3497 грн по КПКВК 0214082 «Інші заходи в галузі культури і мистецтва» для виплати одноразової винагороди особам, відзначеним Подякою Київської обласної державної адміністрації (по 400 грн кожному),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</w:t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(підпис)                  Олексій ЧЕРНИШОВ</w:t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23:00Z</dcterms:created>
  <dc:creator>ZAG3</dc:creator>
  <dc:description/>
  <cp:keywords/>
  <dc:language>en-US</dc:language>
  <cp:lastModifiedBy>ZAG10</cp:lastModifiedBy>
  <cp:lastPrinted>2019-12-19T11:27:00Z</cp:lastPrinted>
  <dcterms:modified xsi:type="dcterms:W3CDTF">2019-12-19T09:28:00Z</dcterms:modified>
  <cp:revision>4</cp:revision>
  <dc:subject/>
  <dc:title/>
</cp:coreProperties>
</file>