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443009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9 грудня 2019 р.                             Київ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8-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31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ідзначення Подякою Київської обласної державної адміністрації працівників області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exact" w:line="310" w:before="0" w:after="0"/>
        <w:ind w:right="609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exact" w:line="310" w:before="0" w:after="0"/>
        <w:ind w:right="566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5 лютого 2018 року за № 33/1060:</w:t>
      </w:r>
    </w:p>
    <w:p>
      <w:pPr>
        <w:pStyle w:val="Normal"/>
        <w:spacing w:lineRule="exact" w:line="31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а багаторічну сумлінну працю, особистий внесок  у розвиток архівної справи, збереження історико-культурної спадщини України, зразкове виконання службових обов’язків, активну громадську позицію та з нагоди Дня працівників архівних установ відзначити</w:t>
      </w:r>
    </w:p>
    <w:p>
      <w:pPr>
        <w:pStyle w:val="Normal"/>
        <w:spacing w:lineRule="exact" w:line="31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якою</w:t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1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(із врученням одноразової винагороди)</w:t>
      </w:r>
    </w:p>
    <w:p>
      <w:pPr>
        <w:pStyle w:val="Normal"/>
        <w:spacing w:lineRule="exact" w:line="31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283"/>
        <w:gridCol w:w="6241"/>
      </w:tblGrid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чук</w:t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Петрівн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Сквир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ць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у Анатолії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Тараща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г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Миколаї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архівного сектору Обух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мб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їзу Костянтин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ча фондів відділу забезпечення збереженості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архівного відділу Макарів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ного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Миколайовича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використання інформації документів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овську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ю Семенівну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  <w:shd w:fill="FFFFFF" w:val="clear"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формування Національного  архівного фонду та діловодства  Державного архіву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lineRule="exact" w:line="31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31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дяку Київської обласної державної адміністрації.</w:t>
      </w:r>
    </w:p>
    <w:p>
      <w:pPr>
        <w:pStyle w:val="Normal"/>
        <w:spacing w:lineRule="exact" w:line="31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інансів Київської облдержадміністрації профінансувати обласну державну адміністрацію на загальну суму 3497 грн по КПКВК 0214082 «Інші заходи в галузі культури і мистецтва» для виплати одноразової винагороди особам, відзначеним Подякою Київської обласної державної адміністрації (по 400 грн кожному), та сплати належних сум податків і зборів (обов’язкових платежів) у встановленому порядку за рахунок коштів, передбачених в обласному бюджеті на зазначені цілі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  Олексій ЧЕРНИШОВ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3:00Z</dcterms:created>
  <dc:creator>ZAG3</dc:creator>
  <dc:description/>
  <cp:keywords/>
  <dc:language>en-US</dc:language>
  <cp:lastModifiedBy>ZAG10</cp:lastModifiedBy>
  <cp:lastPrinted>2019-12-19T11:27:00Z</cp:lastPrinted>
  <dcterms:modified xsi:type="dcterms:W3CDTF">2019-12-19T09:28:00Z</dcterms:modified>
  <cp:revision>4</cp:revision>
  <dc:subject/>
  <dc:title/>
</cp:coreProperties>
</file>