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875243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9 грудня 2019 р.                             Київ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8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1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ідзначення Подякою Київської обласної державної адміністрації працівників області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exact" w:line="310" w:before="0" w:after="0"/>
        <w:ind w:right="60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exact" w:line="31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exact" w:line="31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а багаторічну сумлінну працю, особистий внесок 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 відзначити</w:t>
      </w:r>
    </w:p>
    <w:p>
      <w:pPr>
        <w:pStyle w:val="Normal"/>
        <w:spacing w:lineRule="exact" w:line="31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якою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exact" w:line="31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283"/>
        <w:gridCol w:w="6241"/>
      </w:tblGrid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чук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Анатолі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їзу Костянти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архівного відділ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ног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Миколайович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икористання інформації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овськ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ме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ормування Національного  архівного фонду та діловодства 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інансів Київської облдержадміністрації профінансувати обласну державну адміністрацію на загальну суму 3497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3:00Z</dcterms:created>
  <dc:creator>ZAG3</dc:creator>
  <dc:description/>
  <cp:keywords/>
  <dc:language>en-US</dc:language>
  <cp:lastModifiedBy>ZAG10</cp:lastModifiedBy>
  <cp:lastPrinted>2019-12-19T11:27:00Z</cp:lastPrinted>
  <dcterms:modified xsi:type="dcterms:W3CDTF">2019-12-19T09:28:00Z</dcterms:modified>
  <cp:revision>4</cp:revision>
  <dc:subject/>
  <dc:title/>
</cp:coreProperties>
</file>