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7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ті 31 Закону України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ий наказом Міністерства регіонального розвитку, будівництва та житлово-комунального господарства України від 05 липня 2013 року № 293, СОУ 42.1-37641918-050:2018 «Автомобільні дороги. Правила визначення вартості робіт з капітального ремонту», прийнятий наказом Державного агентства автомобільних доріг України від 28 грудня 2018 року № 424, та на підставі експертного звіту (позитивного) щодо розгляду проектної документації на будівництво за робочим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О102503 Яготин - /М-03/ через Засупоївку км 0+000 – км 8+500, Київської області» </w:t>
      </w:r>
      <w:r>
        <w:rPr>
          <w:rFonts w:cs="Times New Roman" w:ascii="Times New Roman" w:hAnsi="Times New Roman"/>
          <w:sz w:val="28"/>
          <w:szCs w:val="28"/>
        </w:rPr>
        <w:t xml:space="preserve">ТОВ «Науково-виробниче підприємство «Міжрегіональна будівельна експертиза» від </w:t>
        <w:br/>
        <w:t>19 жовтня 2020 року № 1485-20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</w:rPr>
        <w:t>робочий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апітальний ремонт автомобільної дороги загального користування місцевого значення О102503 Яготин - /М-03/ через Засупоївку км 0+000 – км 8+500, Ки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 такими техніко-економічними  (технічними)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40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удівництв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дорог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ого значення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 дороги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спекти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нсивність руху на 204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швидкість руху (поза населеним пунктом /в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 ділянки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проїзної части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муги ру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муг руху (в обох напрям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кривої в пл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вертикальних крив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кл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ігнут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поздовжній пох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статистичне навантаження на ві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ошторисна вартість в поточних цінах                 станом на 19 жовтня 2020 р. становить,                                             у тому числі:    будівельні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 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3 505,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96,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588,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,9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(підпис)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22:00Z</dcterms:created>
  <dc:creator>ZAG3</dc:creator>
  <dc:description/>
  <cp:keywords/>
  <dc:language>en-US</dc:language>
  <cp:lastModifiedBy>ZAG9</cp:lastModifiedBy>
  <cp:lastPrinted>2021-02-09T17:27:00Z</cp:lastPrinted>
  <dcterms:modified xsi:type="dcterms:W3CDTF">2021-02-09T15:30:00Z</dcterms:modified>
  <cp:revision>3</cp:revision>
  <dc:subject/>
  <dc:title/>
</cp:coreProperties>
</file>