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243017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заборону відвідування населенням лісів і в’їзду до них транспортних засобів та іншої самохідної техніки у період високої пожежної небезпек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/>
              <w:ind w:right="-427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ютого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побігання реальній загрозі виникнення пожеж у лісах і мінімалізації їх наслідків та відповідно до пункту 8 статті 31, статті 88 Лісового кодексу України, керуючись статтями 6, 39, 41 Закону України „Про місцеві державні адміністрації”, Правилами пожежної безпеки в лісах України, затвердженими наказом Державного комітету лісового господарства України від 27 грудня 2004 року № 278, зареєстрованим у Міністерстві юстиції України 24 березня 2005 року за № 328/1060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оронити відвідування лісів населенням і в’їзд до лісів Київської області (крім транзитних шляхів) транспортних засобів та іншої самохідної техніки, за винятком тих, що використовуються для лісогосподарської мети,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онним державним адміністраціям та постійним лісокористувачам провести роз’яснювальну роботу серед населення щодо заборони відвідуван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м лісів і в’їзду до них транспортних засобів та іншої самохідної техніки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0 липн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року № 738 „Про заборону відвідування лісів населенням і в’їзду до них транспортних засобів у період високої пожежної небезпеки”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Київській області 02 серпня 2011 року за № 20/738.</w:t>
      </w:r>
    </w:p>
    <w:p>
      <w:pPr>
        <w:pStyle w:val="Style20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Дмитра Назар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5.02.2020.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0:00Z</dcterms:created>
  <dc:creator>ZAG3</dc:creator>
  <dc:description/>
  <cp:keywords/>
  <dc:language>en-US</dc:language>
  <cp:lastModifiedBy>ZAG3</cp:lastModifiedBy>
  <cp:lastPrinted>2020-02-25T11:51:00Z</cp:lastPrinted>
  <dcterms:modified xsi:type="dcterms:W3CDTF">2020-02-25T10:59:00Z</dcterms:modified>
  <cp:revision>7</cp:revision>
  <dc:subject/>
  <dc:title/>
</cp:coreProperties>
</file>