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1160328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орядку розподілу додаткової дотації на здійснення переданих з державного бюджету видатків з утримання закладів освіти та охорони здоров'я між місцевими бюджетами області на 2020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у України, статей 6, 39, 41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орядок розподілу додаткової дотації на здійснення переданих з державного бюджету видатків з утримання закладів освіти та охорони здоров'я між місцевими бюджетами області на 2020 рік (далі – Порядок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фінансів Київської облдержадміністрації під час підготовки проєкту рішення Київської обласної ради «Про обласний бюджет Київської області на 2020 рік» здійснити розподіл додаткової дотації на здійснення переданих з державного бюджету видатків з утримання закладів освіти та охорони здоров'я між місцевими бюджетами області відповідно до вимог цього Поряд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</w:t>
      </w:r>
      <w:r>
        <w:rPr>
          <w:rFonts w:cs="Times New Roman" w:ascii="Times New Roman" w:hAnsi="Times New Roman"/>
          <w:bCs/>
          <w:sz w:val="28"/>
          <w:szCs w:val="28"/>
        </w:rPr>
        <w:t>покласти на заступника голови Київської облдержадміністрації згідно із розподілом обов’язк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80" w:before="0" w:after="0"/>
        <w:ind w:left="4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Розпорядження голови Київської </w:t>
      </w:r>
    </w:p>
    <w:p>
      <w:pPr>
        <w:pStyle w:val="Normal"/>
        <w:spacing w:lineRule="exact" w:line="280" w:before="0" w:after="0"/>
        <w:ind w:left="490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 w:before="0" w:after="0"/>
        <w:ind w:left="490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4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2 листопада 2019 року № 675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у додаткової дотації на здійснення переданих з державного бюджету видатків з утримання закладів освіти та охорони здоров’я між місцевими бюджетами області на 2020 рік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й Порядок розроблено відповідно до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Бюджетного кодексу України (зі змінами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визначає механізм розподілу суми додаткової дотації на здійснення переданих з державного бюджету видатків з утримання закладів освіти та охорони здоров'я, належної обласному бюджету, між місцевими бюджетами області на 2020 рік (далі – додаткова дотація)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ловним розпорядником додаткової дотації є департамент фінансів  Київської облдерж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даткова дотація розподіляється між обласним бюджетом, районними бюджетами, міськими бюджетами (міст обласного значення) та бюджетами об’єднаних територіальних громад (далі – місцеві бюджети) за погодженням з Кабінетом Міністрів України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даткова дотація спрямовується на: 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атки навчальних закладів, визначених у частині першій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Бюджетного кодексу України (далі – Кодекс), (крім видатків на оплату праці з нарахуваннями педагогічних працівників навчальних закладів, визначених пунктами 1-6 частини першої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Кодексу, а також навчальних закладів, визначених пунктами 7 і 8 частини першої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Кодексу, в частині здобуття повної загальної середньої освіти)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тки закладів охорони здоров’я, визначених у пункті 3 частини першої статті 89 та у пункті 3 частини першої статті 90 Кодексу, на оплату комунальних послуг і енергоносіїв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діл додаткової дотації з державного бюджету між місцевими бюдже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 2019 році</w:t>
      </w:r>
      <w:r>
        <w:rPr>
          <w:rFonts w:cs="Times New Roman" w:ascii="Times New Roman" w:hAnsi="Times New Roman"/>
          <w:sz w:val="28"/>
          <w:szCs w:val="28"/>
        </w:rPr>
        <w:t xml:space="preserve"> здійснюється у таких пропорціях: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ільше 20 %  – для обласного бюдже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obl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ше 80 %  – для місцевих бюджетів (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loc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6. Додаткова дотація розподіляється між місцевими бюджетами з урахуванням таких критеріїв: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ількість населення станом на 01.01.2019; 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дходження доходів до місцевих бюджетів області, визначених пунктом 1 частини першої статті 64 Кодекс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ном на 01.09.2019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ведений індекс відносної податкоспроможності місцевих бюджет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) кількість учнів закладів загальної середньої та професійної (професійно-технічної) освіти станом на 05.09.2018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ведений індекс відносної податкоспроможності є коефіцієнтом, що визначається як сума середнього індексу податкоспроможності місцевих бюджетів, значення якого дорівнює 1, та показника, який відображає різницю між середнім індексом податкоспроможності місцевих бюджетів та індексом податкоспроможності відповідного бюджету.</w:t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поділ додаткової дотації на здійснення переданих з державного бюджету видатків з утримання закладів освіти та охорони здоров’я здійснюється в таких пропорціях:</w:t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0 відсотків обсягу ‒ пропорційно до питомої ваги кількості наявного населення області станом на 01 січня року, що передує плановому;</w:t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0 відсотків обсягу ‒ пропорційно до питомої ваги приведеного індексу відносної податкоспроможності зведеного бюджет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0 відсотків обсягу – пропорційно до питомої ваги кількості учнів закладів загальної середньої та професійної (професійно-технічної) освіти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7. Розрахунок обсягу додаткової дотації здійснюється за такою формулою: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3 </w:t>
      </w:r>
      <w:r>
        <w:rPr>
          <w:rFonts w:cs="Times New Roman" w:ascii="Times New Roman" w:hAnsi="Times New Roman"/>
          <w:sz w:val="28"/>
          <w:szCs w:val="28"/>
        </w:rPr>
        <w:t xml:space="preserve">, де 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озрахунковий обсяг додаткової дотації для місцевого бюджету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1</w:t>
      </w:r>
      <w:r>
        <w:rPr>
          <w:rFonts w:cs="Times New Roman" w:ascii="Times New Roman" w:hAnsi="Times New Roman"/>
          <w:sz w:val="28"/>
          <w:szCs w:val="28"/>
        </w:rPr>
        <w:t xml:space="preserve"> - розрахунковий обсяг додаткової дотації для місцевого бюджету по питомій ваз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ількості учнів закладів загальної середньої та професійної (професійно-технічної) осві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2</w:t>
      </w:r>
      <w:r>
        <w:rPr>
          <w:rFonts w:cs="Times New Roman" w:ascii="Times New Roman" w:hAnsi="Times New Roman"/>
          <w:sz w:val="28"/>
          <w:szCs w:val="28"/>
        </w:rPr>
        <w:t xml:space="preserve"> - розрахунковий обсяг додаткової дотації для місцевого бюджету по питомій вазі приведеного індексу відносної податкоспроможності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3</w:t>
      </w:r>
      <w:r>
        <w:rPr>
          <w:rFonts w:cs="Times New Roman" w:ascii="Times New Roman" w:hAnsi="Times New Roman"/>
          <w:sz w:val="28"/>
          <w:szCs w:val="28"/>
        </w:rPr>
        <w:t xml:space="preserve"> - розрахунковий обсяг додаткової дотації для місцевого бюджету по питомій вазі чисельності наявного насел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Розрахунковий обсяг додаткової дотації для місцевого бюджету по питомій ваз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ількості учнів закладів загальної середньої та професійної (професійно-технічної) освіти визначається за такою формулою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1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tu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(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loc</w:t>
      </w:r>
      <w:r>
        <w:rPr>
          <w:rFonts w:cs="Times New Roman" w:ascii="Times New Roman" w:hAnsi="Times New Roman"/>
          <w:sz w:val="28"/>
          <w:szCs w:val="28"/>
        </w:rPr>
        <w:t xml:space="preserve"> х 0,5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tud</w:t>
      </w:r>
      <w:r>
        <w:rPr>
          <w:rFonts w:cs="Times New Roman" w:ascii="Times New Roman" w:hAnsi="Times New Roman"/>
          <w:sz w:val="28"/>
          <w:szCs w:val="28"/>
        </w:rPr>
        <w:t xml:space="preserve"> - показник питомої ваг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чнів</w:t>
      </w:r>
      <w:r>
        <w:rPr>
          <w:rFonts w:cs="Times New Roman" w:ascii="Times New Roman" w:hAnsi="Times New Roman"/>
          <w:sz w:val="28"/>
          <w:szCs w:val="28"/>
        </w:rPr>
        <w:t xml:space="preserve"> відповідного місцевого бюджету у поточному році, який визначається за такою формулою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tu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tu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Style w:val="Rvts80"/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  <w:lang w:val="en-US"/>
        </w:rPr>
        <w:t> Stu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Stu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ількість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ількості учнів закладів загальної середньої та професійної (професійно-технічної) освіти відповідного місцевого бюджету станом на 05.09.2018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2. Розрахунковий обсяг додаткової дотації для місцевого бюджету по питомій вазі приведеного індексу відносної податкоспроможності визначається за такою формулою: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2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p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loc</w:t>
      </w:r>
      <w:r>
        <w:rPr>
          <w:rFonts w:cs="Times New Roman" w:ascii="Times New Roman" w:hAnsi="Times New Roman"/>
          <w:sz w:val="28"/>
          <w:szCs w:val="28"/>
        </w:rPr>
        <w:t xml:space="preserve"> х 0,4)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pr</w:t>
      </w:r>
      <w:r>
        <w:rPr>
          <w:rFonts w:cs="Times New Roman" w:ascii="Times New Roman" w:hAnsi="Times New Roman"/>
          <w:sz w:val="28"/>
          <w:szCs w:val="28"/>
        </w:rPr>
        <w:t xml:space="preserve"> - показник питомої ваги приведеного індексу відносної податкоспроможності відповідного місцевого бюджету у поточному році, який визначається за такою формулою:</w:t>
      </w:r>
    </w:p>
    <w:p>
      <w:pPr>
        <w:pStyle w:val="Rvps3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bookmarkStart w:id="0" w:name="n78"/>
      <w:bookmarkEnd w:id="0"/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pr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/</w:t>
      </w:r>
      <w:r>
        <w:rPr>
          <w:rStyle w:val="Rvts80"/>
          <w:sz w:val="28"/>
          <w:szCs w:val="28"/>
          <w:lang w:val="uk-UA"/>
        </w:rPr>
        <w:t>∑</w:t>
      </w:r>
      <w:r>
        <w:rPr>
          <w:sz w:val="28"/>
          <w:szCs w:val="28"/>
          <w:lang w:val="en-US"/>
        </w:rPr>
        <w:t> I</w:t>
      </w:r>
      <w:r>
        <w:rPr>
          <w:sz w:val="28"/>
          <w:szCs w:val="28"/>
          <w:vertAlign w:val="subscript"/>
          <w:lang w:val="en-US"/>
        </w:rPr>
        <w:t>pr</w:t>
      </w:r>
    </w:p>
    <w:p>
      <w:pPr>
        <w:pStyle w:val="Rvps8"/>
        <w:spacing w:lineRule="exact" w:line="280" w:before="0" w:after="0"/>
        <w:ind w:firstLine="567"/>
        <w:jc w:val="both"/>
        <w:rPr/>
      </w:pPr>
      <w:bookmarkStart w:id="1" w:name="n79"/>
      <w:bookmarkEnd w:id="1"/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- приведений індекс відносної податкоспроможності місцевих бюджетів, який визначається за такою формулою:</w:t>
      </w:r>
    </w:p>
    <w:p>
      <w:pPr>
        <w:pStyle w:val="Rvps3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= 1 + (1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),</w:t>
      </w:r>
    </w:p>
    <w:p>
      <w:pPr>
        <w:pStyle w:val="Rvps3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Rvps3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8"/>
        <w:spacing w:lineRule="exact" w:line="280" w:before="0" w:after="0"/>
        <w:ind w:firstLine="567"/>
        <w:jc w:val="both"/>
        <w:rPr/>
      </w:pPr>
      <w:bookmarkStart w:id="2" w:name="n81"/>
      <w:bookmarkStart w:id="3" w:name="n80"/>
      <w:bookmarkEnd w:id="2"/>
      <w:bookmarkEnd w:id="3"/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- індекс податкоспроможності відповідного місцевого бюджету є коефіцієнтом, що визначає рівень податкоспроможності зведеного бюджету міста обласного значення, бюджету об’єднаної територіальної громади, районного бюджету порівняно з аналогічним середнім показником по всіх зведених бюджетах міст обласного значення, районів і бюджетах об’єднаних територіальних громад в області у розрахунку на одну людину, який визначається за такою формулою: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= (</w:t>
      </w:r>
      <w:r>
        <w:rPr>
          <w:sz w:val="28"/>
          <w:szCs w:val="28"/>
          <w:lang w:val="en-US"/>
        </w:rPr>
        <w:t>Ta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Po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) / (</w:t>
      </w:r>
      <w:r>
        <w:rPr>
          <w:rStyle w:val="Rvts80"/>
          <w:sz w:val="28"/>
          <w:szCs w:val="28"/>
          <w:lang w:val="uk-UA"/>
        </w:rPr>
        <w:t>∑</w:t>
      </w:r>
      <w:r>
        <w:rPr>
          <w:rStyle w:val="Rvts8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/ </w:t>
      </w:r>
      <w:r>
        <w:rPr>
          <w:rStyle w:val="Rvts80"/>
          <w:sz w:val="28"/>
          <w:szCs w:val="28"/>
          <w:lang w:val="uk-UA"/>
        </w:rPr>
        <w:t>∑</w:t>
      </w:r>
      <w:r>
        <w:rPr>
          <w:rStyle w:val="Rvts8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o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), де:</w:t>
      </w:r>
    </w:p>
    <w:p>
      <w:pPr>
        <w:pStyle w:val="Rvps8"/>
        <w:numPr>
          <w:ilvl w:val="0"/>
          <w:numId w:val="2"/>
        </w:numPr>
        <w:tabs>
          <w:tab w:val="clear" w:pos="708"/>
          <w:tab w:val="left" w:pos="980" w:leader="none"/>
        </w:tabs>
        <w:spacing w:lineRule="exact" w:line="280" w:before="0" w:after="0"/>
        <w:ind w:left="0" w:firstLine="567"/>
        <w:jc w:val="both"/>
        <w:rPr/>
      </w:pPr>
      <w:r>
        <w:rPr>
          <w:sz w:val="28"/>
          <w:szCs w:val="28"/>
          <w:lang w:val="en-US"/>
        </w:rPr>
        <w:t>Ta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– фактичні надходження з ПДФО відповідного місцевого бюджету станом на 01.09.2019 року;</w:t>
      </w:r>
    </w:p>
    <w:p>
      <w:pPr>
        <w:pStyle w:val="Rvps8"/>
        <w:numPr>
          <w:ilvl w:val="0"/>
          <w:numId w:val="2"/>
        </w:numPr>
        <w:tabs>
          <w:tab w:val="clear" w:pos="708"/>
          <w:tab w:val="left" w:pos="980" w:leader="none"/>
        </w:tabs>
        <w:spacing w:lineRule="exact" w:line="280" w:before="0" w:after="0"/>
        <w:ind w:left="0" w:firstLine="567"/>
        <w:jc w:val="both"/>
        <w:rPr/>
      </w:pPr>
      <w:r>
        <w:rPr>
          <w:sz w:val="28"/>
          <w:szCs w:val="28"/>
          <w:lang w:val="en-US"/>
        </w:rPr>
        <w:t>Po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– чисельність населення відповідного місцевого бюджету станом на 01.01.2019. 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Передбачити, що у разі визначення для відповідного місцевого бюджету відповідного показ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з від’ємним значення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&lt; 0), 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r</w:t>
      </w:r>
      <w:r>
        <w:rPr>
          <w:sz w:val="28"/>
          <w:szCs w:val="28"/>
          <w:lang w:val="uk-UA"/>
        </w:rPr>
        <w:t xml:space="preserve"> = 0. </w:t>
      </w:r>
    </w:p>
    <w:p>
      <w:pPr>
        <w:pStyle w:val="Rvps8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8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Розрахунковий обсяг додаткової дотації для місцевого бюджету по питомій вазі чисельності населення визначається за такою формулою: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o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GB"/>
        </w:rPr>
        <w:t>loc</w:t>
      </w:r>
      <w:r>
        <w:rPr>
          <w:sz w:val="28"/>
          <w:szCs w:val="28"/>
          <w:lang w:val="uk-UA"/>
        </w:rPr>
        <w:t xml:space="preserve"> х 0,1), 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op</w:t>
      </w:r>
      <w:r>
        <w:rPr>
          <w:sz w:val="28"/>
          <w:szCs w:val="28"/>
          <w:lang w:val="uk-UA"/>
        </w:rPr>
        <w:t xml:space="preserve"> - показник питомої ваги населення відповідного бюджету та визначається за такою формулою: 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op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, </w:t>
      </w:r>
    </w:p>
    <w:p>
      <w:pPr>
        <w:pStyle w:val="Rvps8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- кількість наявного населення відповідного місцевого бюджету станом на 01.01.2019 (з урахуванням внутрішьопереміщенних осіб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ередбачити, що у разі визначення для відповідного місцевого бюджету відповідного показника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 xml:space="preserve"> більшого ніж обсяг додаткової дотації цього бюджету, передбачений у 2019 році, то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 xml:space="preserve"> дорівнює показнику дотації відповідного бюджету на 2019 рік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вільнений обсяг дотації розподіляється між тими місцевими бюджетами, у яких показник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 xml:space="preserve"> зменшено більше ніж на 45% у порівнянні до обсягу дотації цього бюджету у 2019 році за методикою, визначеною пунктом 7 Порядку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затвердженні районних бюджетів, міських бюджетів (міст обласного значеня) та бюджетів об’єднаних територіальних громад обсяг додаткової дотації на видатки, визначені у п.5 цього Порядку, місцеві ради передають у вигляді міжбюджетного трансферту іншим бюджетам, які надають послуги з освіти та охорони здоров’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ів адміністрації</w:t>
        <w:tab/>
        <w:tab/>
        <w:tab/>
        <w:tab/>
        <w:t>(підпис)</w:t>
        <w:tab/>
        <w:t xml:space="preserve">            Віра ТАТАРЕНКО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80">
    <w:name w:val="rvts8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29:00Z</dcterms:created>
  <dc:creator>ZAG3</dc:creator>
  <dc:description/>
  <cp:keywords/>
  <dc:language>en-US</dc:language>
  <cp:lastModifiedBy>ZAG10</cp:lastModifiedBy>
  <cp:lastPrinted>2019-11-22T17:23:00Z</cp:lastPrinted>
  <dcterms:modified xsi:type="dcterms:W3CDTF">2019-11-22T15:30:00Z</dcterms:modified>
  <cp:revision>4</cp:revision>
  <dc:subject/>
  <dc:title/>
</cp:coreProperties>
</file>