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185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рядку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 статей 6, 39, 41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рядок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 (далі – Порядок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фінансів Київської облдержадміністрації під час підготовки проєкту рішення Київської обласної ради «Про обласний бюджет Київської області на 2020 рік» здійснити розподіл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відповідно до вимог цього Поря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</w:t>
      </w:r>
      <w:r>
        <w:rPr>
          <w:rFonts w:cs="Times New Roman" w:ascii="Times New Roman" w:hAnsi="Times New Roman"/>
          <w:bCs/>
          <w:sz w:val="28"/>
          <w:szCs w:val="28"/>
        </w:rPr>
        <w:t>покласти на заступника голови Київської облдержадміністрації згідно із розподілом обов’язк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5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області на 2020 рік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й Порядок розроблено 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зі змін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'я, належної обласному бюджету, між місцевими бюджетами області на 2020 рік (далі – додаткова дотація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им розпорядником додаткової дотації є департамент фінансів  Київської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даткова дотація розподіляється між обласним бюджетом, районними бюджетами, міськими бюджетами (міст обласного значення) та бюджетами об’єднаних територіальних громад (далі – місцеві бюджети) за погодженням з Кабінетом Міністрів Україн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даткова дотація спрямовується на: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ки навчальних закладів, визначених у частині першій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далі – Кодекс), (крім видатків на оплату праці з нарахуваннями педагогічних працівників навчальних закладів, визначених пунктами 1-6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Кодексу, а також навчальних закладів, визначених пунктами 7 і 8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Кодексу, в частині здобуття повної загальної середньої освіти)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закладів охорони здоров’я, визначених у пункті 3 частини першої статті 89 та у пункті 3 частини першої статті 90 Кодексу, на оплату комунальних послуг і енергоносіїв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додаткової дотації з державного бюджету між місцевими бюдже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2019 році</w:t>
      </w:r>
      <w:r>
        <w:rPr>
          <w:rFonts w:cs="Times New Roman" w:ascii="Times New Roman" w:hAnsi="Times New Roman"/>
          <w:sz w:val="28"/>
          <w:szCs w:val="28"/>
        </w:rPr>
        <w:t xml:space="preserve"> здійснюється у таких пропорціях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ільше 20 %  – для обласн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obl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ше 80 %  – для місцевих бюджетів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даткова дотація розподіляється між місцевими бюджетами з урахуванням таких критеріїв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ількість населення станом на 01.01.2019;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дходження доходів до місцевих бюджетів області, визначених пунктом 1 частини першої статті 64 Кодекс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м на 01.09.2019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едений індекс відносної податкоспроможності місцевих бюджет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 кількість учнів закладів загальної середньої та професійної (професійно-технічної) освіти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едений індекс відносної податкоспроможності є коефіцієнтом, що визначається як сума середнього індексу податкоспроможності місцевих бюджетів, значення якого дорівнює 1, та показника, який відображає різницю між середнім індексом податкоспроможності місцевих бюджетів та індексом податкоспроможності відповідного бюджету.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поділ додаткової дотації на здійснення переданих з державного бюджету видатків з утримання закладів освіти та охорони здоров’я здійснюється в таких пропорціях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0 відсотків обсягу ‒ пропорційно до питомої ваги кількості наявного населення області станом на 01 січня року, що передує плановому;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0 відсотків обсягу ‒ пропорційно до питомої ваги приведеного індексу відносної податкоспроможності зведеного бюджет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0 відсотків обсягу – пропорційно до питомої ваги кількості учнів закладів загальної середньої та професійної (професійно-технічної)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7. Розрахунок обсягу додаткової дотації здійсню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 </w:t>
      </w:r>
      <w:r>
        <w:rPr>
          <w:rFonts w:cs="Times New Roman" w:ascii="Times New Roman" w:hAnsi="Times New Roman"/>
          <w:sz w:val="28"/>
          <w:szCs w:val="28"/>
        </w:rPr>
        <w:t xml:space="preserve">, де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приведеного індексу відносної податкоспроможності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чисельності наявного насел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чнів</w:t>
      </w:r>
      <w:r>
        <w:rPr>
          <w:rFonts w:cs="Times New Roman" w:ascii="Times New Roman" w:hAnsi="Times New Roman"/>
          <w:sz w:val="28"/>
          <w:szCs w:val="28"/>
        </w:rPr>
        <w:t xml:space="preserve"> відповідного місцевого бюджету у поточному році, який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Rvts80"/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 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ількіс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ідповідного місцевого бюджету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2. Розрахунковий обсяг додаткової дотації для місцевого бюджету по питомій вазі приведеного індексу відносної податкоспроможності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4)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приведеного індексу відносної податкоспроможності відповідного місцевого бюджету у поточному році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0" w:name="n78"/>
      <w:bookmarkEnd w:id="0"/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pr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/</w:t>
      </w:r>
      <w:r>
        <w:rPr>
          <w:rStyle w:val="Rvts80"/>
          <w:sz w:val="28"/>
          <w:szCs w:val="28"/>
          <w:lang w:val="uk-UA"/>
        </w:rPr>
        <w:t>∑</w:t>
      </w:r>
      <w:r>
        <w:rPr>
          <w:sz w:val="28"/>
          <w:szCs w:val="28"/>
          <w:lang w:val="en-US"/>
        </w:rPr>
        <w:t> I</w:t>
      </w:r>
      <w:r>
        <w:rPr>
          <w:sz w:val="28"/>
          <w:szCs w:val="28"/>
          <w:vertAlign w:val="subscript"/>
          <w:lang w:val="en-US"/>
        </w:rPr>
        <w:t>pr</w:t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1" w:name="n79"/>
      <w:bookmarkEnd w:id="1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- приведений індекс відносної податкоспроможності місцевих бюджетів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1 + (1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2" w:name="n81"/>
      <w:bookmarkStart w:id="3" w:name="n80"/>
      <w:bookmarkEnd w:id="2"/>
      <w:bookmarkEnd w:id="3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- індекс податкоспроможності відповідного місцевого бюджету є коефіцієнтом, що визначає рівень податкоспроможності зведеного бюджету міста обласного значення, бюджету об’єднаної територіальної громади, районного бюджету порівняно з аналогічним середнім показником по всіх зведених бюджетах міст обласного значення, районів і бюджетах об’єднаних територіальних громад в області у розрахунку на одну людину, який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 / (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 де: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фактичні надходження з ПДФО відповідного місцевого бюджету станом на 01.09.2019 року;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чисельність населення відповідного місцевого бюджету станом на 01.01.2019.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едбачити, що у разі визначення для відповідного місцевого бюджету відповідного показ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з від’ємним значення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&lt; 0),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0. </w:t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Розрахунковий обсяг додаткової дотації для місцевого бюджету по питомій вазі чисельності населення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loc</w:t>
      </w:r>
      <w:r>
        <w:rPr>
          <w:sz w:val="28"/>
          <w:szCs w:val="28"/>
          <w:lang w:val="uk-UA"/>
        </w:rPr>
        <w:t xml:space="preserve"> х 0,1)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- показник питомої ваги населення відповідного бюджету та визначається за такою формулою: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- кількість наявного населення відповідного місцевого бюджету станом на 01.01.2019 (з урахуванням внутрішьопереміщенних осіб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дбачити, що у разі визначення для відповідного місцевого бюджету відповідного показник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більшого ніж обсяг додаткової дотації цього бюджету, передбачений у 2019 році, то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дорівнює показнику дотації відповідного бюджету на 2019 рік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вільнений обсяг дотації розподіляється між тими місцевими бюджетами, у яких показни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зменшено більше ніж на 45% у порівнянні до обсягу дотації цього бюджету у 2019 році за методикою, визначеною пунктом 7 Порядку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затвердженні районних бюджетів, міських бюджетів (міст обласного значеня) та бюджетів об’єднаних територіальних громад обсяг додаткової дотації на видатки, визначені у п.5 цього Порядку, місцеві ради передають у вигляді міжбюджетного трансферту іншим бюджетам, які надають послуги з освіти та охорони здоров’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ів адміністрації</w:t>
        <w:tab/>
        <w:tab/>
        <w:tab/>
        <w:tab/>
        <w:t>(підпис)</w:t>
        <w:tab/>
        <w:t xml:space="preserve">            Віра ТАТАРЕНКО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9:00Z</dcterms:created>
  <dc:creator>ZAG3</dc:creator>
  <dc:description/>
  <cp:keywords/>
  <dc:language>en-US</dc:language>
  <cp:lastModifiedBy>ZAG10</cp:lastModifiedBy>
  <cp:lastPrinted>2019-11-22T17:23:00Z</cp:lastPrinted>
  <dcterms:modified xsi:type="dcterms:W3CDTF">2019-11-22T15:30:00Z</dcterms:modified>
  <cp:revision>4</cp:revision>
  <dc:subject/>
  <dc:title/>
</cp:coreProperties>
</file>