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45446094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1 грудня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7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оренду товариству з обмеженою відповідальністю «ТД КОМЕТА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товарист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Cs/>
          <w:szCs w:val="28"/>
          <w:lang w:val="uk-UA"/>
        </w:rPr>
        <w:t>з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обмеженою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  <w:br/>
        <w:t>«</w:t>
      </w:r>
      <w:r>
        <w:rPr>
          <w:rFonts w:cs="Times New Roman" w:ascii="Times New Roman" w:hAnsi="Times New Roman"/>
          <w:bCs/>
          <w:szCs w:val="28"/>
          <w:lang w:val="uk-UA"/>
        </w:rPr>
        <w:t>ТД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МЕТА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відповідно до статей 122, 123, 134 Земельного кодексу України, статті 21 Закону України «Про місцеві державні адміністрації», </w:t>
        <w:br/>
        <w:t xml:space="preserve">статті 50 Закону України «Про землеустрій»,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  <w:lang w:val="uk-UA"/>
        </w:rPr>
        <w:t>пеціального дозволу на користування надрами від 17.03.1997 № 818, Акту про надання гірничого відводу від 21.10. 2019 № 352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овариству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обмеженою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відповідальністю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Д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ОМЕ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38658854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ої ділянки в оренду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розміщ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експлуатації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основ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ідсоб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опоміж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будівель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споруд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ідприємствами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що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ов’язан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ористуванням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надрами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орієнтовною площею 3,9 га </w:t>
      </w:r>
      <w:bookmarkStart w:id="0" w:name="_GoBack"/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 </w:t>
      </w:r>
      <w:r>
        <w:rPr>
          <w:rFonts w:cs="Times New Roman" w:ascii="Times New Roman" w:hAnsi="Times New Roman"/>
          <w:bCs/>
          <w:szCs w:val="28"/>
          <w:lang w:val="uk-UA"/>
        </w:rPr>
        <w:t>термі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ії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en-US"/>
        </w:rPr>
        <w:t>c</w:t>
      </w:r>
      <w:r>
        <w:rPr>
          <w:rFonts w:cs="Times New Roman" w:ascii="Times New Roman" w:hAnsi="Times New Roman"/>
          <w:bCs/>
          <w:szCs w:val="28"/>
          <w:lang w:val="uk-UA"/>
        </w:rPr>
        <w:t>пеціального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озвол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н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ристуван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надрами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End w:id="0"/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а на території Богуславської міської ради Богуславського району Київської област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(підпис)               </w:t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3:00Z</dcterms:created>
  <dc:creator>Yurkiv-SP</dc:creator>
  <dc:description/>
  <cp:keywords/>
  <dc:language>en-US</dc:language>
  <cp:lastModifiedBy>ZAG9</cp:lastModifiedBy>
  <cp:lastPrinted>2020-12-02T09:38:00Z</cp:lastPrinted>
  <dcterms:modified xsi:type="dcterms:W3CDTF">2020-12-02T07:43:00Z</dcterms:modified>
  <cp:revision>3</cp:revision>
  <dc:subject/>
  <dc:title/>
</cp:coreProperties>
</file>