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3843819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71</w:t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земельної ділянки в оренду приватному підприємству «Антей»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підприємства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</w:t>
      </w:r>
      <w:r>
        <w:rPr>
          <w:rFonts w:cs="Times New Roman" w:ascii="Times New Roman" w:hAnsi="Times New Roman"/>
          <w:szCs w:val="28"/>
          <w:lang w:val="uk-UA"/>
        </w:rPr>
        <w:t xml:space="preserve">статей 122, 123, 124, 134, 186,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186</w:t>
      </w:r>
      <w:r>
        <w:rPr>
          <w:rStyle w:val="Rvts9"/>
          <w:rFonts w:cs="Times New Roman" w:ascii="Times New Roman" w:hAnsi="Times New Roman"/>
          <w:bCs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Cs w:val="28"/>
          <w:lang w:val="uk-UA"/>
        </w:rPr>
        <w:t xml:space="preserve"> Земельного кодексу України, статті 21 Закону України «Про місцеві державні адміністрації», статей 30, 50 Закону України «Про землеустрій», статті 16 Закону України «Про оренду землі», розпорядження голов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иївської обласної державної адміністрації від 10.07.2020 № 333 «Про надання </w:t>
      </w:r>
      <w:r>
        <w:rPr>
          <w:rFonts w:cs="Times New Roman" w:ascii="Times New Roman" w:hAnsi="Times New Roman"/>
          <w:szCs w:val="28"/>
          <w:lang w:val="uk-UA"/>
        </w:rPr>
        <w:t>дозволу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, витягу з Державного земельного кадастру від 26.08.2020 </w:t>
        <w:br/>
        <w:t xml:space="preserve">№ НВ-7418426192020, </w:t>
      </w:r>
      <w:r>
        <w:rPr>
          <w:rFonts w:cs="Times New Roman" w:ascii="Times New Roman" w:hAnsi="Times New Roman"/>
          <w:szCs w:val="28"/>
          <w:lang w:val="uk-UA"/>
        </w:rPr>
        <w:t xml:space="preserve">витягів з Державного реєстру речових прав на нерухоме майно про реєстрацію права власності від 30.12.2019 № 195419343, </w:t>
        <w:br/>
        <w:t xml:space="preserve">від 27.12.2019 № 195282854, від 27.12.2019 № 195282208, від 27.12.2019 </w:t>
        <w:br/>
        <w:t>№ 195283622,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 xml:space="preserve"> від 27.12.2019 № 195281618, від 27.12.2019 № 19528318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проект землеустрою щодо відведення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для розміщення та експлуатації будівель і споруд авіаційного транспорту </w:t>
      </w:r>
      <w:r>
        <w:rPr>
          <w:rFonts w:cs="Times New Roman" w:ascii="Times New Roman" w:hAnsi="Times New Roman"/>
          <w:szCs w:val="28"/>
          <w:lang w:val="uk-UA"/>
        </w:rPr>
        <w:t xml:space="preserve"> на території Фурсівської сільської ради, Білоцерківського району, Київської області, розроблений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фізичною особою-підприємцем Сообщиковою Людмилою Костянтинівною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1535687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в оренду строком на 25 років земельну ділянку із земель промисловості для розміщення та експлуатації будівель і споруд авіаційного транспорту площею 1,4365 га з кадастровим номером 3220488300:05:012:0001, що розташована на території Фурсівської сільської ради Білоцерківського району Київської області (за межами населеного пункту),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на якій розміщені об’єкти нерухомого майна, що перебувають у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риватного підприємства «Антей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Білоцерківській райдержадміністрації від імені Київської облдержадміністрації, у встановленому законодавством порядку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реєструвати право власності держави в особі Київської обласної державної адміністрації на земельну ділянку з кадастровим номером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3220488300:05:012:0001 </w:t>
      </w:r>
      <w:r>
        <w:rPr>
          <w:rFonts w:cs="Times New Roman" w:ascii="Times New Roman" w:hAnsi="Times New Roman"/>
          <w:szCs w:val="28"/>
          <w:lang w:val="uk-UA"/>
        </w:rPr>
        <w:t>в органах державної реєстрації речових пра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класти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иватним підприємством «Антей» </w:t>
      </w:r>
      <w:r>
        <w:rPr>
          <w:rFonts w:cs="Times New Roman" w:ascii="Times New Roman" w:hAnsi="Times New Roman"/>
          <w:szCs w:val="28"/>
          <w:lang w:val="uk-UA"/>
        </w:rPr>
        <w:t>договір оренди земельної ділянки, зазначеної в пункті 2 цього розпорядження, передбачивши в договорі оренди річну орендну плату за користування земельною ділянкою у розмірі 12% від нормативної грошової оцінки земельної ділянки, умови та обмеження у використанні земельної ділянки, що визначені проєктом землеустрою та цим розпорядження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ru-RU"/>
        </w:rPr>
        <w:t xml:space="preserve">                    </w:t>
      </w:r>
      <w:r>
        <w:rPr>
          <w:rFonts w:cs="Times New Roman" w:ascii="Times New Roman" w:hAnsi="Times New Roman"/>
          <w:b/>
        </w:rPr>
        <w:tab/>
        <w:t>Василь ВОЛОДІ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16:00Z</dcterms:created>
  <dc:creator>Yurkiv-SP</dc:creator>
  <dc:description/>
  <cp:keywords/>
  <dc:language>en-US</dc:language>
  <cp:lastModifiedBy>ZAG9</cp:lastModifiedBy>
  <cp:lastPrinted>2020-12-01T18:20:00Z</cp:lastPrinted>
  <dcterms:modified xsi:type="dcterms:W3CDTF">2020-12-01T16:27:00Z</dcterms:modified>
  <cp:revision>3</cp:revision>
  <dc:subject/>
  <dc:title/>
</cp:coreProperties>
</file>