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9053113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ind w:right="5385"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Про схвалення проєкту змін до Програми будівництва, реконструкції та ремонту об’єктів інфраструктури Київської області на 2016-2020 роки</w:t>
      </w:r>
    </w:p>
    <w:p>
      <w:pPr>
        <w:pStyle w:val="Normal"/>
        <w:spacing w:lineRule="exact" w:line="260" w:before="0" w:after="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20 листопада 2019 року № 28-01-11/1561 та департаменту фінансів Київської обласної державної адміністрації від </w:t>
        <w:br/>
        <w:t xml:space="preserve">20 листопада 2019 року № 10-05-19/2809: </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будівництва, реконструкції та ремонту об’єктів інфраструктури Київської області на 2016-2020 роки, затвердженої рішенням Київської обласної ради від 07 червня 2016 року </w:t>
        <w:br/>
        <w:t>№ 129-05-VІ (зі змінами) (далі ‒ проєкт змін до Програми), що додається.</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pPr>
      <w:r>
        <w:rPr>
          <w:rFonts w:cs="Times New Roman" w:ascii="Times New Roman" w:hAnsi="Times New Roman"/>
          <w:sz w:val="28"/>
          <w:szCs w:val="28"/>
        </w:rPr>
        <w:t>2. Заступнику голови Київської облдержадміністрації Д. Назаренку у встановленому порядку організувати подання Київською облдерж</w:t>
      </w:r>
      <w:bookmarkStart w:id="0" w:name="_GoBack"/>
      <w:bookmarkEnd w:id="0"/>
      <w:r>
        <w:rPr>
          <w:rFonts w:cs="Times New Roman" w:ascii="Times New Roman" w:hAnsi="Times New Roman"/>
          <w:sz w:val="28"/>
          <w:szCs w:val="28"/>
        </w:rPr>
        <w:t>-адміністрацією проєкту змін до Програми на розгляд та затвердження Київській обласній раді.</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єкту змін до Програми Київською обласною радою:</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формуванні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Київської облдержадміністрації Д. Назаренка. </w:t>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20:00Z</dcterms:created>
  <dc:creator>ZAG3</dc:creator>
  <dc:description/>
  <cp:keywords/>
  <dc:language>en-US</dc:language>
  <cp:lastModifiedBy>ZAG10</cp:lastModifiedBy>
  <cp:lastPrinted>2019-11-22T17:16:00Z</cp:lastPrinted>
  <dcterms:modified xsi:type="dcterms:W3CDTF">2019-11-22T15:21:00Z</dcterms:modified>
  <cp:revision>4</cp:revision>
  <dc:subject/>
  <dc:title/>
</cp:coreProperties>
</file>