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796663844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2</w:t>
      </w:r>
      <w:r>
        <w:rPr>
          <w:rFonts w:cs="Times New Roman" w:ascii="Times New Roman" w:hAnsi="Times New Roman"/>
          <w:b/>
          <w:sz w:val="28"/>
          <w:szCs w:val="28"/>
        </w:rPr>
        <w:t xml:space="preserve"> листопада 2019 р.                      Київ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6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70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/>
        <w:ind w:right="5669" w:hanging="0"/>
        <w:jc w:val="both"/>
        <w:rPr>
          <w:rStyle w:val="StrongEmphasis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Про схвалення проєкту змін до Програми сприяння розвитку громадянського суспільства в Київській області на 2017-</w:t>
      </w:r>
      <w:r>
        <w:rPr>
          <w:rFonts w:cs="Times New Roman" w:ascii="Times New Roman" w:hAnsi="Times New Roman"/>
          <w:b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2020 роки</w:t>
      </w:r>
    </w:p>
    <w:p>
      <w:pPr>
        <w:pStyle w:val="Normal"/>
        <w:spacing w:lineRule="exact" w:line="26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Відповідно до Бюджетного кодексу України, Закону України «Про місцеві державні адміністрації», Указу Президента України від 26 лютого 2016 року 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№ 68 «Про сприяння розвитку громадянського суспільства в Україні», постанови Кабінету Міністрів України від 03 листопада 2010 року № 996 «Про забезпечення участі громадськості у формуванні та реалізації державної політики», враховуючи наявні позитивні висновки департаменту економічного розвитку і торгівлі Київської облдержадміністрації від 20 листопада 2019 року № 28-01-11/1558, департаменту фінансів Київської облдержадміністрації від 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0 листопада 2019 року № 10-03-10/2808:</w:t>
      </w:r>
    </w:p>
    <w:p>
      <w:pPr>
        <w:pStyle w:val="Normal"/>
        <w:spacing w:lineRule="exact" w:line="26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656" w:leader="none"/>
        </w:tabs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 Схвалити проєкт змін до Програми сприяння розвитку громадянського суспільства в Київській області на 2017-2020 роки, затвердженої рішенням Київської обласної ради від 22 червня 2017 року № 348-15-VII (далі – Програма), що додаєть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656" w:leader="none"/>
        </w:tabs>
        <w:spacing w:lineRule="exact" w:line="26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2. Заступнику голови Київської обласної державної адміністрації Назаренку Д.Ю. у встановленому порядку організувати подання Київською облдержадміністрацією проєкту змін до Програми на розгляд Київській обласній раді. </w:t>
      </w:r>
    </w:p>
    <w:p>
      <w:pPr>
        <w:pStyle w:val="Normal"/>
        <w:tabs>
          <w:tab w:val="clear" w:pos="708"/>
          <w:tab w:val="left" w:pos="709" w:leader="none"/>
        </w:tabs>
        <w:spacing w:lineRule="exact" w:line="26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. Після затвердження в установленому порядку змін до Програми:</w:t>
      </w:r>
    </w:p>
    <w:p>
      <w:pPr>
        <w:pStyle w:val="Normal"/>
        <w:spacing w:lineRule="exact" w:line="26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3.1. департаменту комунікацій та взаємодії з громадськістю Київської облдержадміністрації забезпечити виконання заходів Програми у межах асигнувань, передбачених в обласному бюджеті на 2020 рік; </w:t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3.2. департаменту фінансів Київської облдержадміністрації </w:t>
      </w:r>
      <w:r>
        <w:rPr>
          <w:rFonts w:cs="Times New Roman" w:ascii="Times New Roman" w:hAnsi="Times New Roman"/>
          <w:sz w:val="28"/>
          <w:szCs w:val="28"/>
        </w:rPr>
        <w:t xml:space="preserve">при формуванні обласного бюджету на 2020 рік, за поданням головного розпорядника коштів, передбачати видатки на реалізацію заходів Програми, виходячи  </w:t>
      </w:r>
      <w:r>
        <w:rPr>
          <w:rFonts w:cs="Times New Roman" w:ascii="Times New Roman" w:hAnsi="Times New Roman"/>
          <w:color w:val="000000"/>
          <w:sz w:val="28"/>
          <w:szCs w:val="28"/>
        </w:rPr>
        <w:t>з реальних можливостей обласного бюджету та його пріоритетів.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26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4. Контроль за виконанням цього розпорядження покласти на заступника голови Київської облдержадміністрації Назаренка Д.Ю.   </w:t>
      </w:r>
    </w:p>
    <w:p>
      <w:pPr>
        <w:pStyle w:val="Normal"/>
        <w:tabs>
          <w:tab w:val="clear" w:pos="708"/>
          <w:tab w:val="left" w:pos="709" w:leader="none"/>
        </w:tabs>
        <w:spacing w:lineRule="exact" w:line="2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exact" w:line="2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spacing w:lineRule="exact" w:line="260"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Голова адміністрації</w:t>
        <w:tab/>
        <w:tab/>
        <w:t xml:space="preserve">           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підпис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Style w:val="StrongEmphasis"/>
          <w:rFonts w:cs="Times New Roman" w:ascii="Times New Roman" w:hAnsi="Times New Roman"/>
          <w:sz w:val="28"/>
          <w:szCs w:val="28"/>
        </w:rPr>
        <w:tab/>
        <w:tab/>
        <w:t xml:space="preserve">      Олексій ЧЕРНИШОВ</w:t>
      </w:r>
    </w:p>
    <w:p>
      <w:pPr>
        <w:pStyle w:val="Normal"/>
        <w:spacing w:lineRule="exact" w:line="280"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left="4537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53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ХВАЛЕНО</w:t>
      </w:r>
    </w:p>
    <w:p>
      <w:pPr>
        <w:pStyle w:val="Normal"/>
        <w:spacing w:lineRule="auto" w:line="240" w:before="0" w:after="0"/>
        <w:ind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24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зпорядження голови Київської </w:t>
      </w:r>
    </w:p>
    <w:p>
      <w:pPr>
        <w:pStyle w:val="Normal"/>
        <w:spacing w:lineRule="auto" w:line="240" w:before="0" w:after="0"/>
        <w:ind w:firstLine="5245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240" w:before="0" w:after="0"/>
        <w:ind w:firstLine="5245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245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2 листопада 2019 року № 670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29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9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9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6300" w:leader="none"/>
        </w:tabs>
        <w:spacing w:before="0" w:after="0"/>
        <w:jc w:val="right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Проєк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hanging="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міни до Програми сприяння розвитку громадянського суспільства в Київській області на 2017-2020 роки</w:t>
      </w:r>
    </w:p>
    <w:p>
      <w:pPr>
        <w:pStyle w:val="Normal"/>
        <w:spacing w:lineRule="auto" w:line="240" w:before="0" w:after="0"/>
        <w:ind w:hanging="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рограми сприяння розвитку громадянського суспільства в Київській області на 2017-2020 роки викласти в такій редакції:</w:t>
      </w:r>
    </w:p>
    <w:p>
      <w:pPr>
        <w:pStyle w:val="22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грами сприяння розвитку громадянського суспіль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Київській області на 2017-2020 ро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689"/>
        <w:gridCol w:w="5329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 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з питань внутрішньої політики облдержадміністрації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та, номер і назва розпорядчого документа органу виконавчої влади про ініціювання розробки Програми 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ind w:firstLine="5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озпорядження голови облдержадміністрації від 31.03.2017 </w:t>
              <w:br/>
              <w:t>№ 145 «Про ініціювання розробки проекту Програми сприяння розвитку громадянського суспільства в Київській області на 2017-2020 роки»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exact" w:line="240" w:before="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exact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а про схвалення проекту програми/змін до програми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озпорядженн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олови облдержадміністрації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2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20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 xml:space="preserve">9 </w:t>
            </w:r>
          </w:p>
          <w:p>
            <w:pPr>
              <w:pStyle w:val="Normal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 xml:space="preserve">670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Про схвалення проєкту змін до Програми сприяння розвитку громадянського суспільства в Київській області на 2017-2020 рок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1"/>
              <w:shd w:fill="auto" w:val="clear"/>
              <w:spacing w:lineRule="exact" w:line="240" w:before="0" w:after="0"/>
              <w:ind w:firstLine="51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 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 питань внутрішньої політики облдержадміністрації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и Програми 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омадська рада при облдержадміністрації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розпорядник коштів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комунікацій та взаємодії з громадськістю облдержадміністрації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 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комунікацій та взаємодії з громадськістю облдержадміністрації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8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689"/>
        <w:gridCol w:w="5329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и Програми (співвиконавці)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ні підрозділи облдержадміністрації, райдержадміністрації, міськвиконкоми, інститути громадянського суспільства (за згодою), громадська рада при облдержадміністрації</w:t>
            </w:r>
          </w:p>
        </w:tc>
      </w:tr>
      <w:tr>
        <w:trPr>
          <w:trHeight w:val="46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 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-2020 роки</w:t>
            </w:r>
          </w:p>
        </w:tc>
      </w:tr>
      <w:tr>
        <w:trPr>
          <w:trHeight w:val="59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.1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тапи виконання програми (для довгострокових програм)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9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місцевих бюджетів, які беруть участь у виконанні програми (для комплексних програм)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</w:t>
            </w:r>
          </w:p>
        </w:tc>
      </w:tr>
      <w:tr>
        <w:trPr>
          <w:trHeight w:val="7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.</w:t>
            </w:r>
          </w:p>
          <w:p>
            <w:pPr>
              <w:pStyle w:val="Style15"/>
              <w:spacing w:before="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Style15"/>
              <w:spacing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50 тис. грн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38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11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.1</w:t>
            </w:r>
          </w:p>
          <w:p>
            <w:pPr>
              <w:pStyle w:val="Style15"/>
              <w:spacing w:before="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ів державного бюджету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078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ів обласного бюджету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: 2800,0 тис. грн, у тому числі: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 рік – 700тис. грн,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 рік  – 700 тис. грн,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ік –  700 тис. грн,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 рік –  700 тис. гривень.</w:t>
            </w:r>
          </w:p>
        </w:tc>
      </w:tr>
      <w:tr>
        <w:trPr>
          <w:trHeight w:val="330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ів інших місцевих бюджетів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313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ів інших джерел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: 50,0 тис. грн, у тому числі: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17 р. – 15 тис. грн,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18 р. – 15 тис. грн,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19 р. – 10 тис. грн,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 р. – 10 тис. гривень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 тексті Програми слова «управління з питань внутрішньої політики» у всіх відмінках замінити словами «департамент комунікацій та взаємодії з громадскістю» у відповідних відмінк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даток 2.1 «Показники продукту Програми сприяння розвитку громадянського суспільства в Київській області на 2017-2020 роки» до Програми викласти в такій редакції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оказники продукту обласної програми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с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ияння розвитку громадянського суспільства в Київській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на 2017-2020 роки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363"/>
        <w:gridCol w:w="1136"/>
        <w:gridCol w:w="1198"/>
        <w:gridCol w:w="865"/>
        <w:gridCol w:w="883"/>
        <w:gridCol w:w="917"/>
        <w:gridCol w:w="1080"/>
        <w:gridCol w:w="1620"/>
      </w:tblGrid>
      <w:tr>
        <w:trPr>
          <w:trHeight w:val="276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/п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 показника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диниця виміру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хідні дані на початок дії програми</w:t>
            </w:r>
          </w:p>
        </w:tc>
        <w:tc>
          <w:tcPr>
            <w:tcW w:w="3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тапи виконання програм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ього витрат на виконання програм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ік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і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ік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276" w:hRule="atLeast"/>
        </w:trPr>
        <w:tc>
          <w:tcPr>
            <w:tcW w:w="9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                                                  Показники продукту програми</w:t>
            </w:r>
          </w:p>
        </w:tc>
      </w:tr>
      <w:tr>
        <w:trPr>
          <w:trHeight w:val="27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ількість проектів громадських організацій, яким надана фінансова підтримк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иць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 тис.грн.</w:t>
            </w:r>
          </w:p>
        </w:tc>
      </w:tr>
      <w:tr>
        <w:trPr>
          <w:trHeight w:val="113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засідань громадської рад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иць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тис.грн.</w:t>
            </w:r>
          </w:p>
        </w:tc>
      </w:tr>
      <w:tr>
        <w:trPr>
          <w:trHeight w:val="276" w:hRule="atLeast"/>
        </w:trPr>
        <w:tc>
          <w:tcPr>
            <w:tcW w:w="9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І                                                 Показники ефективності програми</w:t>
            </w:r>
          </w:p>
        </w:tc>
      </w:tr>
      <w:tr>
        <w:trPr>
          <w:trHeight w:val="27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едня вартість одного проект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с.грн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 тис. грн.</w:t>
            </w:r>
          </w:p>
        </w:tc>
      </w:tr>
      <w:tr>
        <w:trPr>
          <w:trHeight w:val="27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едня вартість проведення одного засідання громадської рад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с.грн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 тис.гр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9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ІІ                                               Показники якості програми</w:t>
            </w:r>
          </w:p>
        </w:tc>
      </w:tr>
      <w:tr>
        <w:trPr>
          <w:trHeight w:val="27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більшення кількості громадських організацій, охоплених проектам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 тис.грн.</w:t>
            </w:r>
          </w:p>
        </w:tc>
      </w:tr>
      <w:tr>
        <w:trPr>
          <w:trHeight w:val="27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більшення кількості ефективних рішень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 тис. грн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комунікацій та взаємодії з громадськістю облдержадміністрації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1">
    <w:name w:val="Основний текст (2)_"/>
    <w:qFormat/>
    <w:rPr>
      <w:b/>
      <w:bCs/>
      <w:spacing w:val="1"/>
      <w:shd w:fill="FFFFFF" w:val="clear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atLeast" w:line="240" w:before="0" w:after="60"/>
      <w:jc w:val="center"/>
    </w:pPr>
    <w:rPr>
      <w:b/>
      <w:bCs/>
      <w:spacing w:val="1"/>
      <w:sz w:val="20"/>
      <w:szCs w:val="20"/>
      <w:lang w:val="en-US"/>
    </w:rPr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exact" w:line="322" w:before="420" w:after="420"/>
    </w:pPr>
    <w:rPr>
      <w:rFonts w:ascii="Calibri" w:hAnsi="Calibri" w:eastAsia="Calibri" w:cs="Times New Roman"/>
      <w:spacing w:val="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3:25:00Z</dcterms:created>
  <dc:creator>ZAG3</dc:creator>
  <dc:description/>
  <cp:keywords/>
  <dc:language>en-US</dc:language>
  <cp:lastModifiedBy>shvn</cp:lastModifiedBy>
  <cp:lastPrinted>2019-11-22T16:04:00Z</cp:lastPrinted>
  <dcterms:modified xsi:type="dcterms:W3CDTF">2019-12-04T10:54:00Z</dcterms:modified>
  <cp:revision>7</cp:revision>
  <dc:subject/>
  <dc:title/>
</cp:coreProperties>
</file>