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01688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схвалення проєкту змін до Програми сприяння розвитку громадянського суспільства в Київській області на 2017-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020 рок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Указу Президента України від 26 лютого 2016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68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, враховуючи наявні позитивні висновки департаменту економічного розвитку і торгівлі Київської облдержадміністрації від 20 листопада 2019 року № 28-01-11/1558, департаменту фінансів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 листопада 2019 року № 10-03-10/2808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хвалити проєкт змін до Програми сприяння розвитку громадянського суспільства в Київській області на 2017-2020 роки, затвердженої рішенням Київської обласної ради від 22 червня 2017 року № 348-15-VII (далі – Програма)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Заступнику голови Київської обласної державної адміністрації Назаренку Д.Ю. у встановленому порядку організувати подання Київською облдержадміністрацією проєкту змін до Програми на розгляд Київській обласній раді.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1. департаменту комунікацій та взаємодії з громадськістю Київської облдержадміністрації забезпечити виконання заходів Програми у межах асигнувань, передбачених в обласному бюджеті на 2020 рік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департаменту фінансів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при формуванні обласного бюджету на 2020 рік, за поданням головного розпорядника коштів, передбачати видатки на реалізацію заходів Програми, виходячи  </w:t>
      </w:r>
      <w:r>
        <w:rPr>
          <w:rFonts w:cs="Times New Roman" w:ascii="Times New Roman" w:hAnsi="Times New Roman"/>
          <w:color w:val="000000"/>
          <w:sz w:val="28"/>
          <w:szCs w:val="28"/>
        </w:rPr>
        <w:t>з реальних можливостей обласного бюджету та його пріоритетів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Назаренка Д.Ю.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0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є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Програми сприяння розвитку громадянського суспільства в Київській області на 2017-2020 роки</w:t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и сприяння розвитку громадянського суспільства в Київській області на 2017-2020 роки викласти в такій редакції: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 сприяння розвитк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иївській області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ініціювання розробки Програми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firstLine="5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зпорядження голови облдержадміністрації від 31.03.2017 </w:t>
              <w:br/>
              <w:t>№ 145 «Про ініціювання розробки проекту Програми сприяння розвитку громадянського суспільства в Київській області на 2017-2020 роки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схвалення проекту програми/змін до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и облдерж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9 </w:t>
            </w:r>
          </w:p>
          <w:p>
            <w:pPr>
              <w:pStyle w:val="Normal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67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 схвалення проєкту змін до Програми сприяння розвитку громадянського суспільства в Київській області на 2017-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1"/>
              <w:shd w:fill="auto" w:val="clear"/>
              <w:spacing w:lineRule="exact" w:line="240" w:before="0" w:after="0"/>
              <w:ind w:firstLine="51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а рада пр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заємодії з громадськістю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заємодії з громадськістю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облдержадміністрації, райдержадміністрації, міськвиконкоми, інститути громадянського суспільства (за згодою), громадська рада при облдержадміністрації</w:t>
            </w:r>
          </w:p>
        </w:tc>
      </w:tr>
      <w:tr>
        <w:trPr>
          <w:trHeight w:val="4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  <w:tr>
        <w:trPr>
          <w:trHeight w:val="59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</w:t>
            </w:r>
          </w:p>
        </w:tc>
      </w:tr>
      <w:tr>
        <w:trPr>
          <w:trHeight w:val="7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 тис. грн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1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280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 – 700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  –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 –  700 тис. гривень.</w:t>
            </w:r>
          </w:p>
        </w:tc>
      </w:tr>
      <w:tr>
        <w:trPr>
          <w:trHeight w:val="3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5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9 р. – 10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. – 10 тис. грив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тексті Програми слова «управління з питань внутрішньої політики» у всіх відмінках замінити словами «департамент комунікацій та взаємодії з громадскістю» у відповідних відмін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даток 2.1 «Показники продукту Програми сприяння розвитку громадянського суспільства в Київській області на 2017-2020 роки» до Програми викласти в такій редакції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ники продукту обласної програм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яння розвитку громадянського суспільства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2017-2020 ро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63"/>
        <w:gridCol w:w="1136"/>
        <w:gridCol w:w="1198"/>
        <w:gridCol w:w="865"/>
        <w:gridCol w:w="883"/>
        <w:gridCol w:w="917"/>
        <w:gridCol w:w="1080"/>
        <w:gridCol w:w="1620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казни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хідні дані на початок дії програми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                                                 Показники продукту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проектів громадських організацій, яким надана фінансова підтримк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11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сідань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ис.грн.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                                                Показники ефективн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одного проек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 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проведення одного засідання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                                              Показники як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кількості громадських організацій, охоплених проект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ільшення кількості ефективних рішен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 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омунікацій та взаємодії з громадськістю облдержадміністрації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(2)_"/>
    <w:qFormat/>
    <w:rPr>
      <w:b/>
      <w:bCs/>
      <w:spacing w:val="1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pacing w:val="1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420" w:after="420"/>
    </w:pPr>
    <w:rPr>
      <w:rFonts w:ascii="Calibri" w:hAnsi="Calibri" w:eastAsia="Calibri" w:cs="Times New Roman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5:00Z</dcterms:created>
  <dc:creator>ZAG3</dc:creator>
  <dc:description/>
  <cp:keywords/>
  <dc:language>en-US</dc:language>
  <cp:lastModifiedBy>shvn</cp:lastModifiedBy>
  <cp:lastPrinted>2019-11-22T16:04:00Z</cp:lastPrinted>
  <dcterms:modified xsi:type="dcterms:W3CDTF">2019-12-04T10:54:00Z</dcterms:modified>
  <cp:revision>7</cp:revision>
  <dc:subject/>
  <dc:title/>
</cp:coreProperties>
</file>