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1832561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14 листопада 2019 р.                       Київ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№ 67-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300"/>
        <w:ind w:right="55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ідзначення працівників агропромислового комплексу області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 Почесну грамоту та Подяку Київської обласної державної адміністрації», зареєстрованого в Головному територіальному управлінні   юстиції у Київській області 15 лютого 2018 року за № 33/1060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46"/>
          <w:szCs w:val="4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багаторічну сумлінну працю, особистий вагомий внесок </w:t>
      </w:r>
      <w:r>
        <w:rPr>
          <w:rFonts w:cs="Times New Roman" w:ascii="Times New Roman" w:hAnsi="Times New Roman"/>
          <w:sz w:val="28"/>
          <w:szCs w:val="28"/>
        </w:rPr>
        <w:t>у розвиток агропромислового комплексу області та сільськогосподарського виробництва, активну громадську  позицію та з нагоди Дня працівників сільського господарства відзначи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сною грамот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812"/>
      </w:tblGrid>
      <w:tr>
        <w:trPr>
          <w:trHeight w:val="1285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р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розвитку тваринництва, селекційно-племінної роботи, переробки сільськогосподарської продукції та продовольчої безпеки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е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а Григо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екології та природних ресурсів Обухівської район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як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245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в’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Вікт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а відділу організації виробництва сільськогосподарської продукції управління агропромислового розвитку Рокитнян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те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Сергі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ного спеціаліста відділу розвитку рослинництва, інженерно-технічної роботи та охорони праці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учити відзначеним особам Почесні грамоти та Подяки Київської обласної державної адміністрації відповід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(підпис)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22:00Z</dcterms:created>
  <dc:creator>ZAG3</dc:creator>
  <dc:description/>
  <cp:keywords/>
  <dc:language>en-US</dc:language>
  <cp:lastModifiedBy>ZAG10</cp:lastModifiedBy>
  <cp:lastPrinted>2019-11-14T16:42:00Z</cp:lastPrinted>
  <dcterms:modified xsi:type="dcterms:W3CDTF">2019-11-14T14:47:00Z</dcterms:modified>
  <cp:revision>4</cp:revision>
  <dc:subject/>
  <dc:title/>
</cp:coreProperties>
</file>