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21 р.                            Київ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6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статті 31 Закону України «Про регулювання містобудівної діяльності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>, ДСТУ Б Д.1.1-1:2013 «Правила визначення вартості будівництва», прийнятий наказом Міністерства регіонального розвитку, будівництва та житлово-комунального господарства України від 05 липня 2013 року № 293, СОУ 42.1-37641918-050:2018 «Автомобільні дороги. Правила визначення вартості робіт з капітального ремонту», прийнятий наказом Державного агентства автомобільних доріг України від 28 грудня 2018 року № 424, та на підставі експертного звіту (позитивного) щодо розгляду проектної документації на будівництво за робочим проектом «</w:t>
      </w:r>
      <w:r>
        <w:rPr>
          <w:rFonts w:cs="Times New Roman" w:ascii="Times New Roman" w:hAnsi="Times New Roman"/>
          <w:sz w:val="28"/>
          <w:szCs w:val="28"/>
          <w:lang w:eastAsia="ru-RU"/>
        </w:rPr>
        <w:t>Капітальний ремонт автомобільної дороги загального користування місцевого значення С101902 Острів – Колесникове км 4+700 – км 12+300, Киї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ТОВ «Науково-виробниче підприємство «Міжрегіональна будівельна експертиза» від </w:t>
        <w:br/>
        <w:t>24 листопада 2020 року № 1701-20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робочий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пітальний ремонт автомобільної дороги загального користування місцевого значення С101902 Острів – Колесникове км 4+700 – км 12+300, Київ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з такими техніко-економічними  (технічними)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</w:tr>
      <w:tr>
        <w:trPr>
          <w:trHeight w:val="261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будівництв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</w:t>
            </w:r>
          </w:p>
        </w:tc>
      </w:tr>
      <w:tr>
        <w:trPr>
          <w:trHeight w:val="123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дорог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ого значення</w:t>
            </w:r>
          </w:p>
        </w:tc>
      </w:tr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ія дороги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спектив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тенсивність руху на 204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/доб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а швидкість руху (поза населеним пунктом /в населеному пунк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6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ина ділянки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8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проїзної части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смуги рух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муг руху (в обох напрямк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мальний радіус кривої в плані поза населеним пунктом /в населеному пунк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6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мальний радіус вертикальних кривих поза населеним пунктом /в населеному пункт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кл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/10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ігнут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/10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ий поздовжній похил поза населеним пунктом /в населеному пунк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/57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е статистичне навантаження на ві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валість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а кошторисна вартість в поточних цінах                 стано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листопада 2020р. становить,                                             у тому числі:   будівельні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ткування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ші витр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 зворотні с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43 346,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141,4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,29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 921,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,88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робоч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</w:t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46:00Z</dcterms:created>
  <dc:creator>ZAG3</dc:creator>
  <dc:description/>
  <cp:keywords/>
  <dc:language>en-US</dc:language>
  <cp:lastModifiedBy>ZAG9</cp:lastModifiedBy>
  <cp:lastPrinted>2021-02-09T17:01:00Z</cp:lastPrinted>
  <dcterms:modified xsi:type="dcterms:W3CDTF">2021-02-09T15:07:00Z</dcterms:modified>
  <cp:revision>3</cp:revision>
  <dc:subject/>
  <dc:title/>
</cp:coreProperties>
</file>