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87934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ind w:right="552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еєстрацію Статутів релігійних громад та нових редакцій Статутів релігійних гром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клопотання релігійних громад та враховуючи висновок управління культури, національностей та релігій Київської облдержадміністрації від 05 лютого 2020 року № 289/01-04, відповідно до Законів України «Про свободу совісті та релігійні організації», «Про місцеві державні адміністрації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реєструвати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громади парафії Архангела Гавриїла Київської єпархії Української Православної Церкви Київського Патріархату </w:t>
        <w:br/>
        <w:t xml:space="preserve">м. Біла Церква Київської області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4 березня 2011 року № 269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ЕЛІГІЙНА ОРГАНІЗАЦІЯ «РЕЛІГІЙНА ГРОМАДА ПАРАФІЯ АРХАНГЕЛА ГАВРИЇЛА КИЇВСЬКОЇ ЄПАРХІЇ УКРАЇНСЬКОЇ ПРАВОСЛАВНОЇ ЦЕРКВИ (ПРАВОСЛАВНОЇ ЦЕРКВИ УКРАЇНИ) М.БІЛА ЦЕРКВА 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СВЯТОГО ВЕЛИКОМУЧЕНИКА ПАНТЕЛЕЙМОНА ПЕРЕЯСЛАВ-ХМЕЛЬНИЦЬКОЇ ЄПАРХІЇ УКРАЇНСЬКОЇ ПРАВОСЛАВНОЇ ЦЕРКВИ КИЇВСЬКОГО ПАТРІАРХАТУ С.ПЕРШЕ ТРАВНЯ БРОВАРСЬКОГО 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 від 24 травня 2012 року № 199 (із змінами і доповненнями до Статуту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 від 21 листопада 2017 року № 584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ПАРАФІЯ СВЯТОГО ВЕЛИКОМУЧЕНИКА ПАНТЕЛЕЙМОНА КИЇВСЬКОЇ ЄПАРХІЇ УКРАЇНСЬКОЇ ПРАВОСЛАВНОЇ ЦЕРКВИ (ПРАВОСЛАВНОЇ ЦЕРКВИ УКРАЇНИ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С. ПЕРШЕ ТРАВНЯ БРОВАР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СВЯТОГО АПОСТОЛА АНДРІЯ ПЕРВОЗВАННОГО ПЕРЕЯСЛАВ-ХМЕЛЬНИЦЬКОЇ ЄПАРХІЇ УКРАЇНСЬКОЇ ПРАВОСЛАВНОЇ ЦЕРКВИ КИЇВСЬКОГО ПАТРІАРХАТУ С.РУСАНІВ БРОВАР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1 листопада 2017 року № 584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ПАРАФІ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ВЯТОГО АПОСТОЛА АНДРІЯ ПЕРВОЗВАННОГО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КИЇВСЬКОЇ ЄПАРХІЇ УКРАЇНСЬКОЇ ПРАВОСЛАВНОЇ ЦЕРКВИ (ПРАВОСЛАВНОЇ ЦЕРКВИ УКРАЇНИ) С.РУСАНІВ БРОВАРСЬКОГО РАЙО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ЕЛІГІЙНА ГРОМАДА СВЯТО-ТРОЇЦЬКА ПАРАФІ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УКРАЇНСЬКОЇ ПРАВОСЛАВНОЇ ЦЕРКВИ КИЇВСЬКОГО ПАТРІАРХАТУ С.СУКАЧІ ІВАНКІВСЬКОГО РАЙОН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КИ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6 листопада 1998 року № 603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и голови Київської обласної державної адміністрації від 30 травня 2014 року № 154, від 09 лютого 2017 року № 49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ВЯТО-ТРОЇЦЬКА ПАРАФІ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УКРАЇНСЬКОЇ ПРАВОСЛАВНОЇ ЦЕРКВИ (ПРАВОСЛАВНОЇ ЦЕРКВИ УКРАЇНИ) С.СУКАЧІ ІВАНКІВСЬ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ЛІГІЙНОЇ ГРОМАДИ ПАРАФІЇ НА ЧЕСТЬ СВЯТИТЕЛЯ ЛУКИ КРИМСЬКОГО КИЇВСЬКОЇ ЄПАРХІЇ УКРАЇНСЬКОЇ ПРАВОСЛАВНОЇ ЦЕРКВИ М.БОЯРКА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7 грудня 2012 року № 54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ПАРАФІЯ НА ЧЕСТЬ СВЯТИТЕЛЯ ЛУКИ КРИМСЬКОГО КИЇВСЬКОЇ ЄПАРХІЇ УКРАЇНСЬКОЇ ПРАВОСЛАВНОЇ ЦЕРКВИ М.БОЯРКА КИЄВО-СВЯТОШИ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РЕЛІГІЙНОЇ ГРОМАДИ УКРАЇНСЬКОЇ ПРАВОСЛАВНОЇ ЦЕРКВИ ПАРАФІЇ ВОЗНЕСІННЯ ГОСПОДНЬ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.ВИШНЕВЕ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3 квітня 2009 року № 314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зареєстрованими рішенням виконкомом Київської обласної ради від </w:t>
        <w:br/>
        <w:t>12 вересня 1991 року № 152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УКРАЇНСЬКОЇ ПРАВОСЛАВНОЇ ЦЕРКВИ ПАРАФІЯ ВОЗНЕСІННЯ ГОСПОДНЬОГО КИЇВСЬКОЇ ЄПАРХІЇ М.ВИШНЕВЕ КИЄВО-СВЯТОШИН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ову редакці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туту «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ОЇ ГРОМАДИ УКРАЇНСЬКОЇ ПРАВОСЛАВНОЇ ЦЕРКВИ ПАРАФІЇ НА ЧЕСТЬ ІКОНИ</w:t>
      </w:r>
      <w:r>
        <w:rPr>
          <w:rFonts w:cs="Times New Roman" w:ascii="Times New Roman" w:hAnsi="Times New Roman"/>
          <w:sz w:val="28"/>
          <w:szCs w:val="28"/>
        </w:rPr>
        <w:t xml:space="preserve"> «СОФІЇ ПРЕМУДРОЇ БОЖОЇ» С.СОФІЇВСЬКА БОРЩАГІВКА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12 березня 2008 року № 263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ПАРАФІЯ НА ЧЕСТЬ ІКОНИ</w:t>
      </w:r>
      <w:r>
        <w:rPr>
          <w:rFonts w:cs="Times New Roman" w:ascii="Times New Roman" w:hAnsi="Times New Roman"/>
          <w:sz w:val="28"/>
          <w:szCs w:val="28"/>
        </w:rPr>
        <w:t xml:space="preserve"> «СОФІЇ, ПРЕМУДРОСТІ БОЖОЇ» КИЄВСЬКОЇ ЄПАРХ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КРАЇНСЬКОЇ ПРАВОСЛАВНОЇ ЦЕРКВИ </w:t>
      </w:r>
      <w:r>
        <w:rPr>
          <w:rFonts w:cs="Times New Roman" w:ascii="Times New Roman" w:hAnsi="Times New Roman"/>
          <w:sz w:val="28"/>
          <w:szCs w:val="28"/>
        </w:rPr>
        <w:t>С.СОФІЇВСЬКА БОРЩАГІВКА КИЄВО-СВЯТОШИ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РЕЛІГІЙНОЇ ГРОМАДИ СВЯТО-МИХАЙЛІВСЬКОЇ ПАРАФІЇ КИЇВСЬКОЇ ЄПАРХІЇ УКРАЇНСЬКОЇ ПРАВОСЛАВНОЇ ЦЕРКВИ С.ОЗЕР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А БОРОДЯНСЬКОГО РАЙОНУ КИЇВСЬКОЇ ОБЛАСТІ»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4 березня 2011 року № 26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7 грудня 1995 року № 174 та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8 грудня 2002 року № 796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СВЯТО-МИХАЙЛІВСЬКА ПАРАФІЯ УКРАЇНСЬКОЇ ПРАВОСЛАВНОЇ ЦЕРКВИ С.ОЗЕРА БОРОДЯ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Статут РЕЛІГІЙНОЇ ОРГАНІЗАЦІЇ «РЕЛІГІЙНА ГРОМАДА (ПОМІСНА ЦЕРКВА) ЄВАНГЕЛЬСЬКИХ ХРИСТИЯН-БАПТИСТІВ «БЛАГОДАТЬ» М.ІРПІНЬ КИЇВСЬКОЇ ОБЛАСТІ»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 Статут РЕЛІГІЙНОЇ ОРГАНІЗАЦІЇ «РЕЛІГІЙНА ГРОМАДА ПАРАФІЯ НА ЧЕСТЬ СВЯТИХ ЖІНОК-МИРОНОСИЦЬ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 УКРАЇНСЬКОЇ ПРАВОСЛАВНОЇ ЦЕРКВИ М.ВИШНЕВЕ КИЄВО-СВЯТОШИНСЬКОГО РАЙОНУ КИЇВСЬКОЇ ОБЛАСТІ»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равлінню культури, національностей та релігій Київської облдержадміністрації у встановленому порядку не пізніше як у десятиденний термін: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1.  письмово повідомити релігійні громади, зазначені у пункті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це розпорядже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формити на нових редакціях Статутів релігійних громад відмітки про їх реєстрацію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Володіна В.Г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>Голова адміністрації                          (підпис)             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9:00Z</dcterms:created>
  <dc:creator>ZAG3</dc:creator>
  <dc:description/>
  <cp:keywords/>
  <dc:language>en-US</dc:language>
  <cp:lastModifiedBy>ZAG10</cp:lastModifiedBy>
  <cp:lastPrinted>2020-02-18T10:11:00Z</cp:lastPrinted>
  <dcterms:modified xsi:type="dcterms:W3CDTF">2020-02-18T08:15:00Z</dcterms:modified>
  <cp:revision>6</cp:revision>
  <dc:subject/>
  <dc:title/>
</cp:coreProperties>
</file>