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627961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 xml:space="preserve">КИЇВСЬКА ОБЛАСНА ДЕРЖАВНА АДМІНІСТРАЦІЯ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none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  <w:lang w:eastAsia="zh-CN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sz w:val="34"/>
          <w:u w:val="none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30 листопада 2020 р.                       Київ                                                    № 66</w:t>
      </w:r>
      <w:r>
        <w:rPr>
          <w:rFonts w:cs="Times New Roman" w:ascii="Times New Roman" w:hAnsi="Times New Roman"/>
          <w:b/>
          <w:szCs w:val="28"/>
          <w:lang w:val="ru-RU"/>
        </w:rPr>
        <w:t>6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Володарської районної державної адміністрації від 18 листопада 2020 року № 794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Видати 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КОМУНАЛЬНОМУ ЗАКЛАДУ «ВОЛОДАРСЬКА ЗАГАЛЬНООСВІТНЯ ШКОЛА І-ІІІ СТУПЕНІВ №1» ВОЛОДАРСЬКОЇ РАЙОННОЇ РАДИ КИЇВСЬКОЇ ОБЛАСТІ (ідентифікаційний код юридичної особи 25294847, місцезнаходження юридичної особи: 09301, Київська область, Володарський район, селище міського типу Володарка, вулиця Коцюбинського, будинок 44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9301, Київська область, Володарський район, селище міського типу Володарка, вулиця Коцюбинського, будинок 4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. Видати КОМУНАЛЬНОМУ ЗАКЛАДУ «ВОЛОДАРСЬКА ЗАГАЛЬНООСВІТНЯ ШКОЛА І-ІІІ СТУПЕНІВ №1» ВОЛОДАРСЬКОЇ РАЙОННОЇ РАДИ КИЇВСЬКОЇ ОБЛАСТІ (ідентифікаційний код юридичної особи 25294847, місцезнаходження юридичної особи: 09301, Київська область, Володарський район, селище міського типу Володарка, вулиця Коцюбинського, будинок 44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9301, Київська область, Володарський район, селище міського типу Володарка, вулиця Коцюбинського, будинок 4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. Видати КОМУНАЛЬНОМУ ЗАКЛАДУ «ВОЛОДАРСЬКА ЗАГАЛЬНООСВІТНЯ ШКОЛА І-ІІІ СТУПЕНІВ №1» ВОЛОДАРСЬКОЇ РАЙОННОЇ РАДИ КИЇВСЬКОЇ ОБЛАСТІ (ідентифікаційний код юридичної особи 25294847, місцезнаходження юридичної особи: 09301, Київська область, Володарський район, селище міського типу Володарка, вулиця Коцюбинського, будинок 4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 100 осіб за місцем провадження освітньої діяльності: 09301, Київська область, Володарський район, селище міського типу Володарка, вулиця Коцюбинського, будинок 4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. Видати КОМУНАЛЬНОМУ ЗАКЛАДУ «ВОЛОДАРСЬКА ЗАГАЛЬНООСВІТНЯ ШКОЛА І-ІІІ СТУПЕНІВ №2 ІМЕНІ В.П.МЕЛЬНИКА» ВОЛОДАРСЬКОЇ РАЙОННОЇ РАДИ КИЇВСЬКОЇ ОБЛАСТІ (ідентифікаційний код юридичної особи 25294853, місцезнаходження юридичної особи: 09301, Київська область, Володарський район, селище міського типу Володарка, вулиця Кооперативна, будинок 25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9301, Київська область, Володарський район, селище міського типу Володарка, вулиця Кооперативна, будинок 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5. Видати КОМУНАЛЬНОМУ ЗАКЛАДУ «ВОЛОДАРСЬКА ЗАГАЛЬНООСВІТНЯ ШКОЛА І-ІІІ СТУПЕНІВ №2 ІМЕНІ В.П.МЕЛЬНИКА» ВОЛОДАРСЬКОЇ РАЙОННОЇ РАДИ КИЇВСЬКОЇ ОБЛАСТІ (ідентифікаційний код юридичної особи 25294853, місцезнаходження юридичної особи: 09301, Київська область, Володарський район, селище міського типу Володарка, вулиця Кооперативна, будинок 25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9301, Київська область, Володарський район, селище міського типу Володарка, вулиця Кооперативна, будинок 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6. Видати КОМУНАЛЬНОМУ ЗАКЛАДУ «ВОЛОДАРСЬКА ЗАГАЛЬНООСВІТНЯ ШКОЛА І-ІІІ СТУПЕНІВ №2 ІМЕНІ В.П.МЕЛЬНИКА» ВОЛОДАРСЬКОЇ РАЙОННОЇ РАДИ КИЇВСЬКОЇ ОБЛАСТІ (ідентифікаційний код юридичної особи 25294853, місцезнаходження юридичної особи: 09301, Київська область, Володарський район, селище міського типу Володарка, вулиця Кооперативна, будинок 2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: 09301, Київська область, Володарський район, селище міського типу Володарка, вулиця Кооперативна, будинок 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7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9301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8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: 09301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9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9301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0. Видати ГОРОДИЩЕ-ПУСТОВАР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899, місцезнаходження юридичної особи: 09310, Київська область, Володарський район, село Городище-Пустоварівське, вулиця Гагаріна, будинок 12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10, Київська область, Володарський район, село Городище-Пустоварівське, вулиця Гагаріна, будинок 1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1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2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3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: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4. Видати ЛОБАЧІВСЬКОМУ ЗАКЛАДУ ЗАГАЛЬНОЇ СЕРЕДНЬОЇ ОСВІТИ І-ІІІ СТУПЕНІВ – ЗАКЛАДУ ДОШКІЛЬНОЇ ОСВІТИ ВОЛОДАРСЬКОЇ РАЙОННОЇ РАДИ КИЇВСЬКОЇ ОБЛАСТІ (ідентифікаційний код юридичної особи 25294942, місцезнаходження юридичної особи: 09355, Київська область, Володарський район, село Лобачів, вулиця Шевченка, будинок 108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55, Київська область, Володарський район, село Лобачів, вулиця Шевченка, будинок 108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5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ями провадження освітньої діяльності: 09331, Київська область, Володарський район, село Пархомівка, вулиця Свято-Покровська, будинок 90; 09352, Київська область, Володарський район, село Матвіїха, вулиця Кооперативна, будинок 79; 09362, Київська область, Володарський район, село Тарган, вулиця Кооперативна, будинок 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6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ями провадження освітньої діяльності: 09331, Київська область, Володарський район, село Пархомівка, вулиця Свято-Покровська, будинок 90; 09352, Київська область, Володарський район, село Матвіїха, вулиця Кооперативна, будинок 79; 09362, Київська область, Володарський район, село Тарган, вулиця Кооперативна, будинок 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7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9331, Київська область, Володарський район, село Пархомівка, вулиця Свято-Покровська, будинок 90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8. Видати КОМУНАЛЬНОМУ ЗАКЛАДУ «ПАРХОМІВСЬКИЙ НАВЧАЛЬНО-ВИХОВНИЙ КОМПЛЕКС «ЗАГАЛЬНООСВІТНЯ ШКОЛА І-ІІІ СТУПЕНІВ – ДИТЯЧИЙ САДОК» ВОЛОДАРСЬКОЇ РАЙОННОЇ РАДИ КИЇВСЬКОЇ ОБЛАСТІ (ідентифікаційний код юридичної особи 25294994, місцезнаходження юридичної особи: 09331, Київська область, Володарський район, село Пархомівка, вулиця Свято-Покровська, будинок 90) ліцензію на провадження освітньої діяльності у сфері дошкільної освіти за рівнем дошкільної освіти з ліцензованим обсягом 75 осіб за місцями провадження освітньої діяльності: 09331, Київська область, Володарський район, село Пархомівка, вулиця Свято-Покровська, будинок 90; 09352, Київська область, Володарський район, село Матвіїха, вулиця Кооперативна, будинок 79; 09362, Київська область, Володарський район, село Тарган, вулиця Кооперативна, будинок 2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9. Видати КОМУНАЛЬНОМУ ЗАКЛАДУ «БЕРЕЗНЯН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865, місцезнаходження юридичної особи: 09320, Київська область, Володарський район, село Березна, вулиця Академіка А.П. Комара, будинок 125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20, Київська область, Володарський район, село Березна, вулиця Академіка А.П. Комара, будинок 1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0. Видати КОМУНАЛЬНОМУ ЗАКЛАДУ «БЕРЕЗНЯНСЬКИЙ НАВЧАЛЬНО-ВИХОВНИЙ КОМПЛЕКС «ЗАГАЛЬНООСВІТНЯ ШКОЛА I-II СТУПЕНІВ – ДИТЯЧИЙ САДОК» ВОЛОДАРСЬКОЇ РАЙОННОЇ РАДИ КИЇВСЬКОЇ ОБЛАСТІ» (ідентифікаційний код юридичної особи 25294865, місцезнаходження юридичної особи: 09320, Київська область, Володарський район, село Березна, вулиця Академіка А.П. Комара, будинок 125) ліцензію на провадження освітньої діяльності у сфері повної загальної середньої освіти за рівнем базової середньої  освіти з ліцензованим обсягом 35 осіб за місцем провадження освітньої діяльності: 09320, Київська область, Володарський район, село Березна, вулиця Академіка А.П. Комара, будинок 1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1. Видати КОМУНАЛЬНОМУ ЗАКЛАДУ «БЕРЕЗНЯНСЬКИЙ НАВЧАЛЬНО-ВИХОВНИЙ КОМПЛЕКС «ЗАГАЛЬНООСВІТНЯ ШКОЛА I-IІ СТУПЕНІВ – ДИТЯЧИЙ САДОК» ВОЛОДАРСЬКОЇ РАЙОННОЇ РАДИ КИЇВСЬКОЇ ОБЛАСТІ (ідентифікаційний код юридичної особи 25294865, місцезнаходження юридичної особи: 09320, Київська область, Володарський район, село Березна, вулиця Академіка А.П. Комара, будинок 12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20, Київська область, Володарський район, село Березна, вулиця Академіка А.П. Комара, будинок 12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2. Видати ГАЙВОРОНСЬКОМУ 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882, місцезнаходження юридичної особи: 09312, Київська область, Володарський район, село Гайворон, вулиця Шкільна, будинок 1Б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12, Київська область, Володарський район, село Гайворон, вулиця Шкільна, будинок 1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3. Видати  ГАЙВОРОНСЬКОМУ 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882, місцезнаходження юридичної особи: 09312, Київська область, Володарський район, село Гайворон, вулиця Шкільна, будинок 1Б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12, Київська область, Володарський район, село Гайворон, вулиця Шкільна, будинок 1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4. Видати ГАЙВОРОНСЬКОМУ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: 25294882, місцезнаходження юридичної особи: 09312, Київська область, Володарський район, село Гайворон, вулиця Шкільна, будинок 1Б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12, Київська область, Володарський район, село Гайворон, вулиця Шкільна, будинок 1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5. Видати ЗАВАДІВСЬКОМУ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907, місцезнаходження юридичної особи: 09350, Київська область, Володарський район, село Завадівка, вулиця Шкільна, будинок 35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50, Київська область, Володарський район, село Завадівка, вулиця Шкільна, будинок 3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6. Видати ЗАВАДІВСЬКОМУ ЗАКЛАДУ ЗАГАЛЬНОЇ СЕРЕДНЬОЇ ОСВІТИ I-II СТУПЕНІВ – </w:t>
      </w:r>
      <w:bookmarkStart w:id="1" w:name="_GoBack"/>
      <w:bookmarkEnd w:id="1"/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ЗАКЛАДУ ДОШКІЛЬНОЇ ОСВІТИ ВОЛОДАРСЬКОЇ РАЙОННОЇ РАДИ КИЇВСЬКОЇ ОБЛАСТІ (ідентифікаційний код юридичної особи 25294907, місцезнаходження юридичної особи: 09350, Київська область, Володарський район, село Завадівка, вулиця Шкільна, будинок 35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50, Київська область, Володарський район, село Завадівка, вулиця Шкільна, будинок 3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7. Видати ЗАВАДІВСЬКОМУ ЗАКЛАДУ ЗАГАЛЬНОЇ СЕРЕДНЬОЇ ОСВІТИ I-II СТУПЕНІВ – ЗАКЛАДУ ДОШКІЛЬНОЇ ОСВІТИ ВОЛОДАРСЬКОЇ РАЙОННОЇ РАДИ КИЇВСЬКОЇ ОБЛАСТІ (ідентифікаційний код юридичної особи 25294907, місцезнаходження юридичної особи: 09350, Київська область, Володарський район, село Завадівка, вулиця Шкільна, будинок 35) ліцензію на провадження освітньої діяльності у сфері дошкільної освіти за рівнем дошкільної  освіти з ліцензованим обсягом 20 осіб за місцем провадження освітньої діяльності: 09350, Київська область, Володарський район, село Завадівка, вулиця Шкільна, будинок 35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8. Видати КОМУНАЛЬНОМУ ЗАКЛАДУ «КОСІ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36, місцезнаходження юридичної особи: 09353, Київська область, Володарський район, село Косівка, вулиця Перемоги, будинок 54 А) ліцензію на провадження освітньої діяльності у сфері повної загальної середньої освіти за рівнем початкової  освіти з ліцензованим обсягом 30 осіб за місцем провадження освітньої діяльності: 09353, Київська область, Володарський район, село Косівка, вулиця Перемоги, будинок 54 А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29. Видати КОМУНАЛЬНОМУ ЗАКЛАДУ «КОСІ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36, місцезнаходження юридичної особи: 09353, Київська область, Володарський район, село Косівка, вулиця Перемоги, будинок 54 А) ліцензію на провадження освітньої діяльності у сфері повної загальної середньої освіти за рівнем базової середньої  освіти з ліцензованим обсягом 35 осіб за місцем провадження освітньої діяльності: 09353, Київська область, Володарський район, село Косівка, вулиця Перемоги, будинок 54 А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0. Видати КОМУНАЛЬНОМУ ЗАКЛАДУ «КОСІ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36, місцезнаходження юридичної особи: 09353, Київська область, Володарський район, село Косівка, вулиця Перемоги, будинок 54 А) ліцензію на провадження освітньої діяльності у сфері дошкільної освіти за рівнем дошкільної  освіти з ліцензованим обсягом 20 осіб за місцем провадження освітньої діяльності: 09353, Київська область, Володарський район, село Косівка, вулиця Перемоги, будинок 54 А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1. Видати КОМУНАЛЬНОМУ ЗАКЛАДУ «МАРМУЛІЇ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65, місцезнаходження юридичної особи: 09341, Київська область, Володарський район, село Мармуліївка, вулиця Миру, будинок 4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41, Київська область, Володарський район, село Мармуліївка, вулиця Миру, будинок 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2. Видати КОМУНАЛЬНОМУ ЗАКЛАДУ «МАРМУЛІЇ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65, місцезнаходження юридичної особи: 09341, Київська область, Володарський район, село Мармуліївка, вулиця Миру, будинок 4) ліцензію на провадження освітньої діяльності у сфері повної загальної середньої освіти за рівнем базової середньої  освіти з ліцензованим обсягом 40 осіб за місцем провадження освітньої діяльності: 09341, Київська область, Володарський район, село Мармуліївка, вулиця Миру, будинок 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3. Видати КОМУНАЛЬНОМУ ЗАКЛАДУ «МАРМУЛІЇВСЬКИЙ НАВЧАЛЬНО-ВИХОВНИЙ КОМПЛЕКС «ЗАГАЛЬНООСВІТНЯ ШКОЛА I-II СТУПЕНІВ – ДИТЯЧИЙ САДОК» ВОЛОДАРСЬКОЇ РАЙОННОЇ РАДИ КИЇВСЬКОЇ ОБЛАСТІ (ідентифікаційний код юридичної особи 25294965, місцезнаходження юридичної особи: 09341, Київська область, Володарський район, село Мармуліївка, вулиця Миру, будинок 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41, Київська область, Володарський район, село Мармуліївка, вулиця Миру, будинок 4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4. Видати РУДОСІЛЬ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54, місцезнаходження юридичної особи: 09342, Київська область, Володарський район, село Руде Село, вулиця Вілінського, будинок 3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9342, Київська область, Володарський район, село Руде Село, вулиця Вілінського, будинок 3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5. Видати РУДОСІЛЬ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54, місцезнаходження юридичної особи: 09342, Київська область, Володарський район, село Руде Село, вулиця Вілінського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342, Київська область, Володарський район, село Руде Село, вулиця Вілінського, будинок 3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6. Видати РУДОСІЛЬ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54, місцезнаходження юридичної особи: 09342, Київська область, Володарський район, село Руде Село, вулиця Вілінського, будинок 3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42, Київська область, Володарський район, село Руде Село, вулиця Вілінського, будинок 3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7. Видати РУБЧЕНКІВ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25, місцезнаходження юридичної особи: 09313, Київська область, Володарський район, село Рубченки, вулиця Плугатаря, будинок 21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13, Київська область, Володарський район, село Рубченки, вулиця Плугатаря, будинок 21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8. Видати РУБЧЕНКІВ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25, місцезнаходження юридичної особи: 09313, Київська область, Володарський район, село Рубченки, вулиця Плугатаря, будинок 21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13, Київська область, Володарський район, село Рубченки, вулиця Плугатаря, будинок 21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39. Видати РУБЧЕНКІВСЬКОМУ ЗАКЛАДУ ЗАГАЛЬНОЇ СЕРЕДНЬОЇ ОСВІТИ І-ІІ СТУПЕНІВ – ЗАКЛАДУ ДОШКІЛЬНОЇ ОСВІТИ ВОЛОДАРСЬКОЇ РАЙОННОЇ РАДИ КИЇВСЬКОЇ ОБЛАСТІ (ідентифікаційний код юридичної особи 25295025, місцезнаходження юридичної особи: 09313, Київська область, Володарський район, село Рубченки, вулиця Плугатаря, будинок 2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13, Київська область, Володарський район, село Рубченки, вулиця Плугатаря, будинок 21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0. Видати КОМУНАЛЬНОМУ ЗАКЛАДУ «ТАДІЇВСЬКИЙ НАВЧАЛЬНО-ВИХОВНИЙ КОМПЛЕКС «ЗАГАЛЬНООСВІТНЯ ШКОЛА І-ІІ СТУПЕНІВ – ДИТЯЧИЙ САДОК» ВОЛОДАРСЬКОЇ РАЙОННОЇ РАДИ КИЇВСЬКОЇ ОБЛАСТІ (ідентифікаційний код юридичної особи 25295031, місцезнаходження юридичної особи: 09330, Київська область, Володарський район, село Тадіївка, вулиця Шевченка, будинок 66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30, Київська область, Володарський район, село Тадіївка, вулиця Шевченка, будинок 66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1. Видати КОМУНАЛЬНОМУ ЗАКЛАДУ «ТАДІЇВСЬКИЙ НАВЧАЛЬНО-ВИХОВНИЙ КОМПЛЕКС «ЗАГАЛЬНООСВІТНЯ ШКОЛА І-ІІ СТУПЕНІВ – ДИТЯЧИЙ САДОК» ВОЛОДАРСЬКОЇ РАЙОННОЇ РАДИ КИЇВСЬКОЇ ОБЛАСТІ (ідентифікаційний код юридичної особи 25295031, місцезнаходження юридичної особи: 09330, Київська область, Володарський район, село Тадіївка, вулиця Шевченка, будинок 66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9330, Київська область, Володарський район, село Тадіївка, вулиця Шевченка, будинок 66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2. Видати КОМУНАЛЬНОМУ ЗАКЛАДУ «ТАДІЇВСЬКИЙ НАВЧАЛЬНО-ВИХОВНИЙ КОМПЛЕКС «ЗАГАЛЬНООСВІТНЯ ШКОЛА І-ІІ СТУПЕНІВ – ДИТЯЧИЙ САДОК» ВОЛОДАРСЬКОЇ РАЙОННОЇ РАДИ КИЇВСЬКОЇ ОБЛАСТІ (ідентифікаційний код юридичної особи 25295031, місцезнаходження юридичної особи: 09330, Київська область, Володарський район, село Тадіївка, вулиця Шевченка, будинок 66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9330, Київська область, Володарський район, село Тадіївка, вулиця Шевченка, будинок 66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3. Видати ЛОГВИНСЬКОМУ ЗАКЛАДУ ЗАГАЛЬНОЇ СЕРЕДНЬОЇ ОСВІТИ І СТУПЕНЯ – ЗАКЛАДУ ДОШКІЛЬНОЇ ОСВІТИ ВОЛОДАРСЬКОЇ РАЙОННОЇ РАДИ КИЇВСЬКОЇ ОБЛАСТІ (ідентифікаційний код юридичної особи 25294959, місцезнаходження юридичної особи: 09321, Київська область, Володарський район, село Логвин, вулиця Армійська, будинок 1-Б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9321, Київська область, Володарський район, село Логвин, вулиця Армійська, будинок 1-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44. Видати ЛОГВИНСЬКОМУ ЗАКЛАДУ ЗАГАЛЬНОЇ СЕРЕДНЬОЇ ОСВІТИ І СТУПЕНЯ – ЗАКЛАДУ ДОШКІЛЬНОЇ ОСВІТИ ВОЛОДАРСЬКОЇ РАЙОННОЇ РАДИ КИЇВСЬКОЇ ОБЛАСТІ (ідентифікаційний код юридичної особи 25294959, місцезнаходження юридичної особи: 09321, Володарський район, Київська область, село Логвин вулиця Армійська, будинок 1-Б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9321, Володарський район, Київська область, село Логвин вулиця Армійська, будинок 1-Б </w:t>
      </w:r>
      <w:r>
        <w:rPr>
          <w:rFonts w:eastAsia="Calibri" w:cs="Times New Roman" w:ascii="Times New Roman" w:hAnsi="Times New Roman"/>
          <w:color w:val="000000"/>
          <w:szCs w:val="28"/>
          <w:shd w:fill="FFFFFF" w:val="clear"/>
          <w:lang w:val="uk-UA"/>
        </w:rPr>
        <w:t>(без проходження процедури ліцензування)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45. КОМУНАЛЬНОМУ ЗАКЛАДУ «ВОЛОДАРСЬКИЙ ДОШКІЛЬНИЙ НАВЧАЛЬНИЙ ЗАКЛАД (ЯСЛА-САДОК) «ПІЗНАЙКО» ВОЛОДАРСЬКОЇ РАЙОННОЇ РАДИ КИЇВСЬКОЇ ОБЛАСТІ (ідентифікаційний код юридичної особи 40630335, місцезнаходження юридичної особи: 09300, Київська область, Володарський район, селище міського типу Володарка, вулиця Кооперативна, будинок 15) ліцензію на провадження освітньої діяльності у сфері дошкільної освіти за рівнем дошкільної освіти з ліцензованим обсягом 340 осіб за місцем провадження освітньої діяльності: 09300, Київська область, Володарський район, селище міського типу Володарка, вулиця Кооперативн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46. Розрахункові реквізити для внесення плати за видачу ліцензії: номер рахунку – UA488999980334129896040010220, код отримувача (ЄДРПОУ) – 37917456, код класифікації доходів бюджету – 22011800, отримувач – УК у Вол. р-ні/смт. Володарка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eastAsia="Calibri" w:cs="Times New Roman"/>
          <w:color w:val="000000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7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8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rFonts w:ascii="Arial" w:hAnsi="Arial" w:cs="Arial"/>
      <w:b/>
      <w:sz w:val="32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Arial" w:hAnsi="Antiqua;Aria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2"/>
      <w:szCs w:val="20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07:00Z</dcterms:created>
  <dc:creator>Алена</dc:creator>
  <dc:description/>
  <cp:keywords/>
  <dc:language>en-US</dc:language>
  <cp:lastModifiedBy>ZAG9</cp:lastModifiedBy>
  <cp:lastPrinted>2020-12-01T10:26:00Z</cp:lastPrinted>
  <dcterms:modified xsi:type="dcterms:W3CDTF">2020-12-01T08:36:00Z</dcterms:modified>
  <cp:revision>3</cp:revision>
  <dc:subject/>
  <dc:title/>
</cp:coreProperties>
</file>