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7810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30 листопада 2020 р.                       Київ                                                    № 66</w:t>
      </w:r>
      <w:r>
        <w:rPr>
          <w:rFonts w:cs="Times New Roman" w:ascii="Times New Roman" w:hAnsi="Times New Roman"/>
          <w:b/>
          <w:szCs w:val="28"/>
          <w:lang w:val="ru-RU"/>
        </w:rPr>
        <w:t>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олодарської районної державної адміністрації від 18 листопада 2020 року № 7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 1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6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7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8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0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10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1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2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: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4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5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7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31, Київська область, Володарський район, село Пархомівка, вулиця Свято-Покровська, будинок 90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8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дошкільної освіти за рівнем дошкільної освіти з ліцензованим обсягом 75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9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0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»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1. Видати КОМУНАЛЬНОМУ ЗАКЛАДУ «БЕРЕЗНЯНСЬКИЙ НАВЧАЛЬНО-ВИХОВНИЙ КОМПЛЕКС «ЗАГАЛЬНООСВІТНЯ ШКОЛА I-IІ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2. Видати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3. Видати 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4. Видати ГАЙВОРОН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: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5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6. Видати ЗАВАДІВСЬКОМУ ЗАКЛАДУ ЗАГАЛЬНОЇ СЕРЕДНЬОЇ ОСВІТИ I-II СТУПЕНІВ – </w:t>
      </w:r>
      <w:bookmarkStart w:id="1" w:name="_GoBack"/>
      <w:bookmarkEnd w:id="1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7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8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початкової  освіти з ліцензованим обсягом 3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9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0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1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2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3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4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5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6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7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8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9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0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1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2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3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Київська область, Володарський район, село Логвин, вулиця Армійська, будинок 1-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1, Київська область, Володарський район, село Логвин,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4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Володарський район, Київська область, село Логвин вулиця Армійська, будинок 1-Б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21, Володарський район, Київська область, село Логвин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5. КОМУНАЛЬНОМУ ЗАКЛАДУ «ВОЛОДАРСЬКИЙ ДОШКІЛЬНИЙ НАВЧАЛЬНИЙ ЗАКЛАД (ЯСЛА-САДОК) «ПІЗНАЙКО» ВОЛОДАРСЬКОЇ РАЙОННОЇ РАДИ КИЇВСЬКОЇ ОБЛАСТІ (ідентифікаційний код юридичної особи 40630335, місцезнаходження юридичної особи: 09300, Київська область, Володарський район, селище міського типу Володарка, вулиця Кооперативна, будинок 15) ліцензію на провадження освітньої діяльності у сфері дошкільної освіти за рівнем дошкільної освіти з ліцензованим обсягом 340 осіб за місцем провадження освітньої діяльності: 09300, Київська область, Володарський район, селище міського типу Володарка, вулиця Кооператив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46. Розрахункові реквізити для внесення плати за видачу ліцензії: номер рахунку – UA488999980334129896040010220, код отримувача (ЄДРПОУ) – 37917456, код класифікації доходів бюджету – 22011800, отримувач – УК у Вол. р-ні/смт. Володарка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eastAsia="Calibri" w:cs="Times New Roman"/>
          <w:color w:val="000000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ascii="Arial" w:hAnsi="Arial" w:cs="Arial"/>
      <w:b/>
      <w:sz w:val="32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2"/>
      <w:szCs w:val="20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7:00Z</dcterms:created>
  <dc:creator>Алена</dc:creator>
  <dc:description/>
  <cp:keywords/>
  <dc:language>en-US</dc:language>
  <cp:lastModifiedBy>ZAG9</cp:lastModifiedBy>
  <cp:lastPrinted>2020-12-01T10:26:00Z</cp:lastPrinted>
  <dcterms:modified xsi:type="dcterms:W3CDTF">2020-12-01T08:36:00Z</dcterms:modified>
  <cp:revision>3</cp:revision>
  <dc:subject/>
  <dc:title/>
</cp:coreProperties>
</file>