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12508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0 листопада 2020 р.                       Київ                                                    № 66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у зв’язку з кадровими змінами та з метою забезпечення належної роботи комісії  щодо розгляду питань з розподілу 17 (сімнадцяти) квартир для забезпечення житлом громадян, які постраждали внаслідок Чорнобильської катастрофи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,  утвореної розпорядженням голови Київської обласної державної адміністрації від 29 січня 2020 року № 48 «Про створення комісії щодо розгляду питань з розподілу 17 (сімнадцяти) квартир для забезпечення житлом громадян, які постраждали внаслідок Чорнобильської катастрофи» (далі – комісія) такі зміни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вести до складу комісії: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пакову Тетяну Володимирівну – заступника начальник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 як секретаря комісії; 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вошеєва Михайла Юрійовича – Таращанського міського голову (за згодою) як члена комісії;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ести зі складу комісії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нюк Віту Володимирівн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ієва Валерія Веліжановича.</w:t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адміністрації                       (підпис)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Цитата"/>
    <w:basedOn w:val="Normal"/>
    <w:qFormat/>
    <w:pPr>
      <w:ind w:left="5387" w:right="-1050" w:hanging="524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954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cs="Arial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44:00Z</dcterms:created>
  <dc:creator>Dream Blaster</dc:creator>
  <dc:description/>
  <cp:keywords>Minny</cp:keywords>
  <dc:language>en-US</dc:language>
  <cp:lastModifiedBy>ZAG9</cp:lastModifiedBy>
  <cp:lastPrinted>2020-11-30T18:46:00Z</cp:lastPrinted>
  <dcterms:modified xsi:type="dcterms:W3CDTF">2020-11-30T16:48:00Z</dcterms:modified>
  <cp:revision>3</cp:revision>
  <dc:subject/>
  <dc:title>Macro Carrier</dc:title>
</cp:coreProperties>
</file>