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Calibri"/>
          <w:color w:val="000000"/>
          <w:sz w:val="28"/>
          <w:szCs w:val="20"/>
          <w:lang w:val="ru-RU" w:eastAsia="ru-RU"/>
        </w:rPr>
      </w:pPr>
      <w:r>
        <w:rPr>
          <w:rFonts w:eastAsia="Times New Roman" w:cs="Calibri" w:ascii="Times New Roman" w:hAnsi="Times New Roman"/>
          <w:color w:val="000000"/>
          <w:sz w:val="28"/>
          <w:szCs w:val="20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Calibri"/>
          <w:color w:val="000000"/>
          <w:sz w:val="28"/>
          <w:szCs w:val="20"/>
          <w:lang w:val="ru-RU" w:eastAsia="ru-RU"/>
        </w:rPr>
      </w:pPr>
      <w:r>
        <w:rPr>
          <w:rFonts w:eastAsia="Times New Roman" w:cs="Calibri" w:ascii="Times New Roman" w:hAnsi="Times New Roman"/>
          <w:color w:val="000000"/>
          <w:sz w:val="28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Calibri"/>
          <w:b/>
          <w:b/>
          <w:color w:val="000000"/>
          <w:sz w:val="26"/>
          <w:szCs w:val="26"/>
          <w:lang w:val="ru-RU" w:eastAsia="ru-RU"/>
        </w:rPr>
      </w:pPr>
      <w:r>
        <w:rPr>
          <w:rFonts w:eastAsia="Times New Roman" w:cs="Calibri" w:ascii="Times New Roman" w:hAnsi="Times New Roman"/>
          <w:b/>
          <w:color w:val="000000"/>
          <w:sz w:val="26"/>
          <w:szCs w:val="26"/>
          <w:lang w:val="ru-RU" w:eastAsia="ru-RU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Calibri"/>
          <w:b/>
          <w:b/>
          <w:color w:val="000000"/>
          <w:sz w:val="26"/>
          <w:szCs w:val="26"/>
          <w:lang w:val="ru-RU" w:eastAsia="ru-RU"/>
        </w:rPr>
      </w:pPr>
      <w:r>
        <w:rPr>
          <w:rFonts w:eastAsia="Times New Roman" w:cs="Calibri" w:ascii="Times New Roman" w:hAnsi="Times New Roman"/>
          <w:b/>
          <w:color w:val="000000"/>
          <w:sz w:val="26"/>
          <w:szCs w:val="26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Calibri"/>
          <w:b/>
          <w:b/>
          <w:color w:val="000000"/>
          <w:lang w:val="ru-RU" w:eastAsia="ru-RU"/>
        </w:rPr>
      </w:pPr>
      <w:r>
        <w:rPr>
          <w:rFonts w:eastAsia="Times New Roman" w:cs="Calibri" w:ascii="Times New Roman" w:hAnsi="Times New Roman"/>
          <w:b/>
          <w:color w:val="000000"/>
          <w:sz w:val="34"/>
          <w:szCs w:val="20"/>
          <w:lang w:val="ru-RU" w:eastAsia="ru-RU"/>
        </w:rPr>
        <w:t>РОЗПОРЯДЖЕННЯ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Calibri"/>
          <w:b/>
          <w:b/>
          <w:color w:val="000000"/>
          <w:sz w:val="26"/>
          <w:szCs w:val="20"/>
          <w:lang w:val="ru-RU" w:eastAsia="ru-RU"/>
        </w:rPr>
      </w:pPr>
      <w:r>
        <w:rPr>
          <w:rFonts w:eastAsia="Times New Roman" w:cs="Calibri" w:ascii="Times New Roman" w:hAnsi="Times New Roman"/>
          <w:b/>
          <w:color w:val="000000"/>
          <w:sz w:val="26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Calibri"/>
          <w:b/>
          <w:b/>
          <w:color w:val="000000"/>
          <w:sz w:val="26"/>
          <w:szCs w:val="20"/>
          <w:lang w:val="ru-RU" w:eastAsia="ru-RU"/>
        </w:rPr>
      </w:pPr>
      <w:r>
        <w:rPr>
          <w:rFonts w:eastAsia="Times New Roman" w:cs="Calibri" w:ascii="Times New Roman" w:hAnsi="Times New Roman"/>
          <w:b/>
          <w:color w:val="000000"/>
          <w:sz w:val="26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b/>
          <w:color w:val="000000"/>
          <w:sz w:val="28"/>
          <w:szCs w:val="28"/>
          <w:lang w:val="ru-RU" w:eastAsia="ru-RU"/>
        </w:rPr>
        <w:t>13 жовтня 2021 р.                                  Київ                                                   № 66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67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складу колегії Київської обласної державної адміністра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постанови Кабінету Міністрів України від 02 жовтня 2003 року № 1569 «Про затвердження Типового положення про колегію міністерства, іншого центрального органу виконавчої влади і місцевої державної адміністрації» (зі змінами), Регламенту Київської обласної державної адміністрації, затвердженого розпорядженням голови Київської обласної державної адміністрації від 26 серпня 2016 року № 359 (зі змінами), Положення про колегію Київської обласної державної адміністрації, затвердженого розпорядженням голови Київської обласної державної адміністрації                       від 22 липня 2005 року № 418 (у редакції розпорядження голови Київської обласної державної адміністрації від 17 червня 2014 року № 171)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до складу колегії Київської обласної державної адміністрації, затвердженого розпорядженням голови Київської обласної державної адміністрації від 09 березня 2021 року № 105 «Про затвердження складу колегії Київської обласної державної адміністрації» (далі - Колегія), такі змін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сти до складу Колегії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МОНА Олександра Вікторовича – голову Обухівської районної державної адміністрації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ЧИНА Олексія Олександровича – виконуючого обов’язки голови Вишгородської районної державної адміністрації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ИДЮКА Романа Васильовича – виконуючого обов’язки начальника Північного міжрегіонального управління Державної служби України з безпеки на транспорті (за згодою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ЯЧЕНКА Руслана Олексійовича – голову Бориспільської районної державної адміністрації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ВАНОВА Павла Сергійовича – начальника Державної екологічної інспекції Столичного округу – Головного державного інспектора з охорони  навколишнього природного середовища Столичного округу (за згодою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АТОВА Євгена Олександровича – голову Фастівської районної державної адміністрації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ІНІНА Євгена Юрійовича – директора установи «Агенція регіонального розвитку Київської області» (за згодою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ИЛІНА Володимира Миколайовича – виконуючого обов’язки начальника Головного управління Державної служби України з питань безпечності харчових продуктів та захисту споживачів в Київській област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ЯШЕНКА Миколу Миколайовича – голову Бучанської районної державної адміністрації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ЗЛЮК Людмилу Володимирівну – голову Білоцерківської районної державної адміністрації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КОЧИЛА Павла Івановича – виконуючого обов’язки голови Броварської районної державної адміністрації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ВОСТІКОВА Василя Миколайовича – голову Київської обласної ради професійних спілок (за згодою)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ивести зі складу Колегії ЗЕЛІНСЬКОГО Сергія Андрійовича, КРЕПАКА Дмитра Леонідовича, ПОНОМАРЧУКА Олексія Олександровича, ТІБЕЖА Миколу Васильовича, ХАРЧЕНКО Лідію Олексіївну, ЧЕРНИШОВУ Марину Юріїв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(підпис)                               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overflowPunct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overflowPunct w:val="false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overflowPunct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spacing w:before="0" w:after="200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8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Antiqua;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7:45:00Z</dcterms:created>
  <dc:creator>ZAG3</dc:creator>
  <dc:description/>
  <cp:keywords/>
  <dc:language>en-US</dc:language>
  <cp:lastModifiedBy>Пользователь Windows</cp:lastModifiedBy>
  <cp:lastPrinted>2021-10-18T10:50:00Z</cp:lastPrinted>
  <dcterms:modified xsi:type="dcterms:W3CDTF">2021-10-18T07:52:00Z</dcterms:modified>
  <cp:revision>3</cp:revision>
  <dc:subject/>
  <dc:title/>
</cp:coreProperties>
</file>