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2119018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ініціювання розробки проєкту Програми розвитку інформаційного простору Київської області на 2020-2022 роки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інформацію», «Про порядок висвітлення діяльності органів державної влади та органів місцевого самоврядування в Україні засобами масової інформації»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14 грудня 2017 року № 365-19-VІІ, враховуючи висновок департаменту економічного розвитку і торгівлі Київської  облдержадміністрації від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листопада 2019 року № 28-01-11/1552 про відповідність пропозиції щодо розроблення проєкту Програми розвитку інформаційного простору Київської області на  2020-2022 роки Стратегії розвитку Київської області на період до 2020 року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Ініціювати розробку проєкту Програми розвитку інформаційного простору Київської області на 2020-2022 роки (далі – проєкт Програми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чити відповідальним виконавцем за розробку проєкту Програми департамент </w:t>
      </w:r>
      <w:r>
        <w:rPr>
          <w:rFonts w:cs="Times New Roman" w:ascii="Times New Roman" w:hAnsi="Times New Roman"/>
          <w:bCs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</w:t>
      </w:r>
      <w:r>
        <w:rPr>
          <w:rFonts w:cs="Times New Roman" w:ascii="Times New Roman" w:hAnsi="Times New Roman"/>
          <w:bCs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Назаренка Д.Ю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Олексій ЧЕРНИШ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17:00Z</dcterms:created>
  <dc:creator>ZAG3</dc:creator>
  <dc:description/>
  <cp:keywords/>
  <dc:language>en-US</dc:language>
  <cp:lastModifiedBy>ZAG10</cp:lastModifiedBy>
  <cp:lastPrinted>2019-11-22T10:14:00Z</cp:lastPrinted>
  <dcterms:modified xsi:type="dcterms:W3CDTF">2019-11-22T10:51:00Z</dcterms:modified>
  <cp:revision>4</cp:revision>
  <dc:subject/>
  <dc:title/>
</cp:coreProperties>
</file>