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ИЇВСЬКА ОБЛАСНА ДЕРЖАВНА АДМІНІСТР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34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0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ю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2021 р.                            Київ 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21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right="21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right="5669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669" w:hanging="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 затвердження проекту будівниц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статті 31 Закону України «Про регулювання містобудівної діяльності», постанови Кабінету Міністрів України від 11 травня 2011 року № 560 </w:t>
      </w:r>
      <w:r>
        <w:rPr>
          <w:rFonts w:cs="Times New Roman" w:ascii="Times New Roman" w:hAnsi="Times New Roman"/>
          <w:sz w:val="28"/>
          <w:szCs w:val="28"/>
          <w:lang w:eastAsia="ru-RU"/>
        </w:rPr>
        <w:t>«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»</w:t>
      </w:r>
      <w:r>
        <w:rPr>
          <w:rFonts w:cs="Times New Roman" w:ascii="Times New Roman" w:hAnsi="Times New Roman"/>
          <w:sz w:val="28"/>
          <w:szCs w:val="28"/>
        </w:rPr>
        <w:t xml:space="preserve">, ДСТУ Б Д.1.1-1:2013 «Правила визначення вартості будівництва», прийнятий наказом Міністерства регіонального розвитку, будівництва та житлово-комунального господарства України від 05 липня 2013 року № 293, СОУ 42.1-37641918-050:2018 «Автомобільні дороги. Правила визначення вартості робіт з капітального ремонту», прийнятий наказом Державного агентства автомобільних доріг України від 28 грудня 2018 року № 424, та на підставі експертного звіту (позитивного) щодо розгляду проектної документації на будівництво за робочим проектом </w:t>
      </w:r>
      <w:r>
        <w:rPr>
          <w:rFonts w:cs="Times New Roman" w:ascii="Times New Roman" w:hAnsi="Times New Roman"/>
          <w:sz w:val="28"/>
          <w:szCs w:val="28"/>
          <w:lang w:eastAsia="ru-RU"/>
        </w:rPr>
        <w:t>«Капітальний ремонт автомобільної дороги загального користування місцевого значення О102314 Кошів – Бурківці км 0+000 – км 9+700, Київської області»</w:t>
      </w:r>
      <w:r>
        <w:rPr>
          <w:rFonts w:cs="Times New Roman" w:ascii="Times New Roman" w:hAnsi="Times New Roman"/>
          <w:sz w:val="28"/>
          <w:szCs w:val="28"/>
        </w:rPr>
        <w:t xml:space="preserve"> ТОВ «Науково-виробниче підприємство «Міжрегіональна будівельна експертиза» від 30 листопада </w:t>
        <w:br/>
        <w:t>2020 року № 1746-20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твердити робочий проек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Капітальний ремонт автомобільної дороги загального користування місцевого значення О102314 Кошів – Бурківці            км 0+000 – км 9+700, Київської області» </w:t>
      </w:r>
      <w:r>
        <w:rPr>
          <w:rFonts w:cs="Times New Roman" w:ascii="Times New Roman" w:hAnsi="Times New Roman"/>
          <w:sz w:val="28"/>
          <w:szCs w:val="28"/>
        </w:rPr>
        <w:t>з такими техніко-економічними  показникам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9"/>
        <w:gridCol w:w="1440"/>
        <w:gridCol w:w="1826"/>
      </w:tblGrid>
      <w:tr>
        <w:trPr>
          <w:trHeight w:val="428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 вимір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</w:tc>
      </w:tr>
      <w:tr>
        <w:trPr>
          <w:trHeight w:val="409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будівництва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</w:t>
            </w:r>
          </w:p>
        </w:tc>
      </w:tr>
      <w:tr>
        <w:trPr>
          <w:trHeight w:val="428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ня дороги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ого значення</w:t>
            </w:r>
          </w:p>
        </w:tc>
      </w:tr>
      <w:tr>
        <w:trPr>
          <w:trHeight w:val="428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ія дороги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br w:type="page"/>
      </w:r>
      <w:r>
        <w:rPr>
          <w:lang w:val="ru-RU"/>
        </w:rPr>
      </w:r>
    </w:p>
    <w:p>
      <w:pPr>
        <w:pStyle w:val="Normal"/>
        <w:jc w:val="center"/>
        <w:rPr/>
      </w:pPr>
      <w:r>
        <w:rPr/>
        <w:t>2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9"/>
        <w:gridCol w:w="1440"/>
        <w:gridCol w:w="1826"/>
      </w:tblGrid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спектив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нтенсивність руху на 2040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/доб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кова швидкість руху (поза населеним пунктом /в населеному пункт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/г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60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жина ділянки бу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17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а проїзної частин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смуги рух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смуг руху (в обох напрямка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у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німальний радіус кривої в пла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німальний радіус вертикальних крив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кло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ігнуто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ий поздовжній пох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е статистичне навантаження на ві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валість бу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яці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кошторисна вартість у поточних цінах                 станом на 30 листопада 2020 р. становить,                                      у тому числі:    будівельні робо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тк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нші витра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: зворотні су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 гр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 гр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 гр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 гр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 грн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85 271,7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 216,4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6,3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148,9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21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артаменту регіонального розвитку Київської обласної державної адміністрації поінформувати Міністерство розвитку громад та територій України про затвердження зазначен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бочого проекту протягом п’яти робочих дн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голови Київської обласної державної адміністрації Лісовика А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(підпис)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ab/>
        <w:tab/>
        <w:tab/>
        <w:t xml:space="preserve">   Василь ВОЛОДІ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Antiqua;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4:27:00Z</dcterms:created>
  <dc:creator>ZAG3</dc:creator>
  <dc:description/>
  <cp:keywords/>
  <dc:language>en-US</dc:language>
  <cp:lastModifiedBy>ZAG9</cp:lastModifiedBy>
  <cp:lastPrinted>2021-02-09T16:31:00Z</cp:lastPrinted>
  <dcterms:modified xsi:type="dcterms:W3CDTF">2021-02-09T14:34:00Z</dcterms:modified>
  <cp:revision>3</cp:revision>
  <dc:subject/>
  <dc:title/>
</cp:coreProperties>
</file>