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07835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11.12.2018 № 04-09/1354,    № 04-09/1355, Мироцької сільської ради Києво-Святошинського району Київської області від 10.12.2018 № 585, Ворзельської селищної ради Київської області від 11.12.2018 № 02-15/1735:</w:t>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Бучанської міської ради від 10.12.2018 № 2755-50-VII, Бучанської міської ради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Бучанської міської ради від 06.09.2018 № 2275-44-VII (зі змінами згідно з рішенням Бучанської міської ради від 11.10.2018 № 2481-46-VII), Ворзельської селищн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Ворзельської селищної ради від 10.12.2018 № 576-47-VII, Мироцької сільської ради Києво-Святошинського району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Мироцької сільської ради від 10.09.2018 № 2-33-VII </w:t>
        <w:br/>
        <w:t xml:space="preserve">(зі змінами згідно з рішенням Мироцької сільської ради від 12.10.2018 </w:t>
        <w:br/>
        <w:t>№ 2-34-VII),</w:t>
      </w:r>
      <w:r>
        <w:rPr>
          <w:rFonts w:cs="Times New Roman" w:ascii="Times New Roman" w:hAnsi="Times New Roman"/>
          <w:color w:val="FF0000"/>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Мироцьке Мироцької </w:t>
      </w:r>
      <w:r>
        <w:rPr>
          <w:rFonts w:cs="Times New Roman" w:ascii="Times New Roman" w:hAnsi="Times New Roman"/>
          <w:szCs w:val="28"/>
          <w:lang w:val="uk-UA" w:eastAsia="uk-UA"/>
        </w:rPr>
        <w:t xml:space="preserve">сільської ради Києво-Святошинського району, </w:t>
        <w:br/>
        <w:t xml:space="preserve">смт Ворзель Ворзельської селищної ради міста Ірпінь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наступного за днем 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міста Ірпінь Київської області належать до територіальної громади міста обласного значення Буча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Виконуючій обов’язки керівника апарату  Київської  обласної  державної  адміністрації  Стойко О. М. забезпечити направлення копій цього розпорядження Бучанській міській раді, Мироцькій сільській раді Києво-Святошинського району, Ворзельській селищній раді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906" w:leader="none"/>
          <w:tab w:val="left" w:pos="5274"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13 лютого 2019 року  № 6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и рішень Бучанської міської ради Київської області, Ворзельської селищної ради Київської області, Мироцької сільської ради Києво-Святошинського району Київської області щодо добровільного приєднання територіальних громад до Бучанської міської об’єднаної територіальної громади Київської області і додані до них матеріали.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Розділу XI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одані </w:t>
      </w:r>
      <w:r>
        <w:rPr>
          <w:rFonts w:cs="Times New Roman" w:ascii="Times New Roman" w:hAnsi="Times New Roman"/>
          <w:szCs w:val="28"/>
          <w:lang w:val="uk-UA"/>
        </w:rPr>
        <w:t xml:space="preserve">суб’єктами, визначеними частиною першою статті 5 Закону України „Про добровільне об’єднання територіальних громадˮ (далі – Закон), та </w:t>
      </w:r>
      <w:r>
        <w:rPr>
          <w:rFonts w:cs="Times New Roman" w:ascii="Times New Roman" w:hAnsi="Times New Roman"/>
          <w:szCs w:val="28"/>
          <w:lang w:val="uk-UA" w:eastAsia="uk-UA"/>
        </w:rPr>
        <w:t>пройшли обов’язкове громадське обговорення, що відповідає вимогам частини другої,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eastAsia="uk-UA"/>
        </w:rPr>
        <w:t xml:space="preserve">смт </w:t>
      </w:r>
      <w:r>
        <w:rPr>
          <w:rFonts w:cs="Times New Roman" w:ascii="Times New Roman" w:hAnsi="Times New Roman"/>
          <w:szCs w:val="28"/>
          <w:lang w:val="uk-UA"/>
        </w:rPr>
        <w:t>Ворзель Ворзельської селищної ради Київської області та села Мироцьке Мироцької сільської ради Києво-Святошинського району</w:t>
      </w:r>
      <w:r>
        <w:rPr>
          <w:rFonts w:cs="Times New Roman" w:ascii="Times New Roman" w:hAnsi="Times New Roman"/>
          <w:szCs w:val="28"/>
          <w:lang w:val="uk-UA" w:eastAsia="uk-UA" w:bidi="uk-UA"/>
        </w:rPr>
        <w:t xml:space="preserve"> є суміжними </w:t>
      </w:r>
      <w:r>
        <w:rPr>
          <w:rFonts w:cs="Times New Roman" w:ascii="Times New Roman" w:hAnsi="Times New Roman"/>
          <w:szCs w:val="28"/>
          <w:lang w:val="uk-UA"/>
        </w:rPr>
        <w:t>до Бучанської міської об’єднаної територіальної громади.</w:t>
      </w:r>
    </w:p>
    <w:p>
      <w:pPr>
        <w:pStyle w:val="Normal"/>
        <w:overflowPunct w:val="true"/>
        <w:autoSpaceDE w:val="true"/>
        <w:spacing w:before="0" w:after="0"/>
        <w:ind w:firstLine="567"/>
        <w:contextualSpacing/>
        <w:jc w:val="both"/>
        <w:rPr/>
      </w:pPr>
      <w:r>
        <w:rPr>
          <w:rFonts w:cs="Times New Roman" w:ascii="Times New Roman" w:hAnsi="Times New Roman"/>
          <w:szCs w:val="28"/>
          <w:lang w:val="uk-UA" w:eastAsia="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rPr>
        <w:t>2</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11.2015 № 1206-р </w:t>
      </w:r>
      <w:r>
        <w:rPr>
          <w:rFonts w:cs="Times New Roman" w:ascii="Times New Roman" w:hAnsi="Times New Roman"/>
          <w:szCs w:val="28"/>
          <w:lang w:val="uk-UA" w:eastAsia="en-US"/>
        </w:rPr>
        <w:t xml:space="preserve">(в редакції розпорядження Кабінету Міністрів України від 19.04.2017 № 266-р), </w:t>
      </w:r>
      <w:r>
        <w:rPr>
          <w:rFonts w:cs="Times New Roman" w:ascii="Times New Roman" w:hAnsi="Times New Roman"/>
          <w:szCs w:val="28"/>
          <w:lang w:val="uk-UA"/>
        </w:rPr>
        <w:t>до Бучанської територіальної громади належать Гаврилівська, Луб'янська, Блиставицька та Синяківська територіальні громад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розділу IV</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уча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before="0" w:after="0"/>
        <w:ind w:firstLine="567"/>
        <w:contextualSpacing/>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Роз’яснень експертів Аналітично-правової групи Центрального офісу реформ при Мінрегіоні ради територіальних громад можуть прийняти рішення про добровільне приєднання із відкладальною умовою, якщо приєднання відповідає проекту перспективного плану формування територіальних громад області, схваленому відповідною обласною радою, і цей перспективний план переданий на затвердження Кабінету Міністрів України без зауважень.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м голови Київської обласної державної адміністрації від 15.08.2016 № 345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ішенням Київської обласної ради сьомого скликання від 06.09.2016       </w:t>
        <w:br/>
        <w:t xml:space="preserve">№ 187-08-VІІ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в частині пункту 1.2 Проекту змін до перспективного плану формування територій громад Київської області, а саме: внесено до меж територіальних громад, що затверджені розпорядженням Кабінету Міністрів України від 18.11.2015 № 1206-р „Про затвердження перспективного плану формування територій громад Київської областіˮ, такі зміни: „У Бучанську міську територіальну громаду включити смт Ворзель та Мироцьку сільську радуˮ.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значені зміни до перспективного плану формування територій громад Київської області Київською обласною державною адміністрацією листом      від 17.12.2018 № 11-12/6538 подано до Кабінету Міністрів Україн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w:t>
      </w:r>
      <w:r>
        <w:rPr>
          <w:rFonts w:cs="Times New Roman" w:ascii="Times New Roman" w:hAnsi="Times New Roman"/>
          <w:szCs w:val="28"/>
          <w:lang w:val="uk-UA"/>
        </w:rPr>
        <w:t xml:space="preserve">щодо відповідності Конституції та законам України </w:t>
      </w:r>
      <w:r>
        <w:rPr>
          <w:rFonts w:cs="Times New Roman" w:ascii="Times New Roman" w:hAnsi="Times New Roman"/>
          <w:szCs w:val="28"/>
          <w:lang w:val="uk-UA" w:eastAsia="uk-UA"/>
        </w:rPr>
        <w:t xml:space="preserve">запропонованих проектів рішень за умови </w:t>
      </w:r>
      <w:r>
        <w:rPr>
          <w:rFonts w:cs="Times New Roman" w:ascii="Times New Roman" w:hAnsi="Times New Roman"/>
          <w:szCs w:val="28"/>
          <w:lang w:val="uk-UA"/>
        </w:rPr>
        <w:t>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w:t>
      </w:r>
    </w:p>
    <w:p>
      <w:pPr>
        <w:pStyle w:val="210"/>
        <w:shd w:fill="auto" w:val="clear"/>
        <w:spacing w:lineRule="auto" w:line="240" w:before="0" w:after="180"/>
        <w:contextualSpacing/>
        <w:rPr>
          <w:rFonts w:ascii="Times New Roman" w:hAnsi="Times New Roman" w:cs="Times New Roman"/>
          <w:szCs w:val="28"/>
          <w:lang w:val="uk-UA" w:eastAsia="uk-UA"/>
        </w:rPr>
      </w:pPr>
      <w:r>
        <w:rPr>
          <w:rFonts w:cs="Times New Roman"/>
          <w:szCs w:val="28"/>
          <w:lang w:val="uk-UA" w:eastAsia="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48:00Z</dcterms:created>
  <dc:creator>ZAG10</dc:creator>
  <dc:description/>
  <cp:keywords/>
  <dc:language>en-US</dc:language>
  <cp:lastModifiedBy>ZAG10</cp:lastModifiedBy>
  <cp:lastPrinted>2019-02-14T15:57:00Z</cp:lastPrinted>
  <dcterms:modified xsi:type="dcterms:W3CDTF">2019-02-14T14:08:00Z</dcterms:modified>
  <cp:revision>3</cp:revision>
  <dc:subject/>
  <dc:title> </dc:title>
</cp:coreProperties>
</file>