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686957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right="567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4 листопада 2019 року № 01-09/203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СПЕЦІАЛІЗОВАНЕ ВИРОБНИЧЕ ПІДПРИЄМСТВО АНДРІЇВКА» (ідентифікаційний код 43307261, місцезнаходження: 08013, Київська обл., Макарівський район, село Андріївка, вулиця О. М. Меля, будинок 114) ліцензію на провадження господарської діяльності з централізованого водопостачання та водовідвед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ліцензії з ліцензіата справляється разова плата в розмірі </w:t>
        <w:br/>
        <w:t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ГУ ДКСУ в Київській області (код класифікації доходів бюджету 22010200, ідентифікаційний код 38007165, МФО 899998, рахунок </w:t>
        <w:br/>
        <w:t>№ UA69899998000003141651101038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Назаренка Д. 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1:00Z</dcterms:created>
  <dc:creator>ZAG3</dc:creator>
  <dc:description/>
  <cp:keywords/>
  <dc:language>en-US</dc:language>
  <cp:lastModifiedBy>ZAG10</cp:lastModifiedBy>
  <cp:lastPrinted>2019-11-21T16:14:00Z</cp:lastPrinted>
  <dcterms:modified xsi:type="dcterms:W3CDTF">2019-11-21T14:14:00Z</dcterms:modified>
  <cp:revision>3</cp:revision>
  <dc:subject/>
  <dc:title/>
</cp:coreProperties>
</file>