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2693953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142" w:right="5670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ї на провадження господарської діяльності з централізованого водопостачання та водовідведення у Київській області </w:t>
      </w:r>
    </w:p>
    <w:p>
      <w:pPr>
        <w:pStyle w:val="Normal"/>
        <w:tabs>
          <w:tab w:val="clear" w:pos="708"/>
          <w:tab w:val="left" w:pos="1050" w:leader="none"/>
        </w:tabs>
        <w:spacing w:before="0" w:after="200"/>
        <w:ind w:left="-142" w:right="-1" w:firstLine="709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ціональної комісії, що здійснює державне регулювання у сферах енергетики та комунальних послуг від 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</w:t>
        <w:br/>
        <w:t>14 листопада 2019 року № 01-09/2030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ТОВАРИСТВУ З ОБМЕЖЕНОЮ ВІДПОВІДАЛЬНІСТЮ «СПЕЦІАЛІЗОВАНЕ ВИРОБНИЧЕ ПІДПРИЄМСТВО АНДРІЇВКА» (ідентифікаційний код 43307261, місцезнаходження: 08013, Київська обл., Макарівський район, село Андріївка, вулиця О. М. Меля, будинок 114) ліцензію на провадження господарської діяльності з централізованого водопостачання та водовідведен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 видачу ліцензії з ліцензіата справляється разова плата в розмірі </w:t>
        <w:br/>
        <w:t>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у строк не пізніше десяти робочих днів з дня оприлюднення цього розпорядження в установленому порядку на рахунок за такими реквізитами:</w:t>
      </w:r>
      <w:r>
        <w:rPr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ГУ ДКСУ в Київській області (код класифікації доходів бюджету 22010200, ідентифікаційний код 38007165, МФО 899998, рахунок </w:t>
        <w:br/>
        <w:t>№ UA69899998000003141651101038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заступника  голови Київської облдержадміністрації Назаренка Д. 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4:11:00Z</dcterms:created>
  <dc:creator>ZAG3</dc:creator>
  <dc:description/>
  <cp:keywords/>
  <dc:language>en-US</dc:language>
  <cp:lastModifiedBy>ZAG10</cp:lastModifiedBy>
  <cp:lastPrinted>2019-11-21T16:14:00Z</cp:lastPrinted>
  <dcterms:modified xsi:type="dcterms:W3CDTF">2019-11-21T14:14:00Z</dcterms:modified>
  <cp:revision>3</cp:revision>
  <dc:subject/>
  <dc:title/>
</cp:coreProperties>
</file>