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99887198" r:id="rId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6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листопада</w:t>
      </w:r>
      <w:r>
        <w:rPr>
          <w:rFonts w:cs="Times New Roman" w:ascii="Times New Roman" w:hAnsi="Times New Roman"/>
          <w:b/>
          <w:szCs w:val="28"/>
        </w:rPr>
        <w:t xml:space="preserve"> 2020 р.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Cs w:val="28"/>
        </w:rPr>
        <w:t xml:space="preserve">  Київ                                                    № 6</w:t>
      </w:r>
      <w:r>
        <w:rPr>
          <w:rFonts w:cs="Times New Roman" w:ascii="Times New Roman" w:hAnsi="Times New Roman"/>
          <w:b/>
          <w:szCs w:val="28"/>
          <w:lang w:val="ru-RU"/>
        </w:rPr>
        <w:t>57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идачу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ліцензі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провадження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освітн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ьої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діяльності у сфері дошкільної освіти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заклад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ам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освіти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 (без проходження процедури ліцензування)</w:t>
      </w:r>
    </w:p>
    <w:p>
      <w:pPr>
        <w:pStyle w:val="Normal"/>
        <w:jc w:val="center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spacing w:val="-2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>ня» Закону України «Про освіту», статті 45 Закону України «Про повну загальну середню освіту»,</w:t>
      </w:r>
      <w:r>
        <w:rPr/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Закону України «Про дошкільну освіту», 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'язки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 відділу освіти Києво-Святошинської районної державної адміністрації від 24 вересня 2020 року № 790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bookmarkEnd w:id="0"/>
      <w:r>
        <w:rPr>
          <w:rFonts w:cs="Times New Roman" w:ascii="Times New Roman" w:hAnsi="Times New Roman"/>
          <w:color w:val="000000"/>
          <w:szCs w:val="28"/>
        </w:rPr>
        <w:t>1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Видати ДОШКІЛЬНОМУ НАВЧАЛЬНОМУ ЗАКЛАДУ (ДИТЯЧИЙ САДОК) «ЛІСОВА КАЗКА» БОЯРСЬКОЇ МІСЬКОЇ РАДИ КИЄВО-СВЯТОШИНСЬКОГО РАЙОНУ КИЇВСЬКОЇ ОБЛАСТІ (ідентифікаційний код юридичної особи 22208422, місцезнаходження юридичної особи: 08154, Київська область, Києво-Святошинський район, місто Боярка, вулиця Хрещатик, будинок 74) ліцензію на провадження освітньої  діяльності  у  сфері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дошкільної освіти за рівнем дошкільної освіти з ліцензованим обсягом 60 осіб за місцем провадження освітньої діяльності: 08154, Київська область, Києво-Святошинський район, місто Боярка, вулиця Хрещатик, будинок 74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2. Видати ДОШКІЛЬНОМУ НАВЧАЛЬНОМУ ЗАКЛАДУ (ЯСЛА-САДОК) «ДАРИНКА» БОЯРСЬКОЇ МІСЬКОЇ РАДИ КИЄВО-СВЯТОШИНСЬКОГО РАЙОНУ КИЇВСЬКОЇ ОБЛАСТІ (ідентифікаційний код юридичної особи 22208445, місцезнаходження юридичної особи: 08150, Київська область, Києво-Святошинський район, місто Боярка, вулиця </w:t>
        <w:br/>
        <w:t>П. Сагайдачного, будинок 34) ліцензію на провадження освітньої діяльності у сфері дошкільної освіти за рівнем дошкільної освіти з ліцензованим обсягом 75 осіб за місцем провадження освітньої діяльності: 08150, Київська область, Києво-Святошинський район, місто Боярка, вулиця П. Сагайдачного, будинок 34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. Видати ДОШКІЛЬНОМУ НАВЧАЛЬНОМУ ЗАКЛАДУ (ЯСЛА-САДОК) «БЕРІЗКА» БОЯРСЬКОЇ МІСЬКОЇ РАДИ КИЄВО-СВЯТОШИНСЬКОГО РАЙОНУ КИЇВСЬКОЇ ОБЛАСТІ (ідентифікаційний код юридичної особи 22208402, місцезнаходження юридичної особи: 08150, Київська область, Києво-Святошинський район, місто Боярка, вулиця Київська, будинок 17) ліцензію на провадження освітньої діяльності у сфері дошкільної освіти за рівнем дошкільної освіти з ліцензованим обсягом 126 осіб за місцем провадження освітньої діяльності: 08150, Київська область, Києво-Святошинський район, місто Боярка, вулиця Київська, будинок 17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. Видати ДОШКІЛЬНОМУ НАВЧАЛЬНОМУ ЗАКЛАДУ (ЯСЛА-САДОК) КОМБІНОВАНОГО ТИПУ «СПАДКОЄМЕЦЬ» БОЯРСЬКОЇ МІСЬКОЇ РАДИ КИЄВО-СВЯТОШИНСЬКОГО РАЙОНУ КИЇВСЬКОЇ ОБЛАСТІ (ідентифікаційний код юридичної особи 23567399, місцезнаходження юридичної особи: 08150, Київська область, Києво-Святошинський район, місто Боярка, вулиця Молодіжна, будинок 78) ліцензію на провадження освітньої діяльності у сфері дошкільної освіти за рівнем дошкільної освіти з ліцензованим обсягом 240 осіб за місцем провадження освітньої діяльності: 08150, Київська область, Києво-Святошинський район, місто Боярка, вулиця Молодіжна, будинок 78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5. Видати ДОШКІЛЬНОМУ НАВЧАЛЬНОМУ ЗАКЛАДУ (ЯСЛА-САДОК) КОМБІНОВАНОГО ТИПУ «ІСКОРКА» БОЯРСЬКОЇ МІСЬКОЇ РАДИ КИЄВО-СВЯТОШИНСЬКОГО РАЙОНУ КИЇВСЬКОЇ ОБЛАСТІ (ідентифікаційний код юридичної особи 22208439, місцезнаходження юридичної особи: 08150, Київська область, Києво-Святошинський район, місто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Боярка, вулиця Сєдова, будинок 3-А) ліцензію на провадження освітньої діяльності у сфері дошкільної освіти за рівнем дошкільної освіти з ліцензованим обсягом 185 осіб за місцем провадження освітньої діяльності:  08150, Київська область, Києво-Святошинський район, місто Боярка, вулиця Сєдова, будинок 3-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6. Видати ДОШКІЛЬНОМУ НАВЧАЛЬНОМУ ЗАКЛАДУ (ЯСЛА-САДОК) «КАЗКА» (ідентифікаційний код юридичної особи 38738321, місцезнаходження юридичної особи: 08153, Київська область, Києво-Святошинський район, місто Боярка, вулиця Дачна, будинок 38) ліцензію на провадження освітньої діяльності у сфері дошкільної освіти за рівнем дошкільної освіти з ліцензованим обсягом 130 осіб за місцем провадження освітньої діяльності:  08153, Київська область, Києво-Святошинський район, місто Боярка, вулиця Дачна, будинок 38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7. Видати ДОШКІЛЬНОМУ НАВЧАЛЬНОМУ ЗАКЛАДУ-ЦЕНТР РОЗВИТКУ ДИТИНИ «ДЖЕРЕЛЬЦЕ» БОЯРСЬКОЇ МІСЬКОЇ РАДИ КИЄВО-СВЯТОШИНСЬКОГО РАЙОНУ КИЇВСЬКОЇ ОБЛАСТІ (ідентифікаційний код юридичної особи 22208416, місцезнаходження юридичної особи: 08151, Київська область, Києво-Святошинський район, місто Боярка, вулиця Євгена Коновальця, будинок 27) ліцензію на провадження освітньої діяльності у сфері дошкільної освіти за рівнем дошкільної освіти з ліцензованим обсягом 220 осіб за місцем провадження освітньої діяльності: 08151, Київська область, Києво-Святошинський район, місто Боярка, вулиця Євгена Коновальця, будинок 27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8. Видати ДОШКІЛЬНОМУ НАВЧАЛЬНОМУ ЗАКЛАДУ (ЦЕНТР РОЗВИТКУ ДИТИНИ) «РОСИНКА» ВИШНЕВОЇ МІСЬКОЇ РАДИ КИЄВО-СВЯТОШИНСЬКОГО РАЙОНУ КИЇВСЬКОЇ ОБЛАСТІ (ідентифікаційний код юридичної особи 23585820, місцезнаходження юридичної особи: 08132, Київська область, Києво-Святошинський район, місто Вишневе, вулиця Святошинська, будинок 48) ліцензію на провадження освітньої діяльності у сфері дошкільної освіти за рівнем дошкільної освіти з ліцензованим обсягом 190 осіб за місцем провадження освітньої діяльності: 08132, Київська область, Києво-Святошинський район, місто Вишневе, вулиця Святошинська, будинок 48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9. Видати ДОШКІЛЬНОМУ НАВЧАЛЬНОМУ ЗАКЛАДУ (ЯСЛА-САДОК) КОМБІНОВАНОГО ТИПУ «ОРЛЯТКО»  ВИШНЕВОЇ МІСЬКОЇ РАДИ КИЄВО-СВЯТОШИНСЬКОГО РАЙОНУ КИЇВСЬКОЇ ОБЛАСТІ (ідентифікаційний код юридичної особи 25294132, місцезнаходження юридичної особи: 08132, Київська область, Києво-Святошинський район, місто Вишневе,   вулиця   Святошинська,   будинок   35)   ліцензію   на   провадження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освітньої діяльності у сфері дошкільної освіти за рівнем дошкільної освіти з ліцензованим обсягом 95 осіб за місцем провадження освітньої діяльності: 08132, Київська область, Києво-Святошинський район, місто Вишневе, вулиця Святошинська, будинок 35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0. Видати ДОШКІЛЬНОМУ НАВЧАЛЬНОУ ЗАКЛАДУ (ЯСЛА-САОК) КОМБІНОВАНОГО ТИПУ «НАМИСТИНКА» ВИШНЕВОЇ МІСЬКОЇ РАДИ КИЄВО-СВЯТОШИНСЬКОГО РАЙОНУ КИЇВСЬКОЇ ОБЛАСТІ (ідентифікаційний код юридичної особи 35520611, місцезнаходження юридичної особи: 08132, Київська область, Києво-Святошинський район, місто Вишневе, вулиця Святошинська, будинок 50) ліцензію на провадження освітньої діяльності у сфері дошкільної освіти за рівнем дошкільної освіти з ліцензованим обсягом 190 осіб за місцем провадження освітньої діяльності:  08132, Київська область, Києво-Святошинський район, місто Вишневе, вулиця Святошинська, будинок 50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1. Видати ДОШКІЛЬНОМУ НАВЧАЛЬНОМУ ЗАКЛАДУ (ЯСЛА-САДОК) КОМБІНОВАНОГО ТИПУ «КОЛОБОК» ВИШНЕВОЇ МІСЬКОЇ РАДИ КИЄВО-СВЯТОШИНСЬКОГО РАЙОНУ КИЇВСЬКОЇ ОБЛАСТІ (ідентифікаційний код юридичної особи 39010482, місцезнаходження юридичної особи: 08132, Київська область, Києво-Святошинський район, місто Вишневе, вулиця Святошинська, будинок 48) ліцензію на провадження освітньої діяльності у сфері дошкільної освіти за рівнем дошкільної освіти з ліцензованим обсягом 120 осіб за місцем провадження освітньої діяльності: 08132, Київська область, Києво-Святошинський район, місто Вишневе, вулиця Святошинська, будинок 48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2. Видати ДОШКІЛЬНОМУ НАВЧАЛЬНОМУ ЗАКЛАДУ (ЯСЛА-САДОК) КОМБІНОВАНОГО ТИПУ «ЧЕБУРАШКА» ВИШНЕВОЇ МІСЬКОЇ РАДИ КИЄВО-СВЯТОШИНСЬКОГО РАЙОНУ КИЇВСЬКОЇ ОБЛАСТІ (ідентифікаційний код юридичної особи 20602286, місцезнаходження юридичної особи: 08132, Київська область, Києво-Святошинський район, місто Вишневе, вулиця Європейська, будинок 41) ліцензію на провадження освітньої діяльності у сфері дошкільної освіти за рівнем дошкільної освіти з ліцензованим обсягом 266 осіб за місцем провадження освітньої діяльності: 08132, Київська область, Києво-Святошинський район, місто Вишневе, вулиця Європейська, будинок 41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3. Видати ДОШКІЛЬНОМУ НАВЧАЛЬНОМУ ЗАКЛАДУ (ЯСЛА-САДОК) КОМБІНОВАНОГО ТИПУ «ТЕРЕМОЧОК» ВИШНЕВОЇ МІСЬКОЇ РАДИ КИЄВО-СВЯТОШИНСЬКОГО РАЙОНУ КИЇВСЬКОЇ ОБЛАСТІ, (ідентифікаційний код юридичної особи 05486303, місцезнаходження юридичної особи: 08132, Київська область, Києво-Святошинський район, місто Вишневе,  вулиця  Балукова,  будинок  3)  ліцензію  на  провадження  освітньої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діяльності у сфері дошкільної освіти за рівнем дошкільної освіти з ліцензованим обсягом 240 осіб за місцем провадження освітньої діяльності:  08132, Київська область, Києво-Святошинський район, місто Вишневе, вулиця Балукова, будинок 3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4. Видати ДОШКІЛЬНОМУ НАВЧАЛЬНОМУ ЗАКЛАДУ (ЯСЛА-САДОК) «ЯБЛУНЬКА» ВИШНЕВОЇ МІСЬКОЇ РАДИ КИЄВО-СВЯТОШИНСЬКОГО РАЙОНУ КИЇВСЬКОЇ ОБЛАСТІ (ідентифікаційний код юридичної особи 37606061, місцезнаходження юридичної особи: 08133, Київська область, Києво-Святошинський район, місто Вишневе, вулиця Освіти, будинок 11) ліцензію на провадження освітньої діяльності у сфері дошкільної освіти за рівнем дошкільної освіти з ліцензованим обсягом 264 особи за місцем провадження освітньої діяльності: 08133, Київська область, Києво-Святошинський район, місто Вишневе, вулиця Освіти, будинок 11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5. Видати ДОШКІЛЬНОМУ НАВЧАЛЬНОМУ ЗАКЛАДУ (ЯСЛА-САДОК) КОМПЕНСУЮЧОГО ТИПУ «РОМАШКА» ВИШНЕВОЇ МІСЬКОЇ РАДИ КИЄВО-СВЯТОШИНСЬКОГО РАЙОНУ КИЇВСЬКОЇ ОБЛАСТІ (ідентифікаційний код юридичної особи 05495242, місцезнаходження юридичної особи: 08132, Київська область, Києво-Святошинський район, вулиця Зелена, будинок 18) ліцензію на провадження освітньої діяльності у сфері дошкільної освіти за рівнем дошкільної освіти з ліцензованим обсягом 95 осіб за місцем провадження освітньої діяльності:  08132, Київська область, Києво-Святошинський район, вулиця Зелена, будинок 18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6. Видати ДОШКІЛЬНОМУ НАВЧАЛЬНОМУ ЗАКЛАДУ (ЯСЛА-САДОК) КОМБІНОВАНОГО ТИПУ «МАЛЯТКО» ПЕТРОПАВЛІВСЬКО-БОРЩАГІВСЬКОЇ СІЛЬСЬКОЇ РАДИ КИЄВО-СВЯТОШИНСЬКОГО РАЙОНУ КИЇВСЬКОЇ ОБЛАСТІ (ідентифікаційний код юридичної особи 25950978, місцезнаходження юридичної особи: 08130, Київська область, Києво-Святошинський район, село Петропавлівська Борщагівка, вулиця Ярослава Мудрого, будинок 1-Б) ліцензію на провадження освітньої діяльності у сфері дошкільної освіти за рівнем дошкільної освіти з ліцензованим обсягом 150 осіб за місцем провадження освітньої діяльності:  08130, Київська область, Києво-Святошинський район, село Петропавлівська Борщагівка, вулиця Ярослава Мудрого, будинок 1-Б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7. Видати ДОШКІЛЬНОМУ НАВЧАЛЬНОМУ ЗАКЛАДУ КОМБІНОВАНОГО ТИПУ (ЯСЛА-САДОК) «ЧАРІВНИЙ ЗАМОК» ПЕТРОПАВЛІВСЬКО-БОРЩАГІВСЬКОЇ СІЛЬСЬКОЇ РАДИ КИЄВО-СВЯТОШИНСЬКОГО РАЙОНУ КИЇВСЬКОЇ ОБЛАСТІ  (ідентифікаційний код юридичної  особи   41024976,   місцезнаходження   юридичної  особи:   08130,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6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Київська область, Києво-Святошинський район, село Петропавлівська Борщагівка, вулиця Паркова, будинок 34-А) ліцензію на провадження освітньої діяльності у сфері дошкільної освіти за рівнем дошкільної освіти з ліцензованим обсягом 150 осіб за місцем провадження освітньої діяльності:  08130, Київська область, Києво-Святошинський район, село Петропавлівська Борщагівка, вулиця Паркова, будинок 34-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8. Видати ДОШКІЛЬНОМУ НАВЧАЛЬНОМУ ЗАКЛАДУ (ДИТЯЧИЙ САДОК) «ЩАСЛИВИЙ» ПЕТРОПАВЛІВСЬКО-БОРЩАГІВСЬКОЇ СІЛЬСЬКОЇ РАДИ КИЄВО-СВЯТОШИНСЬКОГО РАЙОНУ КИЇВСЬКОЇ ОБЛАСТІ (ідентифікаційний код юридичної особи 40738933, місцезнаходження юридичної особи: 08130, Київська область, Києво-Святошинський район, село Петропавлівська Борщагівка, вулиця Соборна, будинок 10-Ж) ліцензію на провадження освітньої діяльності у сфері дошкільної освіти за рівнем дошкільної освіти з ліцензованим обсягом 70 осіб за місцем провадження освітньої діяльності:  08130, Київська область, Києво-Святошинський район, село Петропавлівська Борщагівка, вулиця Соборна, будинок 10-Ж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9. Видати ДОШКІЛЬНОМУ НАВЧАЛЬНОМУ ЗАКЛАДУ (ДИТЯЧИЙ САДОК) «ЧАЙКА» ПЕТРОПАВЛІВСЬКО-БОРЩАГІВСЬКОЇ СІЛЬСЬКОЇ РАДИ КИЄВО-СВЯТОШИНСЬКОГО РАЙОНУ КИЇВСЬКОЇ ОБЛАСТІ (ідентифікаційний код юридичної особи 38944260, місцезнаходження юридичної особи: 08130, Київська область, Києво-Святошинський район, село Чайки, вулиця Валерія Лобановського, будинок 5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 08130, Київська область, Києво-Святошинський район, село Чайки, вулиця Валерія Лобановського, будинок 5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0. Видати ДОШКІЛЬНОМУ НАВЧАЛЬНОМУ ЗАКЛАДУ (ЯСЛА-САДОК) «ЗОЛОТИЙ КОЛОСОК» (ідентифікаційний код юридичної особи 38097709, місцезнаходження юридичної особи: 08131, Київська область, Києво-Святошинський район, село Софіївська Борщагівка, вулиця Соборна, будинок 53-Б) ліцензію на провадження освітньої діяльності у сфері дошкільної освіти за рівнем дошкільної освіти з ліцензованим обсягом 240 осіб за місцем провадження освітньої діяльності: 08131, Київська область, Києво-Святошинський район, село Софіївська Борщагівка, вулиця Соборна, будинок 53-Б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1. Видати КОМУНАЛЬНОМУ ПІДПРИЄМСТВУ ЗАКЛАДУ ДОШКІЛЬНОЇ ОСВІТИ (ЯСЛА-САДОК) «ЩАСЛИВА КРАЇНА» СОФІЇВСЬКО    -    БОРЩАГІВСЬКОЇ     СІЛЬСЬКОЇ     РАДИ     КИЄВО    -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7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СВЯТОШИНСЬКОГО РАЙОНУ КИЇВСЬКОЇ ОБЛАСТІ (ідентифікаційний код юридичної особи 41875318, місцезнаходження юридичної особи: 08131, Київська область, Києво-Святошинський район, село Софіївська Борщагівка, вулиця Яблунева, будинок 7-Б) ліцензію на провадження освітньої діяльності у сфері дошкільної освіти за рівнем дошкільної освіти з ліцензованим обсягом 75 осіб за місцем провадження освітньої діяльності:  08131, Київська область, Києво-Святошинський район, село Софіївська Борщагівка, вулиця Яблунева, будинок 7-Б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2. Видати ДОШКІЛЬНОМУ НАВЧАЛЬНОМУ ЗАКЛАДУ (ЯСЛА-САДОК) «ДЗВІНОЧОК» ЧАБАНІВСЬКОЇ СЕЛИЩНОЇ РАДИ КИЄВО-СВЯТОШИНСЬКОГО РАЙОНУ КИЇВСЬКОЇ ОБЛАСТІ  (ідентифікаційний код юридичної особи 23575849, місцезнаходження юридичної особи: 08162, Київська область, Києво-Святошинський район, селище міського типу Чабани, вулиця Машинобудівників, будинок 4-А) ліцензію на провадження освітньої діяльності у сфері дошкільної освіти за рівнем дошкільної освіти з ліцензованим обсягом 220 осіб за місцем провадження освітньої діяльності:  08162, Київська область, Києво-Святошинський район, селище міського типу Чабани, вулиця Машинобудівників, будинок 4-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3. Видати ДОШКІЛЬНОМУ НАВЧАЛЬНОМУ ЗАКЛАДУ (ЯСЛА-САДОК) «ЯБЛУЧКО» ЧАБАНІВСЬКОЇ СЕЛИЩНОЇ РАДИ КИЄВО-СВЯТОШИНСЬКОГО РАЙОНУ КИЇВСЬКОЇ ОБЛАСТІ (ідентифікаційний код юридичної особи 23575855, місцезнаходження юридичної особи: 03027, Київська область, Києво-Святошинський район, село Новосілки, вулиця Садова, будинок 12) ліцензію на провадження освітньої діяльності у сфері дошкільної освіти за рівнем дошкільної освіти з ліцензованим обсягом 200 осіб за місцем провадження освітньої діяльності:  03027, Київська область, Києво-Святошинський район, село Новосілки, вулиця Садова, будинок 12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4. Видати ДОШКІЛЬНОМУ НАВЧАЛЬНОМУ ЗАКЛАДУ (ЯСЛА-САДОК) «КНЯЖИЧАНКА» КНЯЖИЦЬКОЇ СІЛЬСЬКОЇ РАДИ КИЄВО-СВЯТОШИНСЬКОГО РАЙОНУ КИЇВСЬКОЇ ОБЛАСТІ (ідентифікаційний код юридичної особи 33870320, місцезнаходження юридичної особи: 08143, Київська область, Києво-Святошинський район, село Княжичі, вулиця Воздвиженська, будинок 6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143, Київська область, Києво-Святошинський район, село Княжичі, вулиця Воздвиженська, будинок 6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8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5. Видати ДОШКІЛЬНОМУ НАВЧАЛЬНОМУ ЗАКЛАДУ (ЯСЛА-САДОК) «КАЗКА» ГОРЕНСЬКОЇ СІЛЬСЬКОЇ РАДИ КИЄВО-СВЯТОШИНСЬКОГО РАЙОНУ КИЇВСЬКОЇ ОБЛАСТІ (ідентифікаційний код юридичної особи 26104636, місцезнаходження юридичної особи: 08105, Київська область, Києво-Святошинський район, село Горенка, вулиця Садова, будинок 20) ліцензію на провадження освітньої діяльності у сфері дошкільної освіти за рівнем дошкільної освіти з ліцензованим обсягом 46 осіб за місцем провадження освітньої діяльності: 08105, Київська область, Києво-Святошинський район, село Горенка, вулиця Садова, будинок 20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6. Видати ЗАКЛАДУ ДОШКІЛЬНОЇ ОСВІТИ (ЯСЛА-САДОК) «БАРВІНОК» КРЮКІВЩИНСЬКОЇ СІЛЬСЬКОЇ РАДИ КИЄВО-СВЯТОШИНСЬКОГО РАЙОНУ КИЇВСЬКОЇ ОБЛАСТІ (ідентифікаційний код юридичної особи 26104582, місцезнаходження юридичної особи: 08136, Київська область, Києво-Святошинський район, село Крюківщина, вулиця Балукова, будинок 2-А) ліцензію на провадження освітньої діяльності у сфері дошкільної освіти за рівнем дошкільної освіти з ліцензованим обсягом 160 осіб за місцем провадження освітньої діяльності:  08136, Київська область, Києво-Святошинський район, село Крюківщина, вулиця Балукова, будинок 2-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7. Видати ДОШКІЛЬНОМУ НАВЧАЛЬНОМУ ЗАКЛАДУ (ДИТЯЧИЙ САДОК) «БАРВІНОК» БІЛОГОРОДСЬКОЇ СІЛЬСЬКОЇ РАДИ КИЄВО-СВЯТОШИНСЬКОГО РАЙОНУ КИЇВСЬКОЇ ОБЛАСТІ  (ідентифікаційний код юридичної особи 37756423, місцезнаходження юридичної особи: 08140, Київська область, Києво-Святошинський район, село Білогородка, вулиця Олександра Саєнка, будинок 34) ліцензію на провадження освітньої діяльності у сфері дошкільної освіти за рівнем дошкільної освіти з ліцензованим обсягом 180 осіб за місцем провадження освітньої діяльності:  08140, Київська область, Києво-Святошинський район, село Білогородка, вулиця Олександра Саєнка, будинок 34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8. Видати ЗАКЛАДУ ДОШКІЛЬНОЇ ОСВІТИ (ДИТЯЧИЙ САДОК «БУРАТІНО» СВЯТОПЕТРІВСЬКОЇ СІЛЬСЬКОЇ РАДИ КИЄВО-СВЯТОШИНСЬКОГО РАЙОНУ КИЇВСЬКОЇ ОБЛАСТІ (ідентифікаційний код юридичної особи 36577983, місцезнаходження юридичної особи: 08141, Київська область, Києво-Святошинський район, село Білогородка, вулиця Володимирська, будинок 1-А) ліцензію на провадження освітньої діяльності у сфері дошкільної освіти за рівнем дошкільної освіти з ліцензованим обсягом 210 осіб за місцем провадження освітньої діяльності:  08141, Київська область, Києво-Святошинський район, село Білогородка, вулиця Володимирська, будинок 1-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9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9. Видати ДОШКІЛЬНОМУ НАВЧАЛЬНОМУ ЗАКЛАДУ (ЯСЛА-САДОК) «ПРОЛІСОК» БУЗІВСЬКОЇ СІЛЬСЬКОЇ РАДИ КИЄВО-СВЯТОШИНСЬКОГО РАЙОНУ КИЇВСЬКОЇ ОБЛАСТІ (ідентифікаційний код юридичної особи 38010680, місцезнаходження юридичної особи: 08120, Київська область, Києво-Святошинський район, село Бузова, вулиця Центральна, будинок 1)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:  08120, Київська область, Києво-Святошинський район, село Бузова, вулиця Центральна, будинок 1 (без проходження 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0. Видати ЗАКЛАДУ ДОШКІЛЬНОЇ ОСВІТИ (ЯСЛА-САДОК) «СВІТЛЯЧОК» ШПИТЬКІВСЬКОЇ СІЛЬСЬКОЇ РАДИ КИЄВО-СВЯТОШИНСЬКОГО РАЙОНУ КИЇВСЬКОЇ ОБЛАСТІ (ідентифікаційний код юридичної особи 20611378, місцезнаходження юридичної особи: 08122, Київська область, Києво-Святошинський район, село Шпитьки, вулиця Покровська, будинок 19) ліцензію на провадження освітньої діяльності у сфері дошкільної освіти за рівнем дошкільної освіти з ліцензованим обсягом 75 осіб за місцем провадження освітньої діяльності:   08122, Київська область, Києво-Святошинський район, село Шпитьки, вулиця Покровська, будинок 19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1. Видати ДОШКІЛЬНОМУ НАВЧАЛЬНОМУ ЗАКЛАДУ (ДИТЯЧИЙ САДОК) «ЛІСНИЙ» ШПИТЬКІВСЬКОЇ СІЛЬСЬКОЇ РАДИ КИЄВО-СВЯТОШИНСЬКОГО РАЙОНУ КИЇВСЬКОЇ ОБЛАСТІ (ідентифікаційний код юридичної особи 38738117, місцезнаходження юридичної особи: 08122, Київська область, Києво-Святошинський район, село Лісне, вулиця Лісна, будинок 11-А)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:  08122, Київська область, Києво-Святошинський район, село Лісне, вулиця Лісна, будинок 11-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2. Видати ДОШКІЛЬНОМУ НАВЧАЛЬНОМУ ЗАКЛАДУ (ЯСЛА-САДОК) «ВІНОЧОК» ТАРАСІВСЬКОЇ СІЛЬСЬКОЇ РАДИ КИЄВО-СВЯТОШИНСЬКОГО РАЙОНУ КИЇВСЬКОЇ ОБЛАСТІ (ідентифікаційний код юридичної особи 25657221, місцезнаходження юридичної особи: 08161, Київська область, Києво-Святошинський район, село Тарасівка, вулиця Василя Погребного, будинок 2-А) ліцензію на провадження освітньої діяльності у сфері дошкільної освіти за рівнем дошкільної освіти з ліцензованим обсягом 270 осіб за місцем провадження освітньої діяльності:  08161, Київська область, Києво-Святошинський район, село Тарасівка, вулиця Василя Погребного, будинок 2-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0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3. Видати ДОШКІЛЬНОМУ НАВЧАЛЬНОМУ ЗАКЛАДУ (ЯСЛА-САДОК) «ЧЕРВОНА ШАПОЧКА» МИХАЙЛІВСЬКО-РУБЕЖІВСЬКОЇ СІЛЬСЬКОЇ РАДИ КИЄВО-СВЯТОШИНСЬКОГО РАЙОНУ КИЇВСЬКОЇ ОБЛАСТІ (ідентифікаційний код юридичної особи 38182816, місцезнаходження юридичної особи: 08110, Київська область, Києво-Святошинський район, село Михайлівка-Рубежівка, вулиця Київська, будинок 3-А) ліцензію на провадження освітньої діяльності у сфері дошкільної освіти за рівнем дошкільної освіти з ліцензованим обсягом 51 особа за місцем провадження освітньої діяльності: 08110, Київська область, Києво-Святошинський район, село Михайлівка-Рубежівка, вулиця Київська, будинок 3-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4. Видати ДОШКІЛЬНОМУ НАВЧАЛЬНОМУ ЗАКЛАДУ (ЯСЛА-САДОК) «КАЗКОВА РИБКА» ЗАБІРСЬКОЇ СІЛЬСЬКОЇ РАДИ КИЄВО-СВЯТОШИНСЬКОГО РАЙОНУ КИЇВСЬКОЇ ОБЛАСТІ  (ідентифікаційний код юридичної особи 36577674, місцезнаходження юридичної особи: 08145, Київська область, Києво-Святошинський район, село Забір’я, вулиця Гончаренка, будинок 12) ліцензію на провадження освітньої діяльності у сфері дошкільної освіти за рівнем дошкільної освіти з ліцензованим обсягом 100 осіб за місцем провадження освітньої діяльності: 08145, Київська область, Києво-Святошинський район, село Забір’я, вулиця Гончаренка, будинок 12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5. Видати ДОШКІЛЬНОМУ НАВЧАЛЬНОМУ ЗАКЛАДУ (ЯСЛА-САДОК) «КАЛИНКА» ЛИЧАНСЬКОЇ СІЛЬСЬКОЇ РАДИ КИЄВО-СВЯТОШИНСЬКОГО РАЙОНУ КИЇВСЬКОЇ ОБЛАСТІ (ідентифікаційний код юридичної особи 35520260, місцезнаходження юридичної особи: 08123, Київська область, Києво-Святошинський район, село Личанка, вулиця Центральна, будинок 41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123, Київська область, Києво-Святошинський район, село Личанка, вулиця Центральна, будинок 41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36. Видати ДОШКІЛЬНОМУ НАВЧАЛЬНОМУ ЗАКЛАДУ (ЯСЛА-САДОК) КОМБІНОВАНОГО ТИПУ «ДЗВІНОЧОК» С. ДМИТРІВКА ДМИТРІВСЬКОЇ СІЛЬСЬКОЇ РАДИ КИЄВО-СВЯТОШИНСЬКОГО РАЙОНУ КИЇВСЬКОЇ ОБЛАСТІ (ідентифікаційний код юридичної особи 26245590, місцезнаходження юридичної особи: 08112, Київська область, Києво-Святошинський район, село Дмитрівка, вулиця Лісна, будинок 42/А) ліцензію на провадження освітньої діяльності у сфері дошкільної освіти за рівнем дошкільної освіти з ліцензованим обсягом 170 осіб за місцем провадження освітньої діяльності:  08112, Київська  область,  Києво-Святошинський  район,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1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село Дмитрівка, вулиця Лісна, будинок 42/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7. Видати ДОШКІЛЬНОМУ НАВЧАЛЬНОМУ ЗАКЛАДУ (ЯСЛА-САДОК) «ПЕРЛИНКА» МУЗИЧАНСЬКОЇ СІЛЬСЬКОЇ РАДИ КИЄВО-СВЯТОШИНСЬКОГО РАЙОНУ КИЇВСЬКОЇ ОБЛАСТІ  (ідентифікаційний код юридичної особи 36712563, місцезнаходження юридичної особи: 08125, Київська область, Києво-Святошинський район, село Музичі, вулиця Михайлівська, будинок 5-А) ліцензію на провадження освітньої діяльності у сфері дошкільної освіти за рівнем дошкільної освіти з ліцензованим обсягом 60 осіб за місцем провадження освітньої діяльності: 08125, Київська область, Києво-Святошинський район, село Музичі, вулиця Михайлівська, будинок 5-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8. Видати ДОШКІЛЬНОМУ НАВЧАЛЬНОМУ ЗАКЛАДУ (ЯСЛА-САДОК) «СОНЕЧКО» ГОРЕНИЦЬКОЇ СІЛЬСЬКОЇ РАДИ КИЄВО-СВЯТОШИНСЬКОГО РАЙОНУ КИЇВСЬКОЇ ОБЛАСТІ  (ідентифікаційний код юридичної особи 25690170, місцезнаходження юридичної особи: 08114, Київська область, Києво-Святошинський район, село Гореничі, вулиця Гайдая, будинок 7) ліцензію на провадження освітньої діяльності у сфері дошкільної освіти за рівнем дошкільної освіти з ліцензованим обсягом 220 осіб за місцем провадження освітньої діяльності: 08114, Київська область, Києво-Святошинський район, село Гореничі, вулиця Гайдая, будинок 7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9. Видати ДОШКІЛЬНОМУ НАВЧАЛЬНОМУ ЗАКЛАДУ «ЛЕЛЕЧЕНЯ» (ідентифікаційний код юридичної особи 38467561, місцезнаходження юридичної особи: 08104, Київська область, Києво-Святошинський район, село Мироцьке, вулиця Соборна, будинок 127) ліцензію на провадження освітньої діяльності у сфері дошкільної освіти за рівнем дошкільної освіти з ліцензованим обсягом 24 особи за місцем провадження освітньої діяльності: 08104, Київська область, Києво-Святошинський район, село Мироцьке, вулиця Соборна, будинок 127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0. Видати ДОШКІЛЬНОМУ НАВЧАЛЬНОМУ ЗАКЛАДУ (ЯСЛА-САДОК) «ВОДОГРАЙ» ХОДОСІВСЬКОЇ СІЛЬСЬКОЇ РАДИ КИЄВО-СВЯТОШИНСЬКОГО РАЙОНУ КИЇВСЬКОЇ ОБЛАСТІ (ідентифікаційний код юридичної особи 25951021, місцезнаходження юридичної особи: 08173, Київська область, Києво-Святошинський район, село Ходосівка, вулиця Набережна, будинок 10) ліцензію на провадження освітньої діяльності у сфері дошкільної освіти за рівнем дошкільної освіти з ліцензованим обсягом 75 осіб за місцем провадження освітньої діяльності:  08173, Київська область, Києво-Святошинський район, село Ходосівка, вулиця Набережна, будинок 10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2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1. Видати ДОШКІЛЬНОМУ НАВЧАЛЬНОМУ ЗАКЛАДУ (ЯСЛА-САДОК) «СТРУМОЧОК» ХОТІВСЬКОЇ СІЛЬСЬКОЇ РАДИ КИЄВО-СВЯТОШИНСЬКОГО РАЙОНУ КИЇВСЬКОЇ ОБЛАСТІ (ідентифікаційний код юридичної особи 25779303, місцезнаходження юридичної особи: 08171, Київська область, Києво-Святошинський район, село Хотів, провулок Центральний, будинок 3) ліцензію на провадження освітньої діяльності у сфері дошкільної освіти за рівнем дошкільної освіти з ліцензованим обсягом 150 осіб за місцем провадження освітньої діяльності:  08171, Київська область, Києво-Святошинський район, село Хотів, провулок Центральний, будинок 3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2. Видати ДОШКІЛЬНОМУ НАВЧАЛЬНОМУ ЗАКЛАДУ «ДИТЯЧИЙ САДОК «УМКА» ГАТНЕНСЬКОЇ СІЛЬСЬКОЇ РАДИ КИЄВО-СВЯТОШИНСЬКОГО РАЙОНУ КИЇВСЬКОЇ ОБЛАСТІ (ідентифікаційний код юридичної особи 35152839, місцезнаходження юридичної особи: 08160, Київська область, Києво-Святошинський район, село Гатне, вулиця Космонавтів, будинок 1) ліцензію на провадження освітньої діяльності у сфері дошкільної освіти за рівнем дошкільної освіти з ліцензованим обсягом 60 осіб за місцем провадження освітньої діяльності:  08160, Київська область, Києво-Святошинський район, село Гатне, вулиця Космонавтів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3. Розрахункові реквізити для внесення плати за видачу ліцензії: номер рахунку – UA628999980334129896040010356, код отримувача (ЄДРПОУ) – 38010937, код класифікації доходів бюджету – 22011800, отримувач – К-Свят УК/м.Вишневе/22011800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4. Управлінню</w:t>
      </w:r>
      <w:bookmarkStart w:id="1" w:name="_GoBack"/>
      <w:bookmarkEnd w:id="1"/>
      <w:r>
        <w:rPr>
          <w:rFonts w:cs="Times New Roman" w:ascii="Times New Roman" w:hAnsi="Times New Roman"/>
          <w:szCs w:val="28"/>
          <w:lang w:val="uk-UA"/>
        </w:rPr>
        <w:t xml:space="preserve">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5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 xml:space="preserve">         (підпис)                   Василь ВОЛОДІН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eastAsia="zh-CN" w:bidi="hi-IN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5">
    <w:name w:val="Ниж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">
    <w:name w:val="Заголовок 1 Знак"/>
    <w:basedOn w:val="Style12"/>
    <w:qFormat/>
    <w:rPr>
      <w:rFonts w:ascii="Arial" w:hAnsi="Arial" w:eastAsia="Times New Roman" w:cs="Times New Roman"/>
      <w:b/>
      <w:bCs/>
      <w:kern w:val="2"/>
      <w:sz w:val="32"/>
      <w:szCs w:val="32"/>
      <w:lang w:val="hr-HR"/>
    </w:rPr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sz w:val="36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5:37:00Z</dcterms:created>
  <dc:creator>Алена</dc:creator>
  <dc:description/>
  <cp:keywords/>
  <dc:language>en-US</dc:language>
  <cp:lastModifiedBy>ZAG9</cp:lastModifiedBy>
  <cp:lastPrinted>2020-11-26T17:47:00Z</cp:lastPrinted>
  <dcterms:modified xsi:type="dcterms:W3CDTF">2020-11-26T15:54:00Z</dcterms:modified>
  <cp:revision>3</cp:revision>
  <dc:subject/>
  <dc:title/>
</cp:coreProperties>
</file>