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37929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6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5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300" w:before="0" w:after="0"/>
        <w:ind w:right="5669" w:hanging="0"/>
        <w:contextualSpacing/>
        <w:jc w:val="both"/>
        <w:rPr>
          <w:b/>
          <w:b/>
          <w:szCs w:val="28"/>
          <w:lang w:val="uk-UA"/>
        </w:rPr>
      </w:pPr>
      <w:r>
        <w:rPr>
          <w:b/>
          <w:szCs w:val="28"/>
          <w:lang w:val="uk-UA"/>
        </w:rPr>
        <w:t xml:space="preserve">Про переоформлення ліцензії на провадження господарської діяльності з виробництва теплової енергії у Київській області </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листопада 2018 року № 01-09/7295,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w:t>
        <w:br/>
        <w:t>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bookmarkStart w:id="0" w:name="_GoBack"/>
      <w:r>
        <w:rPr>
          <w:rFonts w:cs="Times New Roman" w:ascii="Times New Roman" w:hAnsi="Times New Roman"/>
          <w:szCs w:val="28"/>
          <w:lang w:val="uk-UA"/>
        </w:rPr>
        <w:t>1. Переоформити на підставі заяви директора комунального підприємства теплових мереж „Миронівкатепломережа” П’ятенка  А. М. ліцензію серії АГ</w:t>
        <w:br/>
        <w:t xml:space="preserve">№ 578895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 </w:t>
        <w:br/>
        <w:t>27 серпня 2012 року згідно з рішенням від 22 серпня 2012 року № 98 комунальному підприємству теплових мереж „Миронівкатепломережа” (ЄДРПОУ 20595254, місцезнаходження: 08800, Київська обл., Миронівський район, м. Миронівка, вул. Коцюбинського, буд. 5), на ліцензію на провадження господарської діяльності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bookmarkEnd w:id="0"/>
      <w:r>
        <w:rPr>
          <w:rFonts w:cs="Times New Roman" w:ascii="Times New Roman" w:hAnsi="Times New Roman"/>
          <w:szCs w:val="28"/>
          <w:lang w:val="uk-UA"/>
        </w:rPr>
        <w:t>.</w:t>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02" w:leader="none"/>
        </w:tabs>
        <w:overflowPunct w:val="true"/>
        <w:autoSpaceDE w:val="true"/>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72" w:leader="none"/>
          <w:tab w:val="center" w:pos="5102" w:leader="none"/>
        </w:tabs>
        <w:overflowPunct w:val="true"/>
        <w:autoSpaceDE w:val="true"/>
        <w:spacing w:lineRule="exact" w:line="300"/>
        <w:ind w:firstLine="567"/>
        <w:rPr/>
      </w:pPr>
      <w:r>
        <w:rPr>
          <w:rFonts w:cs="Times New Roman" w:ascii="Times New Roman" w:hAnsi="Times New Roman"/>
          <w:szCs w:val="28"/>
          <w:lang w:val="uk-UA"/>
        </w:rPr>
        <w:tab/>
        <w:t>2</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 xml:space="preserve">2. Визнати недійсною у зв’язку з переоформленням ліцензію серії </w:t>
        <w:br/>
        <w:t>АГ № 578895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w:t>
        <w:br/>
        <w:t>27 серпня 2012 року згідно з рішенням від 22 серпня 2012 року № 98 комунальному підприємству теплових мереж „Миронівкатепломережа” (ЄДРПОУ 20595254, місцезнаходження: 08800, Київська обл., Миронівський район, м. Миронівка, вул. Коцюбинського, буд. 5).</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 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w:t>
        <w:tab/>
        <w:t>(підпис)</w:t>
        <w:tab/>
        <w:tab/>
        <w:tab/>
        <w:t xml:space="preserve">    О. Терещук</w:t>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40:00Z</dcterms:created>
  <dc:creator>ZAG10</dc:creator>
  <dc:description/>
  <cp:keywords/>
  <dc:language>en-US</dc:language>
  <cp:lastModifiedBy>ZAG3</cp:lastModifiedBy>
  <cp:lastPrinted>2018-11-21T11:38:00Z</cp:lastPrinted>
  <dcterms:modified xsi:type="dcterms:W3CDTF">2018-11-30T12:23:00Z</dcterms:modified>
  <cp:revision>3</cp:revision>
  <dc:subject/>
  <dc:title> </dc:title>
</cp:coreProperties>
</file>