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87463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2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s>
        <w:spacing w:lineRule="exact" w:line="300" w:before="0" w:after="0"/>
        <w:ind w:right="5243"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1.2018 </w:t>
        <w:br/>
        <w:t>№ 01-09/6737,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lineRule="exact" w:line="300" w:before="0" w:after="0"/>
        <w:ind w:left="-142"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 (ЄДРПОУ 32020177, місцезнаходження: 07415, Київська обл., Броварський район, с. Зазим’є, вул. Гагаріна 6). Розрахункові реквізити для внесення плати за видачу ліцензії (номер рахунка 31415511010149, найменування рахунка 22010200, Код ЄДРПОУ 37893158, МФО 899998, отримувач ГУ ДКСУ у Київській області, м. Київ). </w:t>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pPr>
      <w:r>
        <w:rPr>
          <w:rFonts w:cs="Times New Roman" w:ascii="Times New Roman" w:hAnsi="Times New Roman"/>
          <w:lang w:val="en-US"/>
        </w:rPr>
        <w:t xml:space="preserve">          </w:t>
      </w:r>
      <w:r>
        <w:rPr>
          <w:rFonts w:cs="Times New Roman" w:ascii="Times New Roman" w:hAnsi="Times New Roman"/>
          <w:lang w:val="uk-UA"/>
        </w:rPr>
        <w:t>2</w:t>
      </w:r>
    </w:p>
    <w:p>
      <w:pPr>
        <w:pStyle w:val="Normal"/>
        <w:spacing w:lineRule="exact" w:line="286"/>
        <w:ind w:right="282"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before="0" w:after="0"/>
        <w:ind w:right="-1" w:firstLine="567"/>
        <w:contextualSpacing/>
        <w:jc w:val="both"/>
        <w:rPr/>
      </w:pPr>
      <w:r>
        <w:rPr>
          <w:rFonts w:cs="Times New Roman" w:ascii="Times New Roman" w:hAnsi="Times New Roman"/>
          <w:lang w:val="uk-UA"/>
        </w:rPr>
        <w:t xml:space="preserve">2. Видати ліцензію на провадження господарської діяльності з централізованого водопостачання комунальному підприємству „Комунальне господарство Пристромської сільської ради” (ЄДРПОУ </w:t>
      </w:r>
      <w:r>
        <w:rPr>
          <w:rFonts w:cs="Times New Roman" w:ascii="Times New Roman" w:hAnsi="Times New Roman"/>
          <w:lang w:val="en-US"/>
        </w:rPr>
        <w:t>42262948</w:t>
      </w:r>
      <w:r>
        <w:rPr>
          <w:rFonts w:cs="Times New Roman" w:ascii="Times New Roman" w:hAnsi="Times New Roman"/>
          <w:lang w:val="uk-UA"/>
        </w:rPr>
        <w:t xml:space="preserve">, місцезнаходження: 08410, Київська обл., Переяслав-Хмельницький район, </w:t>
        <w:br/>
        <w:t>с. Пристроми, вул. Незалежності, 1). Розрахункові реквізити для внесення плати за видачу ліцензії (номер рахунка 31413511010475, найменування рахунка 22010200, Код ЄДРПОУ 37644877, МФО 899998, отримувач ГУ ДКСУ у Київській області, м. Київ).</w:t>
      </w:r>
    </w:p>
    <w:p>
      <w:pPr>
        <w:pStyle w:val="Normal"/>
        <w:spacing w:lineRule="exact" w:line="286" w:before="0" w:after="0"/>
        <w:ind w:right="282"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3</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5.</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УКРАЇНСЬКЕ ТЕПЛО. ТРИПІЛЛЯ” (ЄДРПОУ 40387468, місцезнаходження: 08750, 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УКРАЇНСЬКЕ ТЕПЛО. ТРИПІЛЛЯ” (ЄДРПОУ 40387468, місцезнаходження: 08750, </w:t>
        <w:br/>
        <w:t>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Переоформити на підставі заяви директора товариства з обмеженою відповідальністю Торговий дім „Богуславська сільгосптехніка” Кривов’яз І.О. ліцензію серії 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w:t>
        <w:br/>
        <w:t>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вул. Соборності, буд. 143), на ліцензію на провадження господарської діяльності з постачання теплової енерг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знати недійсною у зв’язку з переоформленням   ліцензію  серії   </w:t>
        <w:br/>
        <w:t xml:space="preserve">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w:t>
        <w:br/>
        <w:t>вул. Соборності, буд. 14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підпис)  </w:t>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54:00Z</dcterms:created>
  <dc:creator>ZAG10</dc:creator>
  <dc:description/>
  <cp:keywords/>
  <dc:language>en-US</dc:language>
  <cp:lastModifiedBy>ZAG3</cp:lastModifiedBy>
  <cp:lastPrinted>2018-11-21T11:38:00Z</cp:lastPrinted>
  <dcterms:modified xsi:type="dcterms:W3CDTF">2018-12-10T15:02:00Z</dcterms:modified>
  <cp:revision>5</cp:revision>
  <dc:subject/>
  <dc:title> </dc:title>
</cp:coreProperties>
</file>