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2792311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22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5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050" w:leader="none"/>
          <w:tab w:val="left" w:pos="4395" w:leader="none"/>
        </w:tabs>
        <w:spacing w:lineRule="exact" w:line="300" w:before="0" w:after="0"/>
        <w:ind w:right="5243"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видачу та переоформлення ліцензій на провадження господарської діяльності з центра-лізованого водопостачання та водовідведення, виробництва та постачання теплової енергії у Київській області</w:t>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before="0" w:after="0"/>
        <w:ind w:right="-1" w:firstLine="567"/>
        <w:contextualSpacing/>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02.11.2018 </w:t>
        <w:br/>
        <w:t>№ 01-09/6737,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w:t>
      </w:r>
      <w:r>
        <w:rPr>
          <w:rFonts w:cs="Times New Roman" w:ascii="Times New Roman" w:hAnsi="Times New Roman"/>
          <w:lang w:val="uk-UA"/>
        </w:rPr>
        <w:t xml:space="preserve">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szCs w:val="28"/>
          <w:lang w:val="uk-UA"/>
        </w:rPr>
        <w:t xml:space="preserve">від 22 березня </w:t>
        <w:br/>
        <w:t>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tabs>
          <w:tab w:val="clear" w:pos="708"/>
          <w:tab w:val="left" w:pos="1050" w:leader="none"/>
        </w:tabs>
        <w:spacing w:lineRule="exact" w:line="300" w:before="0" w:after="0"/>
        <w:ind w:left="-142"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firstLine="567"/>
        <w:jc w:val="both"/>
        <w:rPr/>
      </w:pPr>
      <w:r>
        <w:rPr>
          <w:rFonts w:cs="Times New Roman" w:ascii="Times New Roman" w:hAnsi="Times New Roman"/>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Добробут” (ЄДРПОУ 32020177, місцезнаходження: 07415, Київська обл., Броварський район, с. Зазим’є, вул. Гагаріна 6). Розрахункові реквізити для внесення плати за видачу ліцензії (номер рахунка 31415511010149, найменування рахунка 22010200, Код ЄДРПОУ 37893158, МФО 899998, отримувач ГУ ДКСУ у Київській області, м. Київ). </w:t>
      </w:r>
    </w:p>
    <w:p>
      <w:pPr>
        <w:pStyle w:val="Normal"/>
        <w:spacing w:lineRule="exact" w:line="300"/>
        <w:ind w:right="-1"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right="-1"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6"/>
        <w:ind w:left="3540" w:right="-1" w:firstLine="708"/>
        <w:jc w:val="both"/>
        <w:rPr>
          <w:rFonts w:ascii="Times New Roman" w:hAnsi="Times New Roman" w:cs="Times New Roman"/>
          <w:lang w:val="en-US"/>
        </w:rPr>
      </w:pPr>
      <w:r>
        <w:rPr>
          <w:rFonts w:cs="Times New Roman" w:ascii="Times New Roman" w:hAnsi="Times New Roman"/>
          <w:lang w:val="en-US"/>
        </w:rPr>
      </w:r>
    </w:p>
    <w:p>
      <w:pPr>
        <w:pStyle w:val="Normal"/>
        <w:spacing w:lineRule="exact" w:line="286"/>
        <w:ind w:left="3540" w:right="-1" w:firstLine="708"/>
        <w:jc w:val="both"/>
        <w:rPr>
          <w:rFonts w:ascii="Times New Roman" w:hAnsi="Times New Roman" w:cs="Times New Roman"/>
          <w:lang w:val="en-US"/>
        </w:rPr>
      </w:pPr>
      <w:r>
        <w:rPr>
          <w:rFonts w:cs="Times New Roman" w:ascii="Times New Roman" w:hAnsi="Times New Roman"/>
          <w:lang w:val="en-US"/>
        </w:rPr>
      </w:r>
    </w:p>
    <w:p>
      <w:pPr>
        <w:pStyle w:val="Normal"/>
        <w:spacing w:lineRule="exact" w:line="286"/>
        <w:ind w:left="3540" w:right="-1" w:firstLine="708"/>
        <w:jc w:val="both"/>
        <w:rPr/>
      </w:pPr>
      <w:r>
        <w:rPr>
          <w:rFonts w:cs="Times New Roman" w:ascii="Times New Roman" w:hAnsi="Times New Roman"/>
          <w:lang w:val="en-US"/>
        </w:rPr>
        <w:t xml:space="preserve">          </w:t>
      </w:r>
      <w:r>
        <w:rPr>
          <w:rFonts w:cs="Times New Roman" w:ascii="Times New Roman" w:hAnsi="Times New Roman"/>
          <w:lang w:val="uk-UA"/>
        </w:rPr>
        <w:t>2</w:t>
      </w:r>
    </w:p>
    <w:p>
      <w:pPr>
        <w:pStyle w:val="Normal"/>
        <w:spacing w:lineRule="exact" w:line="286"/>
        <w:ind w:right="282"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86" w:before="0" w:after="0"/>
        <w:ind w:right="-1" w:firstLine="567"/>
        <w:contextualSpacing/>
        <w:jc w:val="both"/>
        <w:rPr/>
      </w:pPr>
      <w:r>
        <w:rPr>
          <w:rFonts w:cs="Times New Roman" w:ascii="Times New Roman" w:hAnsi="Times New Roman"/>
          <w:lang w:val="uk-UA"/>
        </w:rPr>
        <w:t xml:space="preserve">2. Видати ліцензію на провадження господарської діяльності з централізованого водопостачання комунальному підприємству „Комунальне господарство Пристромської сільської ради” (ЄДРПОУ </w:t>
      </w:r>
      <w:r>
        <w:rPr>
          <w:rFonts w:cs="Times New Roman" w:ascii="Times New Roman" w:hAnsi="Times New Roman"/>
          <w:lang w:val="en-US"/>
        </w:rPr>
        <w:t>42262948</w:t>
      </w:r>
      <w:r>
        <w:rPr>
          <w:rFonts w:cs="Times New Roman" w:ascii="Times New Roman" w:hAnsi="Times New Roman"/>
          <w:lang w:val="uk-UA"/>
        </w:rPr>
        <w:t xml:space="preserve">, місцезнаходження: 08410, Київська обл., Переяслав-Хмельницький район, </w:t>
        <w:br/>
        <w:t>с. Пристроми, вул. Незалежності, 1). Розрахункові реквізити для внесення плати за видачу ліцензії (номер рахунка 31413511010475, найменування рахунка 22010200, Код ЄДРПОУ 37644877, МФО 899998, отримувач ГУ ДКСУ у Київській області, м. Київ).</w:t>
      </w:r>
    </w:p>
    <w:p>
      <w:pPr>
        <w:pStyle w:val="Normal"/>
        <w:spacing w:lineRule="exact" w:line="286" w:before="0" w:after="0"/>
        <w:ind w:right="282" w:firstLine="567"/>
        <w:contextualSpacing/>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86"/>
        <w:ind w:firstLine="567"/>
        <w:jc w:val="both"/>
        <w:rPr/>
      </w:pPr>
      <w:r>
        <w:rPr>
          <w:rFonts w:cs="Times New Roman" w:ascii="Times New Roman" w:hAnsi="Times New Roman"/>
          <w:szCs w:val="28"/>
          <w:lang w:val="uk-UA"/>
        </w:rPr>
        <w:t>3</w:t>
      </w:r>
      <w:r>
        <w:rPr>
          <w:rFonts w:cs="Times New Roman" w:ascii="Times New Roman" w:hAnsi="Times New Roman"/>
          <w:lang w:val="uk-UA"/>
        </w:rPr>
        <w:t>. </w:t>
      </w: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товариству з обмеженою відповідальністю </w:t>
        <w:br/>
        <w:t xml:space="preserve">„ЖЕО Петропавлівська Експлуатуюча Компанія” (ЄДРПОУ 39804054, місцезнаходження: 08130, Київська обл., Києво-Святошинський район, </w:t>
        <w:br/>
        <w:t>с. Петропавлівська Борщагівка, вул. Авіаторів, буд. 41-А). Розрахункові реквізити для внесення плати за видачу ліцензії (номер рахунка 31413511010356, найменування рахунка 22010200, код ЄДРПОУ 38010937, МФО 899998, отримувач ГУ ДКСУ у Київській області, м. Київ).</w:t>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Видати ліцензію на провадження господарської діяльності з постачання теплової енергії товариству з обмеженою відповідальністю „ЖЕО Петропавлівська Експлуатуюча Компанія” (ЄДРПОУ 39804054, місце-знаходження: 08130, Київська обл., Києво-Святошинський район, </w:t>
        <w:br/>
        <w:t>с. Петропавлівська Борщагівка, вул. Авіаторів, буд. 41-А). Розрахункові реквізити для внесення плати за видачу ліцензії (номер рахунка 31413511010356, найменування рахунка 22010200, код ЄДРПОУ 38010937, МФО 899998, отримувач ГУ ДКСУ у Київській області, м. Київ).</w:t>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567"/>
        <w:jc w:val="both"/>
        <w:rPr/>
      </w:pPr>
      <w:r>
        <w:rPr>
          <w:rFonts w:cs="Times New Roman" w:ascii="Times New Roman" w:hAnsi="Times New Roman"/>
          <w:szCs w:val="28"/>
          <w:lang w:val="uk-UA"/>
        </w:rPr>
        <w:t>5.</w:t>
      </w:r>
      <w:r>
        <w:rPr>
          <w:rFonts w:cs="Times New Roman" w:ascii="Times New Roman" w:hAnsi="Times New Roman"/>
          <w:lang w:val="uk-UA"/>
        </w:rPr>
        <w:t> </w:t>
      </w:r>
      <w:r>
        <w:rPr>
          <w:rFonts w:cs="Times New Roman" w:ascii="Times New Roman" w:hAnsi="Times New Roman"/>
          <w:szCs w:val="28"/>
          <w:lang w:val="uk-UA"/>
        </w:rPr>
        <w:t>Видати ліцензію на провадження господарської діяльності з виробництва теплової енергії товариству з обмеженою відповідальністю „УКРАЇНСЬКЕ ТЕПЛО. ТРИПІЛЛЯ” (ЄДРПОУ 40387468, місцезнаходження: 08750, Київська обл., Обухівський район, с. Григорівка, вул. Лісова, буд. 21). Розрахункові реквізити для внесення плати за видачу ліцензії (номер рахунка 31415545010449, найменування рахунка 22010200, код ЄДРПОУ 37851055, МФО 899998, отримувач ГУ ДКСУ у Київській області, м. Київ).</w:t>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Видати ліцензію на провадження господарської діяльності з постачання теплової енергії товариству з обмеженою відповідальністю „УКРАЇНСЬКЕ ТЕПЛО. ТРИПІЛЛЯ” (ЄДРПОУ 40387468, місцезнаходження: 08750, </w:t>
        <w:br/>
        <w:t>Київська обл., Обухівський район, с. Григорівка, вул. Лісова, буд. 21). Розрахункові реквізити для внесення плати за видачу ліцензії (номер рахунка 31415545010449, найменування рахунка 22010200, код ЄДРПОУ 37851055, МФО 899998, отримувач ГУ ДКСУ у Київській області, м. Київ).</w:t>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7. Видати ліцензію на провадження господарської діяльності з виробництва теплової енергії фізичній особі-підприємецю Данькевич Олексій Миколайович (РНОКПП 2942425651, місцезнаходження: 09100, Київська обл., м. Біла Церква, вул. Запорізька, буд. 19, кв. 92). Розрахункові реквізити для внесення плати за видачу ліцензії (номер рахунка 31414511010043, найменування рахунка 22010200, код ЄДРПОУ 38009832, МФО 899998, отримувач ГУ ДКСУ у Київській області, м. Київ).</w:t>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86"/>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86"/>
        <w:ind w:left="3540" w:firstLine="708"/>
        <w:jc w:val="both"/>
        <w:rPr/>
      </w:pPr>
      <w:r>
        <w:rPr>
          <w:rFonts w:cs="Times New Roman" w:ascii="Times New Roman" w:hAnsi="Times New Roman"/>
          <w:szCs w:val="28"/>
          <w:lang w:val="en-US"/>
        </w:rPr>
        <w:t xml:space="preserve">        </w:t>
      </w:r>
      <w:r>
        <w:rPr>
          <w:rFonts w:cs="Times New Roman" w:ascii="Times New Roman" w:hAnsi="Times New Roman"/>
          <w:szCs w:val="28"/>
          <w:lang w:val="uk-UA"/>
        </w:rPr>
        <w:t>3</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8. Видати ліцензію на провадження господарської діяльності з постачання теплової енергії фізичній особі-підприємецю Данькевич Олексій Миколайович (РНОКПП 2942425651, місцезнаходження: 09100, Київська обл., м. Біла Церква, вул. Запорізька, буд. 19, кв. 92). Розрахункові реквізити для внесення плати за видачу ліцензії (номер рахунка 31414511010043, найменування рахунка 22010200, код ЄДРПОУ 38009832, МФО 899998, отримувач ГУ ДКСУ у Київській області, м. Київ).</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9. Переоформити на підставі заяви директора товариства з обмеженою відповідальністю Торговий дім „Богуславська сільгосптехніка” Кривов’яз І.О. ліцензію серії АВ № 470971 на провадження господарської діяльності з постачання теплової енергії, видану Київською обласною державною адміністрацією 12 листопада 2013 року згідно з рішенням від 01 листопада </w:t>
        <w:br/>
        <w:t>2013 року № 15 товариству з обмеженою відповідальністю Торговий дім „Богуславська сільгосптехніка” (ЄДРПОУ 36215146, місцезнаходження: 08801, Київська обл., м. Миронівка, вул. Соборності, буд. 143), на ліцензію на провадження господарської діяльності з постачання теплової енергії.</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0. Визнати недійсною у зв’язку з переоформленням   ліцензію  серії   </w:t>
        <w:br/>
        <w:t xml:space="preserve">АВ № 470971 на провадження господарської діяльності з постачання теплової енергії, видану Київською обласною державною адміністрацією 12 листопада 2013 року згідно з рішенням від 01 листопада 2013 року № 15 товариству з обмеженою відповідальністю Торговий дім „Богуславська сільгосптехніка” (ЄДРПОУ 36215146, місцезнаходження: 08801, Київська обл., м. Миронівка, </w:t>
        <w:br/>
        <w:t>вул. Соборності, буд. 143).</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1.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12.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both"/>
        <w:rPr/>
      </w:pPr>
      <w:r>
        <w:rPr>
          <w:rFonts w:cs="Times New Roman" w:ascii="Times New Roman" w:hAnsi="Times New Roman"/>
          <w:b/>
          <w:szCs w:val="28"/>
          <w:lang w:val="uk-UA"/>
        </w:rPr>
        <w:t xml:space="preserve">Голова адміністрації                              (підпис)  </w:t>
        <w:tab/>
        <w:t xml:space="preserve">                         О. Терещук</w:t>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4:54:00Z</dcterms:created>
  <dc:creator>ZAG10</dc:creator>
  <dc:description/>
  <cp:keywords/>
  <dc:language>en-US</dc:language>
  <cp:lastModifiedBy>ZAG3</cp:lastModifiedBy>
  <cp:lastPrinted>2018-11-21T11:38:00Z</cp:lastPrinted>
  <dcterms:modified xsi:type="dcterms:W3CDTF">2018-12-10T15:02:00Z</dcterms:modified>
  <cp:revision>5</cp:revision>
  <dc:subject/>
  <dc:title> </dc:title>
</cp:coreProperties>
</file>