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929232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призначення одноразової грошової винагороди педагогічним працівникам, які підготували переможців олімпіад і конкурсів</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284"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Закону України „Про місцеві державні адміністраціїˮ, розпорядження голови </w:t>
      </w:r>
      <w:r>
        <w:rPr>
          <w:rFonts w:cs="Times New Roman" w:ascii="Times New Roman" w:hAnsi="Times New Roman"/>
          <w:szCs w:val="28"/>
          <w:lang w:val="uk-UA"/>
        </w:rPr>
        <w:t xml:space="preserve">Київської обласної державної адміністрації від                   02 березня 2018 року № 1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w:t>
      </w:r>
      <w:r>
        <w:rPr>
          <w:rFonts w:cs="Times New Roman" w:ascii="Times New Roman" w:hAnsi="Times New Roman"/>
          <w:color w:val="000000"/>
          <w:szCs w:val="28"/>
          <w:lang w:val="uk-UA"/>
        </w:rPr>
        <w:t xml:space="preserve">ˮ, зареєстрованого в Головному територіальному управлінні юстиції у Київській області 23 березня 2018 року за  № 55/1082 (зі змінами),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w:t>
      </w:r>
      <w:r>
        <w:rPr>
          <w:rFonts w:cs="Times New Roman" w:ascii="Times New Roman" w:hAnsi="Times New Roman"/>
          <w:szCs w:val="28"/>
          <w:lang w:val="uk-UA"/>
        </w:rPr>
        <w:t>16 листопада 2018 року                  № 12-01-07/440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1. Призначити одноразову грошову винагороду  вчителям, які підготували переможців ІV етапу Всеукраїнських учнівських олімпіад з навчальних предметів, учителям базових дисциплін, призерів ІІІ етапу Всеукраїнського конкурсу-захисту науково-дослідницьких робіт учнів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членів Малої академії наук України, що відбулися в 2017/2018 навчальному році, у розмірі                         6000 (шість тисяч) гривень кожному:</w:t>
      </w:r>
    </w:p>
    <w:p>
      <w:pPr>
        <w:pStyle w:val="Normal"/>
        <w:spacing w:lineRule="exact" w:line="300"/>
        <w:ind w:right="-26"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ісімов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амарі Олександ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фізики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абушкін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Тамарі Павл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правознавства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нті Рі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вриту  Приватного</w:t>
            </w:r>
          </w:p>
          <w:p>
            <w:pPr>
              <w:pStyle w:val="Normal"/>
              <w:rPr>
                <w:rFonts w:ascii="Times New Roman" w:hAnsi="Times New Roman" w:cs="Times New Roman"/>
                <w:szCs w:val="28"/>
                <w:lang w:val="uk-UA"/>
              </w:rPr>
            </w:pPr>
            <w:r>
              <w:rPr>
                <w:rFonts w:cs="Times New Roman" w:ascii="Times New Roman" w:hAnsi="Times New Roman"/>
                <w:szCs w:val="28"/>
                <w:lang w:val="uk-UA"/>
              </w:rPr>
              <w:t>навчально-виховного комплексу „Загальноосвітня школа I-III ступеня – дитячий садок „Міцва-613ˮ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рабаш</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юдмилі Миколаї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російської мови та зарубіжної літератури  Березанської загальноосвітньої школи І-ІІІ ступенів № 4 Березан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польські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і Василів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Білоцерківського навчально-виховного об’єднання „Ліцей – Мала академія наукˮ Білоцерків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бові Степ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Васильківської загальноосвітньої школи І-ІІІ ступенів № 6 Василь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Гусинець</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арії Пет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Глибоцької загальноосвітньої школи I-III ступенів Бориспільської районної ради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Жуль</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лентині Микола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української мови та літератури  Переяслав-Хмельницької загальноосвітньої школи І-ІІІ ступенів № 1 Переяслав-Хмельниц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агановськ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ьбіні Євге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ови іврит та єврейської літератури Приватного навчально-виховного комплексу „Загальноосвітня школа  І-ІІІ   ступеня – дитячий садок „Міцва-613ˮ Києво-Святошинського район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Олекс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економіки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словій </w:t>
            </w:r>
          </w:p>
          <w:p>
            <w:pPr>
              <w:pStyle w:val="Normal"/>
              <w:rPr>
                <w:rFonts w:ascii="Times New Roman" w:hAnsi="Times New Roman" w:cs="Times New Roman"/>
                <w:szCs w:val="28"/>
                <w:lang w:val="uk-UA"/>
              </w:rPr>
            </w:pPr>
            <w:r>
              <w:rPr>
                <w:rFonts w:cs="Times New Roman" w:ascii="Times New Roman" w:hAnsi="Times New Roman"/>
                <w:szCs w:val="28"/>
                <w:lang w:val="uk-UA"/>
              </w:rPr>
              <w:t>Ользі Павл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роварської гімназії ім. С.І. Олійника Броварської міської ради</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дії Вікторівн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екології Переяслав-Хмельницької загальноосвітньої школи </w:t>
            </w:r>
          </w:p>
          <w:p>
            <w:pPr>
              <w:pStyle w:val="Normal"/>
              <w:spacing w:lineRule="exact" w:line="300"/>
              <w:rPr/>
            </w:pPr>
            <w:r>
              <w:rPr>
                <w:rFonts w:cs="Times New Roman" w:ascii="Times New Roman" w:hAnsi="Times New Roman"/>
                <w:szCs w:val="28"/>
                <w:lang w:val="uk-UA"/>
              </w:rPr>
              <w:t>І–ІІІ ступенів № 7 Переяслав-Хмельницької міської ради</w:t>
            </w: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ушні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Ірині Михайл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хімії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инни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алентині Миколаї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pPr>
            <w:r>
              <w:rPr>
                <w:rFonts w:cs="Times New Roman" w:ascii="Times New Roman" w:hAnsi="Times New Roman"/>
                <w:szCs w:val="28"/>
                <w:lang w:val="uk-UA"/>
              </w:rPr>
              <w:t xml:space="preserve">вчителеві біології та хімії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укасі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ї Михайл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польської мови приватного підприємства „Загальноосвітня шко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I-III ступенів „Виноградникˮ Києво-Святошинського райо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слов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Світлані Олександр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та правознавства  Трушківської загальноосвітньої школ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ІІІ ступенів Білоцерків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икит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bCs/>
                <w:szCs w:val="28"/>
                <w:lang w:val="uk-UA" w:eastAsia="uk-UA"/>
              </w:rPr>
              <w:t>Софії Владислав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вчителеві хімії  Славутицького ліцею Славутицької міської ради</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ихайл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іні Миколаївн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Білоцерківської загальноосвітньої школи І-ІІІ ступен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 xml:space="preserve">5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іщ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bCs/>
                <w:szCs w:val="28"/>
                <w:lang w:val="uk-UA" w:eastAsia="uk-UA"/>
              </w:rPr>
              <w:t>Олені Олександ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вчителеві фізики Клавдіївсько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гальноосвітньої школи І-ІІІ ступенів імені Олександра Рибалка Бородянського району</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осковч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ірі Іван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біології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охн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зі Володими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чителеві правознавства Бучансько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пеціалізованої загальноосвітньої школ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ІІІ ступенів № 5 з поглибленим вивченням іноземних мов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pPr>
            <w:r>
              <w:rPr>
                <w:rFonts w:cs="Times New Roman" w:ascii="Times New Roman" w:hAnsi="Times New Roman"/>
                <w:szCs w:val="28"/>
                <w:lang w:val="en-US"/>
              </w:rPr>
              <w:t xml:space="preserve">    </w:t>
            </w:r>
            <w:r>
              <w:rPr>
                <w:rFonts w:cs="Times New Roman" w:ascii="Times New Roman" w:hAnsi="Times New Roman"/>
                <w:szCs w:val="28"/>
                <w:lang w:val="uk-UA"/>
              </w:rPr>
              <w:t>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рхоменко</w:t>
            </w:r>
          </w:p>
          <w:p>
            <w:pPr>
              <w:pStyle w:val="Normal"/>
              <w:rPr>
                <w:rFonts w:ascii="Times New Roman" w:hAnsi="Times New Roman" w:cs="Times New Roman"/>
                <w:szCs w:val="28"/>
                <w:lang w:val="uk-UA"/>
              </w:rPr>
            </w:pPr>
            <w:r>
              <w:rPr>
                <w:rFonts w:cs="Times New Roman" w:ascii="Times New Roman" w:hAnsi="Times New Roman"/>
                <w:szCs w:val="28"/>
                <w:lang w:val="uk-UA"/>
              </w:rPr>
              <w:t>Світлані Олексії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панської мови  Іванківського районного ліцею </w:t>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ильник</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зі Олекс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ахот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лавдії Леоніді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Поліщук</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Оле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географії  Бучанської Української гімназії</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уд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і Олександ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імоник</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Юр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чителеві географії  Новосілківсько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оосвітньої школи І-ІІІ ступенів Києво-Святошинської районної державної 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лухай</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олодній </w:t>
            </w:r>
          </w:p>
          <w:p>
            <w:pPr>
              <w:pStyle w:val="Normal"/>
              <w:rPr>
                <w:rFonts w:ascii="Times New Roman" w:hAnsi="Times New Roman" w:cs="Times New Roman"/>
                <w:szCs w:val="28"/>
                <w:lang w:val="uk-UA"/>
              </w:rPr>
            </w:pPr>
            <w:r>
              <w:rPr>
                <w:rFonts w:cs="Times New Roman" w:ascii="Times New Roman" w:hAnsi="Times New Roman"/>
                <w:szCs w:val="28"/>
                <w:lang w:val="uk-UA"/>
              </w:rPr>
              <w:t>Нінелі Борис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класу Броварської гімназії  ім. С.І. Олійника Бровар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Шаравар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Як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Рокитнянської загальноосвітньої  школи І-ІІІ ступенів </w:t>
            </w:r>
          </w:p>
          <w:p>
            <w:pPr>
              <w:pStyle w:val="Normal"/>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2 Рокитня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szCs w:val="28"/>
                <w:lang w:val="en-US"/>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Шевченко</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Ліні Вікто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історії  Новопетрівської загальноосвітньої школи І-ІІІ ступенів № 1 Вишгородської районної ради</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Щерба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Вітал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сторії  навчально-виховного комплексу „Узинська гімназія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дійснювати фінансування видатків на виплату одноразової грошової винагороди вчителям, які підготували призерів ІV етапу Всеукраїнських учнівських олімпіад з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pPr>
      <w:r>
        <w:rPr>
          <w:rFonts w:cs="Times New Roman" w:ascii="Times New Roman" w:hAnsi="Times New Roman"/>
          <w:b/>
          <w:color w:val="000000"/>
          <w:szCs w:val="28"/>
          <w:lang w:val="uk-UA"/>
        </w:rPr>
        <w:t xml:space="preserve">Голова адміністрації </w:t>
        <w:tab/>
        <w:tab/>
        <w:tab/>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9:00Z</dcterms:created>
  <dc:creator>ZAG10</dc:creator>
  <dc:description/>
  <cp:keywords/>
  <dc:language>en-US</dc:language>
  <cp:lastModifiedBy>ZAG3</cp:lastModifiedBy>
  <cp:lastPrinted>2018-12-06T10:01:00Z</cp:lastPrinted>
  <dcterms:modified xsi:type="dcterms:W3CDTF">2018-12-06T08:08:00Z</dcterms:modified>
  <cp:revision>4</cp:revision>
  <dc:subject/>
  <dc:title> </dc:title>
</cp:coreProperties>
</file>