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52771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200"/>
        <w:ind w:right="5669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Про анулювання ліцензії на провадження господарської діяльності з централізованого водопостачання та водовідведення</w:t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Style w:val="StrongEmphasis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2 березня 2017 року № 307 «Про затвердження Ліцензійних умов провадження господарської діяльності з централізованого водопостачання та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1 листопада 2019 року № 01-09/1214:</w:t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lef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 Анулювати за заявою ліцензіата товариству з обмеженою відповідальністю «ТЕПЛО-ЕЛЕКТРО-СЕРВІС» (ідентифікаційний код 36691444, місцезнаходження: 01030, м.Київ, вулиця Богдана Хмельницького, будинок 44) ліцензію на право провадження господарської діяльності з централізованого водопостачання та водовідведення, видану Київською облдержадміністрацією на підставі розпорядження голови Київської обласної державної адміністрації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30 липня 2018 року № 424.</w:t>
      </w:r>
    </w:p>
    <w:p>
      <w:pPr>
        <w:pStyle w:val="Normal"/>
        <w:spacing w:lineRule="exact" w:line="260"/>
        <w:ind w:lef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60"/>
        <w:ind w:left="-142" w:right="-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Олексій 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6:00Z</dcterms:created>
  <dc:creator>ZAG3</dc:creator>
  <dc:description/>
  <cp:keywords/>
  <dc:language>en-US</dc:language>
  <cp:lastModifiedBy>ZAG10</cp:lastModifiedBy>
  <cp:lastPrinted>2019-11-19T15:46:00Z</cp:lastPrinted>
  <dcterms:modified xsi:type="dcterms:W3CDTF">2019-11-19T13:47:00Z</dcterms:modified>
  <cp:revision>4</cp:revision>
  <dc:subject/>
  <dc:title/>
</cp:coreProperties>
</file>