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716888260"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65-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 w:val="left" w:pos="3828"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pacing w:val="-10"/>
          <w:szCs w:val="28"/>
          <w:lang w:val="uk-UA"/>
        </w:rPr>
      </w:pPr>
      <w:r>
        <w:rPr>
          <w:rFonts w:cs="Times New Roman" w:ascii="Times New Roman" w:hAnsi="Times New Roman"/>
          <w:b/>
          <w:spacing w:val="-1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 багаторічну сумлінну працю, особистий внесок у вирішення правових і соціальних проблем осіб, які постраждали внаслідок Чорнобильської катастрофи, високий професіоналізм, активну громадську позицію та з нагоди Дня вшанування учасників ліквідації наслідків аварії на Чорнобильській АЕС відзначи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із врученням одноразової винагород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дам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Вікторівн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з питань постраждалих внаслідок аварії на ЧАЕС управління соціального захисту населенн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ківської райдержадміністрації</w:t>
            </w:r>
          </w:p>
          <w:p>
            <w:pPr>
              <w:pStyle w:val="Normal"/>
              <w:spacing w:lineRule="exact" w:line="300"/>
              <w:rPr>
                <w:rFonts w:ascii="Times New Roman" w:hAnsi="Times New Roman" w:eastAsia="Droid Sans Fallback" w:cs="Times New Roman"/>
                <w:szCs w:val="28"/>
                <w:lang w:val="uk-UA"/>
              </w:rPr>
            </w:pPr>
            <w:r>
              <w:rPr>
                <w:rFonts w:eastAsia="Droid Sans Fallback"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урс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дмилу Пет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Васильків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нил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юбов Володими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Бориспіль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uk-UA"/>
        </w:rPr>
        <w:t>2</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наменськ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Григ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соціального захисту населення від наслідків аварії на ЧАЕС управління соціального захисту населення Вишгородс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ванов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ну Іван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абаш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у Васильовича</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провідного інспектора відділу організаційної роботи та документообігу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сі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дію Григ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а начальника управління – начальника відділу з питань постраждалих внаслідок аварії на ЧАЕС управління соціального захисту населення </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Таращан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озгову</w:t>
            </w:r>
          </w:p>
          <w:p>
            <w:pPr>
              <w:pStyle w:val="Normal"/>
              <w:spacing w:lineRule="exact" w:line="300"/>
              <w:rPr/>
            </w:pPr>
            <w:r>
              <w:rPr>
                <w:rFonts w:cs="Times New Roman" w:ascii="Times New Roman" w:hAnsi="Times New Roman"/>
                <w:szCs w:val="28"/>
                <w:lang w:val="uk-UA"/>
              </w:rPr>
              <w:t>Людмилу Миколаї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дол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рину Михайл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по виплаті компенсацій постраждалим внаслідок авар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 ЧАЕС управління соціального захисту населення Кагарлицької рай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у Валерії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начальника відділу управління персоналом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uk-UA"/>
        </w:rPr>
        <w:t>3</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илип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Михайл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а начальника управління – начальника відділу прийняття рішень управління праці та соціального захисту населення Ірпінської міської ради</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ме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головного спеціаліста відділу призначення та нарахування соціальних допомог, субсидій та компенсацій управління соціального захисту населення Полі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ередницьк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вітлану Пет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організації оздоровлення управління соціального захисту населення Білоцерківської міської рад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е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ю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а управління соціального захисту населення Іванківської райдержадміністрації</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ищ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ніну Вікторівну</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pPr>
            <w:r>
              <w:rPr>
                <w:rFonts w:cs="Times New Roman" w:ascii="Times New Roman" w:hAnsi="Times New Roman"/>
                <w:color w:val="000000"/>
                <w:szCs w:val="28"/>
                <w:lang w:val="uk-UA"/>
              </w:rPr>
              <w:t xml:space="preserve">головного спеціаліста відділу трудових відносин та праці управління праці, зайнятості населення та соціальних гарантій учасників антитерористичної операції </w:t>
            </w:r>
            <w:r>
              <w:rPr>
                <w:rFonts w:cs="Times New Roman" w:ascii="Times New Roman" w:hAnsi="Times New Roman"/>
                <w:szCs w:val="28"/>
                <w:lang w:val="uk-UA"/>
              </w:rPr>
              <w:t>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Хомен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силя Миколайовича</w:t>
            </w:r>
          </w:p>
        </w:tc>
        <w:tc>
          <w:tcPr>
            <w:tcW w:w="284" w:type="dxa"/>
            <w:tcBorders/>
            <w:shd w:fill="FFFFFF" w:val="clear"/>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shd w:fill="FFFFFF" w:val="clear"/>
          </w:tcPr>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а відділу трудових відносин та праці управління праці, зайнятості населення та соціальних гарантій учасників антитерористичної операції </w:t>
            </w:r>
            <w:r>
              <w:rPr>
                <w:rFonts w:cs="Times New Roman" w:ascii="Times New Roman" w:hAnsi="Times New Roman"/>
                <w:szCs w:val="28"/>
                <w:lang w:val="uk-UA"/>
              </w:rPr>
              <w:t>департаменту соціального захисту населення Київської облдержадміністрації</w:t>
            </w:r>
          </w:p>
        </w:tc>
      </w:tr>
    </w:tbl>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300"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Вручити відзначеним особам Подяку Київської обласної державної адміністрації. </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 профінансувати Київську обласну державну адміністрацію на загальну суму – 8440,00 грн по КПКВК 0214082 „Інші заходи в галузі культури і мистецтва”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28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09:00Z</dcterms:created>
  <dc:creator>ZAG10</dc:creator>
  <dc:description/>
  <cp:keywords/>
  <dc:language>en-US</dc:language>
  <cp:lastModifiedBy>ZAG3</cp:lastModifiedBy>
  <cp:lastPrinted>2017-07-05T15:44:00Z</cp:lastPrinted>
  <dcterms:modified xsi:type="dcterms:W3CDTF">2018-12-14T08:41:00Z</dcterms:modified>
  <cp:revision>3</cp:revision>
  <dc:subject/>
  <dc:title> </dc:title>
</cp:coreProperties>
</file>