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6329338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65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иректора Департаменту фінансів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uk-UA"/>
        </w:rPr>
        <w:t>С’</w:t>
      </w:r>
      <w:r>
        <w:rPr>
          <w:rFonts w:cs="Times New Roman" w:ascii="Times New Roman" w:hAnsi="Times New Roman"/>
          <w:b/>
          <w:szCs w:val="28"/>
          <w:lang w:val="ru-RU"/>
        </w:rPr>
        <w:t xml:space="preserve">єдіну Н.Б.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На період до призначення директора Департаменту фінансів Київської обласної державної адміністрації, виконання обов’язків 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начальника відділу фінансів місцевих органів влади і управління </w:t>
      </w:r>
      <w:r>
        <w:rPr>
          <w:rFonts w:cs="Times New Roman" w:ascii="Times New Roman" w:hAnsi="Times New Roman"/>
          <w:szCs w:val="28"/>
        </w:rPr>
        <w:t xml:space="preserve">Департаменту </w:t>
      </w:r>
      <w:r>
        <w:rPr>
          <w:rFonts w:cs="Times New Roman" w:ascii="Times New Roman" w:hAnsi="Times New Roman"/>
          <w:szCs w:val="28"/>
          <w:lang w:val="uk-UA"/>
        </w:rPr>
        <w:t>фінансів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’єдіну Наталію Борисівн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становити виплату за додаткове навантаження у зв’язку з виконанням обов’язків </w:t>
      </w:r>
      <w:r>
        <w:rPr>
          <w:rFonts w:cs="Times New Roman" w:ascii="Times New Roman" w:hAnsi="Times New Roman"/>
          <w:szCs w:val="28"/>
        </w:rPr>
        <w:t>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за вакантною посадою державної служби за рахунок економії фонду у розмірі 50 відсотків посадового окладу за посадою </w:t>
      </w:r>
      <w:r>
        <w:rPr>
          <w:rFonts w:cs="Times New Roman" w:ascii="Times New Roman" w:hAnsi="Times New Roman"/>
          <w:szCs w:val="28"/>
        </w:rPr>
        <w:t>директора Департаменту фінанс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С’єдіній Наталії Борисівні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. Визнати таким, що втратило чинність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ід 03 лютого 2017 року № 27-к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„Про покладання виконання обов’язків директора Департаменту фінансів Київської обласної державної адміністрації на Петренко О.М”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Київської облдержадміністрації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Письменного О.М.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</w:t>
      </w:r>
      <w:r>
        <w:rPr>
          <w:b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</w:t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3-03T12:31:00Z</dcterms:modified>
  <cp:revision>3</cp:revision>
  <dc:subject/>
  <dc:title> </dc:title>
</cp:coreProperties>
</file>