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.                            Київ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4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ті 31 Закону України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ий наказом Міністерства регіонального розвитку, будівництва та житлово-комунального господарства України від 05 липня 2013 року № 293, СОУ 42.1-37641918-050:2018 «Автомобільні дороги. Правила визначення вартості робіт з капітального ремонту», прийнятий наказом Державного агентства автомобільних доріг України від 28 грудня 2018 року № 424, та на підставі експертного звіту (позитивного) щодо розгляду проектної документації на будівництво за робочим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апітальний ремонт автомобільної дороги загального користування місцевого значення О101701 /М-03/ - Соснова - Ташань /на Гельмязів/ км 19+000 – км 31+600, Киї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ТОВ «Науково-виробниче підприємство «Міжрегіональна будівельна експертиза» від 30 листопада 2020 року № 1669-20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</w:rPr>
        <w:t>робочий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Капітальний ремонт автомобільної дороги загального користування місцевого значення О101701 /М-03/ - Соснова - Ташань /на Гельмязів/ км 19+000 – км 31+600,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 такими техніко-економічними (технічними)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удівництв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дорог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ого значення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 дороги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спекти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нсивність руху на 204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швидкість руху (поза населеним пунктом /в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 ділянки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проїзної части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муги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узб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муг руху (в обох напрямк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кривої в пл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мальний радіус вертикальних крив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кл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ігнут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поздовжній пох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рожнього одягу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ий полегшений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статистичне навантаження на ві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ошторисна вартість у поточних цінах                 станом на 30 листопада 2020 р. становить,                                      у тому числі:   будівельні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 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441,1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77,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 263,4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9,57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робоч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4:00Z</dcterms:created>
  <dc:creator>ZAG3</dc:creator>
  <dc:description/>
  <cp:keywords/>
  <dc:language>en-US</dc:language>
  <cp:lastModifiedBy>ZAG9</cp:lastModifiedBy>
  <cp:lastPrinted>2021-02-09T15:32:00Z</cp:lastPrinted>
  <dcterms:modified xsi:type="dcterms:W3CDTF">2021-02-09T13:36:00Z</dcterms:modified>
  <cp:revision>3</cp:revision>
  <dc:subject/>
  <dc:title/>
</cp:coreProperties>
</file>