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9463199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8</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4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 w:val="left" w:pos="48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ро затвердження Регіонального плану заходів щодо створення належних умов для безпечного харчування дітей у закладах освіти Київської області на 2019-2022 роки</w:t>
      </w:r>
    </w:p>
    <w:p>
      <w:pPr>
        <w:pStyle w:val="Normal"/>
        <w:tabs>
          <w:tab w:val="clear" w:pos="708"/>
          <w:tab w:val="left" w:pos="1050" w:leader="none"/>
          <w:tab w:val="left" w:pos="482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 w:val="left" w:pos="9356"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 w:val="left" w:pos="935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забезпечення санітарного та епідемічного благополуччя населення», «Про охорону дитинства», «Про освіту», «Про загальну середню освіту», «Про дошкільну освіту»,  «Про основні принципи та вимоги щодо безпечності та якості харчових продуктів», «Про основні засади державного нагляду (контролю) у сфері господарської діяльності», «Про державний контроль за дотриманням законодавства про харчові продукти, корми, побічні продукти тваринного походження, здоров’я та благополуччя тварин» та на виконання доручення Прем’єр-міністра України від 25 жовтня 2019 року № 37580/0/1-19 за результатами селекторної наради з питань безпечності харчування в закладах дошкільної та загальної середньої освіти:</w:t>
      </w:r>
    </w:p>
    <w:p>
      <w:pPr>
        <w:pStyle w:val="Normal"/>
        <w:tabs>
          <w:tab w:val="clear" w:pos="708"/>
          <w:tab w:val="left" w:pos="1050" w:leader="none"/>
          <w:tab w:val="left" w:pos="935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твердити Регіональний план заходів щодо створення належних умов для безпечного харчування дітей у закладах освіти Київської області                           на 2019-2022 роки (далі – Регіональний план заходів), що додається. </w:t>
      </w:r>
    </w:p>
    <w:p>
      <w:pPr>
        <w:pStyle w:val="Normal"/>
        <w:tabs>
          <w:tab w:val="clear" w:pos="708"/>
          <w:tab w:val="left" w:pos="1050" w:leader="none"/>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епартаменту освіти і науки Київської обласної державної адміністрації:</w:t>
      </w:r>
    </w:p>
    <w:p>
      <w:pPr>
        <w:pStyle w:val="Normal"/>
        <w:tabs>
          <w:tab w:val="clear" w:pos="708"/>
          <w:tab w:val="left" w:pos="1050" w:leader="none"/>
          <w:tab w:val="left" w:pos="935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інформувати Міністерство освіти і науки України про стан виконання Регіонального плану заходів щокварталу до 05 числа місяця, що настає за звітним періодом;</w:t>
      </w:r>
    </w:p>
    <w:p>
      <w:pPr>
        <w:pStyle w:val="Normal"/>
        <w:tabs>
          <w:tab w:val="clear" w:pos="708"/>
          <w:tab w:val="left" w:pos="1050" w:leader="none"/>
          <w:tab w:val="left" w:pos="935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 забезпечити спільно з Головним управлінням Держпрод-споживслужби в Київській області підготовку матеріалів щодо процесу запровадження у закладах освіти Київської області постійно діючих процедур, заснованих на принципах системи аналізу небезпечних факторів та контролю у критичних точках (НАССР), дотримання гігієнічних вимог до харчових продуктів на всіх стадіях їх виробництва та обігу і щокварталу до </w:t>
        <w:br/>
        <w:t>10 числа місяця, що настає за звітним періодом, інформувати Кабінет Міністрів України.</w:t>
      </w:r>
    </w:p>
    <w:p>
      <w:pPr>
        <w:pStyle w:val="Normal"/>
        <w:tabs>
          <w:tab w:val="clear" w:pos="708"/>
          <w:tab w:val="left" w:pos="1050" w:leader="none"/>
          <w:tab w:val="left" w:pos="9356" w:leader="none"/>
        </w:tabs>
        <w:spacing w:lineRule="auto" w:line="24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auto" w:line="24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1050" w:leader="none"/>
          <w:tab w:val="left" w:pos="935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3.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spacing w:lineRule="auto" w:line="240" w:before="0" w:after="0"/>
        <w:ind w:firstLine="709"/>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pPr>
      <w:r>
        <w:rPr>
          <w:rFonts w:cs="Times New Roman" w:ascii="Times New Roman" w:hAnsi="Times New Roman"/>
          <w:b/>
          <w:bCs/>
          <w:sz w:val="28"/>
          <w:szCs w:val="28"/>
        </w:rPr>
        <w:t xml:space="preserve">Голова адміністрації </w:t>
        <w:tab/>
        <w:tab/>
        <w:t xml:space="preserve">           (підпис)                  Олексій ЧЕРНИШОВ </w:t>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6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10206"/>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spacing w:lineRule="auto" w:line="240" w:before="0" w:after="0"/>
        <w:ind w:left="4820" w:firstLine="10206"/>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10206"/>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голови Київської </w:t>
      </w:r>
    </w:p>
    <w:p>
      <w:pPr>
        <w:pStyle w:val="Normal"/>
        <w:spacing w:lineRule="auto" w:line="240" w:before="0" w:after="0"/>
        <w:ind w:firstLine="10206"/>
        <w:rPr>
          <w:rFonts w:ascii="Times New Roman" w:hAnsi="Times New Roman" w:cs="Times New Roman"/>
          <w:b/>
          <w:b/>
          <w:bCs/>
          <w:sz w:val="28"/>
          <w:szCs w:val="28"/>
          <w:lang w:val="en-US"/>
        </w:rPr>
      </w:pPr>
      <w:r>
        <w:rPr>
          <w:rFonts w:cs="Times New Roman" w:ascii="Times New Roman" w:hAnsi="Times New Roman"/>
          <w:b/>
          <w:bCs/>
          <w:sz w:val="28"/>
          <w:szCs w:val="28"/>
        </w:rPr>
        <w:t>обласної державної адміністрації</w:t>
      </w:r>
    </w:p>
    <w:p>
      <w:pPr>
        <w:pStyle w:val="Normal"/>
        <w:spacing w:lineRule="auto" w:line="240" w:before="0" w:after="0"/>
        <w:ind w:firstLine="10206"/>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firstLine="10206"/>
        <w:rPr>
          <w:rFonts w:ascii="Times New Roman" w:hAnsi="Times New Roman" w:cs="Times New Roman"/>
          <w:b/>
          <w:b/>
          <w:bCs/>
          <w:sz w:val="28"/>
          <w:szCs w:val="28"/>
        </w:rPr>
      </w:pPr>
      <w:r>
        <w:rPr>
          <w:rFonts w:cs="Times New Roman" w:ascii="Times New Roman" w:hAnsi="Times New Roman"/>
          <w:b/>
          <w:bCs/>
          <w:sz w:val="28"/>
          <w:szCs w:val="28"/>
          <w:lang w:val="en-US"/>
        </w:rPr>
        <w:t>18 листопада 2019 року № 649</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іональний план</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ходів щодо створення належних умов для безпечного харчування дітей у закладах освіти Київщи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9 – 2022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p>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з\п</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Назва зах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Відповідальні за виконанн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Термін </w:t>
            </w:r>
          </w:p>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виконанн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 xml:space="preserve">1. </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рганізувати та провести цикл навчальних занять та семінарів з питань санітарно-гігієнічних вимог до організації харчування дітей для керівників закладів освіти, працівників харчоблоків, представників суб’єктів господарювання, задіяних в організації харчування дітей, постачальників продуктів харчування та продовольчої сировин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оловне управління Держпродспоживслужби в Київській області</w:t>
            </w:r>
          </w:p>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Листопад –грудень </w:t>
            </w:r>
          </w:p>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sz w:val="28"/>
                <w:szCs w:val="28"/>
              </w:rPr>
              <w:t>2019 року</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ровести паспортизацію харчоблоків закладів освіти на відповідність їх санітарно-гігієнічним вимогам.</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оловне управління Держпродспоживслужби в Київській області</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Органи виконавчої влади та місцевого самоврядування</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Листопад –грудень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2019 року</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2</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 xml:space="preserve">3. </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Розробити та надати закладам освіти і суб’єктам господарювання,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діяним в організації харчування дітей, методичні рекомендації щодо порядку розроблення, впровадження та застосування постійно діючих процедур, заснованих на принципах системи аналізу небезпечних факторів та контролю у критичних точках (НАССР), за спрощеним підходом.</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не управління Держпродспоживслужби в Київській області</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Листопад-грудень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2019 року</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4.</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безпечити запровадження в закладах освіти постійно діючих процедур, заснованих на принципах системи аналізу небезпечних факторів та контролю у критичних точках (НАССР), за спрощеним підходом.</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ргани виконавчої влади та місцевого самоврядування, суб’єкти господарювання, що задіяні в організації харчування дітей;</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Листопад</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2019 року-серпень</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2020 року</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5.</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Рекомендувати управлінням (відділам) освіти РДА, ОТГ, міських рад включати до тендерної документації при проведенні відкритих торгів щодо організації харчування дітей  у закладах освіти вимагати від учасників, що надають послуги з організації гарячого харчування та/або із закупівлі і постачання сировини та харчових продуктів,</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такі документи: </w:t>
              <w:tab/>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 копію експлуатаційного дозволу (для виробників харчових продуктів);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w:t>
              <w:tab/>
              <w:t xml:space="preserve">витяг з Державного реєстру потужностей операторів ринку (для постачальників сировини та харчових продуктів); </w:t>
            </w:r>
          </w:p>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tab/>
              <w:t xml:space="preserve">акт, складений за результатами проведення планового (позапланового) заходу державного контролю (інспектування) стосовно додержання операторами ринку вимог законодавства про харчові продукти та корми, здоров’я та благополуччя тварин;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ргани місцевого самоврядування та виконавчої вл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місцеві органи управління освітою;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артамент освіти і науки Київської обласної державної адміністрації</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ри підготовці  тендерної документації</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3</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перелік потужностей операторів ринку харчових продуктів, звідки буде проводитись постачання сировини і харчових продуктів, з підтвердженням отримання ними експлуатаційного дозволу та/або реєстрації їх в Державному реєстрі потужностей операторів ринку;</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w:t>
              <w:tab/>
              <w:t>довідку про наявність власних або орендованих приміщень, автотранспорту для перевезення продук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6.</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Ужити заходів щодо належного матеріально-технічного забезпечення харчоблоків, їдалень, буфетів  у закладах освіти відповідно до вимог законодавства:</w:t>
            </w:r>
          </w:p>
          <w:p>
            <w:pPr>
              <w:pStyle w:val="Normal"/>
              <w:numPr>
                <w:ilvl w:val="0"/>
                <w:numId w:val="3"/>
              </w:numP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t>забезпечити своєчасну заміну технологічного обладнання;</w:t>
            </w:r>
          </w:p>
          <w:p>
            <w:pPr>
              <w:pStyle w:val="Normal"/>
              <w:numPr>
                <w:ilvl w:val="0"/>
                <w:numId w:val="3"/>
              </w:numP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t>своєчасно проводити капітальні та поточні ремонти харчоблоків, їдалень, буфетів;</w:t>
            </w:r>
          </w:p>
          <w:p>
            <w:pPr>
              <w:pStyle w:val="Normal"/>
              <w:numPr>
                <w:ilvl w:val="0"/>
                <w:numId w:val="3"/>
              </w:numP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t>забезпечити в достатній кількості заклади освіти посудом, інвентарем, мийними  та дезінфікуючими засобами;</w:t>
            </w:r>
          </w:p>
          <w:p>
            <w:pPr>
              <w:pStyle w:val="Normal"/>
              <w:numPr>
                <w:ilvl w:val="0"/>
                <w:numId w:val="3"/>
              </w:numP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t>забезпечити в достатній кількості холодильним обладнанням.</w:t>
            </w:r>
          </w:p>
          <w:p>
            <w:pPr>
              <w:pStyle w:val="Normal"/>
              <w:numPr>
                <w:ilvl w:val="0"/>
                <w:numId w:val="3"/>
              </w:numPr>
              <w:spacing w:lineRule="exact" w:line="30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ргани виконавчої влади та місцевого самоврядування,</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артамент освіти і науки Київської обласної державної адміністрації</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Листопад</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2019 року – серпень</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2020 року</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7.</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безпечити проведення комісійних обстежень закладів освіти з питань готовності до нового навчального року, зокрема з організації харчування дітей, за участю представників райдержадміністрацій, органів місцевого самоврядування, місцевих органів управління освітою, Головного управління Держпродспоживслужби в Київській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ргани місцевого самоврядування та виконавчої вл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оловне управління Держпродспоживслужби в Київській області</w:t>
            </w:r>
          </w:p>
          <w:p>
            <w:pPr>
              <w:pStyle w:val="Normal"/>
              <w:spacing w:lineRule="exact" w:line="30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еред початком кожного навчального року</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4</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8.</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безпечити організацію проведення лабораторних досліджень якості питної води, яка  використовується у виробництві харчових продуктів, 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відповідність вимогам, установленим до води питної перед початком навчального рок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еред початком кожного навчального року</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9.</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 метою організації безпечного і якісного харчування дітей:</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приймати до закладів безпечні та якісні продукти харчування та продовольчу сировину, маркування яких відповідає вимогам законодавства;</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аборонити отримання продуктів харчування, які швидко псуються (молокопродуктів, м’яса, м’ясних напівфабрикатів тощо) у кількостях, які не можуть бути використані в установлені виробником терміни реалізації;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заборонити замовляти, приймати та використовувати гриби, соуси, перець, майонез, продукти, смажені у фритюрі, у тому числі чіпси, вироби швидкого приготування, газовані напої, квас, натуральну каву, кремові вироби, вершково-рослинні продукти, що містять синтетичні барвники, ароматизатори, підсолоджувачі, підсилювачі смаку, консерванти й викликають подразнення слизової оболонки шлунка та є небезпечними;</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дотримуватися технології приготування страв, санітарно-гігієнічних вимог, зокрема правил особистої гігієни працівників харчоблоків, їдалень, буфетів;</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тримати на контролі питання щодо реалізації страв та продуктів харчування у буфетах, їдальнях закладів освіти відповідно до Державних санітарних правил і норм влаштування, утримання загальноосвітніх навчальних закладів та організації навчально-виховного процесу (додаток 9);</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не допускати використання їдалень, харчоблоків закладів освіти не за призначенням (обслуговування сторонніх фізичних та юридичних осіб)</w:t>
            </w:r>
          </w:p>
          <w:p>
            <w:pPr>
              <w:pStyle w:val="ListParagraph"/>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уб’єкти господарювання, що задіяні в організації харчування дітей</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5</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0.</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Здійснювати щоденний контроль за організацією харчування дітей в закладах дошкільної та загальної середньої освіти, зокрема: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а дотриманням термінів реалізації харчових продуктів, умовами зберігання та технологією приготування страв; за належним веденням відповідної документації як підтверджуючих доказів виконання вимог харчового та санітарного законодавства;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а дотриманням перспективного меню, натуральних норм харчування учнів, технології приготування страв та веденням відповідної документації;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а обов’язковим веденням документації з організації харчування дітей відповідно до </w:t>
            </w:r>
            <w:bookmarkStart w:id="0" w:name="_GoBack"/>
            <w:bookmarkEnd w:id="0"/>
            <w:r>
              <w:rPr>
                <w:rFonts w:cs="Times New Roman" w:ascii="Times New Roman" w:hAnsi="Times New Roman"/>
                <w:sz w:val="28"/>
                <w:szCs w:val="28"/>
                <w:lang w:val="uk-UA"/>
              </w:rPr>
              <w:t>вимог та переліку, які визначено спільними наказами МОН та МОЗ від 17.04.2006 № 298/227 «Про затвердження Інструкції з організації харчування дітей у дошкільних навчальних закладах», від 01.06.2005 № 242/329 «Про затвердження Порядку організації харчування дітей у навчальних та оздоровчих закладах», а саме:</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наказів про організацію харчування та визначення відповідальних осіб за організацію харчування дітей;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журналу щоденного обліку дітей, які харчуються;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журналу здоров’я працівників харчоблоку;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примірного двотижневого меню;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щоденного меню;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картотеки страв;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ошита обліку відходів;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книги складського обліку;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журналу аналізу виконання норм харчування;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бракеражних журналів;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аявок на продукти;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графіків і маршрутів постачання харчових продуктів і сировин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уб’єкти господарювання, що задіяні в організації харчування дітей;</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6</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8807"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before="0" w:after="0"/>
              <w:ind w:left="0" w:firstLine="394"/>
              <w:rPr>
                <w:rFonts w:ascii="Times New Roman" w:hAnsi="Times New Roman" w:cs="Times New Roman"/>
                <w:sz w:val="28"/>
                <w:szCs w:val="28"/>
                <w:lang w:val="uk-UA"/>
              </w:rPr>
            </w:pPr>
            <w:r>
              <w:rPr>
                <w:rFonts w:cs="Times New Roman" w:ascii="Times New Roman" w:hAnsi="Times New Roman"/>
                <w:sz w:val="28"/>
                <w:szCs w:val="28"/>
                <w:lang w:val="uk-UA"/>
              </w:rPr>
              <w:t>проводити видачу готових страв лише після зняття проби медпрацівником закладу освіти  або (за його відсутності) іншою особою, відповідальною за організацію харчування, призначеною наказом керівника закладу;</w:t>
            </w:r>
          </w:p>
          <w:p>
            <w:pPr>
              <w:pStyle w:val="ListParagraph"/>
              <w:spacing w:lineRule="exact" w:line="300" w:before="0" w:after="0"/>
              <w:ind w:left="0" w:firstLine="394"/>
              <w:rPr>
                <w:rFonts w:ascii="Times New Roman" w:hAnsi="Times New Roman" w:cs="Times New Roman"/>
                <w:sz w:val="28"/>
                <w:szCs w:val="28"/>
                <w:lang w:val="uk-UA"/>
              </w:rPr>
            </w:pPr>
            <w:r>
              <w:rPr>
                <w:rFonts w:cs="Times New Roman" w:ascii="Times New Roman" w:hAnsi="Times New Roman"/>
                <w:sz w:val="28"/>
                <w:szCs w:val="28"/>
                <w:lang w:val="uk-UA"/>
              </w:rPr>
              <w:t>здійснювати бракераж сирої продукції комірнику, завідувачу виробництва, кухарю із залученням медичного працівника закладу;</w:t>
            </w:r>
          </w:p>
          <w:p>
            <w:pPr>
              <w:pStyle w:val="ListParagraph"/>
              <w:spacing w:lineRule="exact" w:line="300" w:before="0" w:after="0"/>
              <w:ind w:left="0" w:firstLine="394"/>
              <w:rPr>
                <w:rFonts w:ascii="Times New Roman" w:hAnsi="Times New Roman" w:cs="Times New Roman"/>
                <w:sz w:val="28"/>
                <w:szCs w:val="28"/>
                <w:lang w:val="uk-UA"/>
              </w:rPr>
            </w:pPr>
            <w:r>
              <w:rPr>
                <w:rFonts w:cs="Times New Roman" w:ascii="Times New Roman" w:hAnsi="Times New Roman"/>
                <w:sz w:val="28"/>
                <w:szCs w:val="28"/>
                <w:lang w:val="uk-UA"/>
              </w:rPr>
              <w:t xml:space="preserve">відбирати щодня за правилами добові проби кожної страви раціону і зберігати їх протягом доби до закінчення аналогічного прийому їжі наступного дня; </w:t>
            </w:r>
          </w:p>
          <w:p>
            <w:pPr>
              <w:pStyle w:val="ListParagraph"/>
              <w:spacing w:lineRule="exact" w:line="300" w:before="0" w:after="0"/>
              <w:ind w:left="0" w:firstLine="394"/>
              <w:rPr>
                <w:rFonts w:ascii="Times New Roman" w:hAnsi="Times New Roman" w:cs="Times New Roman"/>
                <w:sz w:val="28"/>
                <w:szCs w:val="28"/>
                <w:lang w:val="uk-UA"/>
              </w:rPr>
            </w:pPr>
            <w:r>
              <w:rPr>
                <w:rFonts w:cs="Times New Roman" w:ascii="Times New Roman" w:hAnsi="Times New Roman"/>
                <w:sz w:val="28"/>
                <w:szCs w:val="28"/>
                <w:lang w:val="uk-UA"/>
              </w:rPr>
              <w:t>здійснювати контроль за додержанням дітьми правил особистої гігієни та вживанням гарячих страв, соків, дотриманням режиму і графіків харчування дітей.</w:t>
            </w:r>
          </w:p>
          <w:p>
            <w:pPr>
              <w:pStyle w:val="Normal"/>
              <w:overflowPunct w:val="false"/>
              <w:autoSpaceDE w:val="false"/>
              <w:spacing w:lineRule="exact" w:line="30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безпечити дітей харчуванням відповідно до норм, затверджених постановою Кабінету Міністрів України від 22 листопада 2004 року                 № 1591 (додатки  2, 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уб’єкти господарювання, що задіяні в організації харчування дітей</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2.</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Забезпечити своєчасне проходження медичних оглядів працівниками харчоблоків, їдалень, буфетів закладів освіти  відповідно до наказу Міністерства охорони здоров`я України від 23.07.2002 № 280 «Щодо організації проведення обов'язкових профілактичних оглядів працівників окремих професій, діяльність яких пов'язана з обслуговуванням населення та може привести до поширення інфекційних хвороб» та своєчасне відсторонення від роботи працівників, які виявилися носіями кишкової або стафілококової інфекції.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суб’єкти господарювання, що задіяні в організації харчування дітей;</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7</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3.</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cs="Times New Roman"/>
                <w:sz w:val="28"/>
                <w:szCs w:val="28"/>
                <w:lang w:eastAsia="ru-RU"/>
              </w:rPr>
            </w:pPr>
            <w:r>
              <w:rPr>
                <w:rFonts w:cs="Times New Roman" w:ascii="Times New Roman" w:hAnsi="Times New Roman"/>
                <w:sz w:val="28"/>
                <w:szCs w:val="28"/>
              </w:rPr>
              <w:t>Забезпечити подання примірних двотижневих меню на розгляд та погодження структурним підрозділам Головного управління Держпродспоживслужби в Київській області (районним, Іванківському міжрайонному, Білоцерківському міському управлінням, Ірпінському відділу відповідно) згідно з вимогами  п. 1.12 спільного наказу МОЗ та МОН від 17.04.2006 № 298/227 «Про затвердження Інструкції з організації харчування дітей у дошкільних навчальних закладах», п. 19 спільного наказу МОЗ та МОН від 01.06.2005 № 242/329 «Про затвердження Порядку організації харчування дітей у навчальних та оздоровчих закладах», п. 10 ДСанПін 5.5.2.008-01 «Державні санітарні правила і норми влаштування, утримання загальноосвітніх навчальних закладів та організації навчально-виховного процесу».</w:t>
            </w:r>
          </w:p>
          <w:p>
            <w:pPr>
              <w:pStyle w:val="Normal"/>
              <w:overflowPunct w:val="false"/>
              <w:autoSpaceDE w:val="false"/>
              <w:spacing w:lineRule="exact" w:line="3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уб’єкти господарювання, що задіяні в організації харчування дітей</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4.</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безпечити періодичне проходження персоналом харчоблоків навчання з питань додержання гігієнічних вимог до виробництва та обігу харчових продуктів.</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уб’єкти господарювання, що задіяні в організації харчування дітей;</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 xml:space="preserve">15. </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Забезпечити періодичний лабораторний контроль на відповідність готової продукції, напівфабрикатів, води питної, об’єктів довкілля тощо в закладах освіти вимогам Державних санітарних правил «Мікробіологічні нормативи та методи контролю продукції громадського харчування» </w:t>
            </w:r>
          </w:p>
          <w:p>
            <w:pPr>
              <w:pStyle w:val="Normal"/>
              <w:overflowPunct w:val="false"/>
              <w:autoSpaceDE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ДСП 4.4.5.078-2001).</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суб’єкти господарювання, що задіяні в організації харчування дітей;</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8</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8" w:type="dxa"/>
        <w:jc w:val="left"/>
        <w:tblInd w:w="-113" w:type="dxa"/>
        <w:tblLayout w:type="fixed"/>
        <w:tblCellMar>
          <w:top w:w="0" w:type="dxa"/>
          <w:left w:w="108" w:type="dxa"/>
          <w:bottom w:w="0" w:type="dxa"/>
          <w:right w:w="108" w:type="dxa"/>
        </w:tblCellMar>
      </w:tblPr>
      <w:tblGrid>
        <w:gridCol w:w="686"/>
        <w:gridCol w:w="8807"/>
        <w:gridCol w:w="3685"/>
        <w:gridCol w:w="2100"/>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6.</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дійснювати  державний контроль за дотриманням операторами ринку харчових продуктів, що задіяні в організації харчування дітей у закладах освіти, гігієнічних вимог до харчових продуктів на всіх стадіях їх виробництва та обігу, а також вимог санітарного законодавства в закладах освіти Київс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не управління Держпродспоживслужби в Київській області</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гідно зі</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щорічними планами державного контрол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або позапланових заходів при виявленні невідповідності  або появи обґрунтованої підозри щодо невідповідності</w:t>
            </w:r>
          </w:p>
        </w:tc>
      </w:tr>
    </w:tbl>
    <w:p>
      <w:pPr>
        <w:pStyle w:val="Normal"/>
        <w:tabs>
          <w:tab w:val="clear" w:pos="708"/>
          <w:tab w:val="left" w:pos="1785" w:leader="none"/>
        </w:tabs>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785" w:leader="none"/>
        </w:tabs>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785"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85"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85"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освіти і </w:t>
      </w:r>
    </w:p>
    <w:p>
      <w:pPr>
        <w:pStyle w:val="Normal"/>
        <w:tabs>
          <w:tab w:val="clear" w:pos="708"/>
          <w:tab w:val="left" w:pos="1785" w:leader="none"/>
        </w:tabs>
        <w:spacing w:lineRule="exact" w:line="300" w:before="0" w:after="0"/>
        <w:rPr/>
      </w:pPr>
      <w:r>
        <w:rPr>
          <w:rFonts w:cs="Times New Roman" w:ascii="Times New Roman" w:hAnsi="Times New Roman"/>
          <w:b/>
          <w:sz w:val="28"/>
          <w:szCs w:val="28"/>
        </w:rPr>
        <w:t>науки адміністрації</w:t>
        <w:tab/>
        <w:tab/>
        <w:tab/>
        <w:tab/>
        <w:tab/>
        <w:t xml:space="preserve">           </w:t>
        <w:tab/>
        <w:t>(підпис)</w:t>
        <w:tab/>
        <w:tab/>
        <w:tab/>
        <w:tab/>
        <w:tab/>
        <w:t xml:space="preserve">                       Віра РОГОВА                </w:t>
      </w:r>
    </w:p>
    <w:p>
      <w:pPr>
        <w:pStyle w:val="Normal"/>
        <w:tabs>
          <w:tab w:val="clear" w:pos="708"/>
          <w:tab w:val="left" w:pos="1050" w:leader="none"/>
          <w:tab w:val="left" w:pos="9356" w:leader="none"/>
        </w:tabs>
        <w:spacing w:lineRule="exact" w:line="30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26:00Z</dcterms:created>
  <dc:creator>ZAG3</dc:creator>
  <dc:description/>
  <cp:keywords/>
  <dc:language>en-US</dc:language>
  <cp:lastModifiedBy>ZAG10</cp:lastModifiedBy>
  <cp:lastPrinted>2019-11-19T09:39:00Z</cp:lastPrinted>
  <dcterms:modified xsi:type="dcterms:W3CDTF">2019-11-19T08:20:00Z</dcterms:modified>
  <cp:revision>6</cp:revision>
  <dc:subject/>
  <dc:title/>
</cp:coreProperties>
</file>