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96241303"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4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48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 затвердження Регіонального плану заходів щодо створення належних умов для безпечного харчування дітей у закладах освіти Київської області на 2019-2022 роки</w:t>
      </w:r>
    </w:p>
    <w:p>
      <w:pPr>
        <w:pStyle w:val="Normal"/>
        <w:tabs>
          <w:tab w:val="clear" w:pos="708"/>
          <w:tab w:val="left" w:pos="1050" w:leader="none"/>
          <w:tab w:val="left" w:pos="48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та на виконання доручення Прем’єр-міністра України від 25 жовтня 2019 року № 37580/0/1-19 за результатами селекторної наради з питань безпечності харчування в закладах дошкільної та загальної середньої освіти:</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Регіональний план заходів щодо створення належних умов для безпечного харчування дітей у закладах освіти Київської області                           на 2019-2022 роки (далі – Регіональний план заходів), що додається. </w:t>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освіти і науки Київської обласної державної адміністрації:</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інформувати Міністерство освіти і науки України про стан виконання Регіонального плану заходів щокварталу до 05 числа місяця, що настає за звітним періодом;</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забезпечити спільно з Головним управлінням Держпрод-споживслужби в Київській області підготовку матеріалів щодо процесу запровадження у закладах освіти Київської області постійно діючих процедур, заснованих на принципах системи аналізу небезпечних факторів та контролю у критичних точках (НАССР), дотримання гігієнічних вимог до харчових продуктів на всіх стадіях їх виробництва та обігу і щокварталу до </w:t>
        <w:br/>
        <w:t>10 числа місяця, що настає за звітним періодом, інформувати Кабінет Міністрів України.</w:t>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50" w:leader="none"/>
          <w:tab w:val="left" w:pos="935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1050" w:leader="none"/>
          <w:tab w:val="left" w:pos="93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b/>
          <w:bCs/>
          <w:sz w:val="28"/>
          <w:szCs w:val="28"/>
        </w:rPr>
        <w:t xml:space="preserve">Голова адміністрації </w:t>
        <w:tab/>
        <w:tab/>
        <w:t xml:space="preserve">           (підпис)                  Олексій ЧЕРНИШОВ </w:t>
      </w:r>
    </w:p>
    <w:p>
      <w:pPr>
        <w:pStyle w:val="Normal"/>
        <w:tabs>
          <w:tab w:val="clear" w:pos="708"/>
          <w:tab w:val="left" w:pos="85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spacing w:lineRule="auto" w:line="240" w:before="0" w:after="0"/>
        <w:ind w:left="4820" w:firstLine="1020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голови Київської </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rPr>
        <w:t>обласної державної адміністрації</w:t>
      </w:r>
    </w:p>
    <w:p>
      <w:pPr>
        <w:pStyle w:val="Normal"/>
        <w:spacing w:lineRule="auto" w:line="240" w:before="0" w:after="0"/>
        <w:ind w:firstLine="10206"/>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10206"/>
        <w:rPr>
          <w:rFonts w:ascii="Times New Roman" w:hAnsi="Times New Roman" w:cs="Times New Roman"/>
          <w:b/>
          <w:b/>
          <w:bCs/>
          <w:sz w:val="28"/>
          <w:szCs w:val="28"/>
        </w:rPr>
      </w:pPr>
      <w:r>
        <w:rPr>
          <w:rFonts w:cs="Times New Roman" w:ascii="Times New Roman" w:hAnsi="Times New Roman"/>
          <w:b/>
          <w:bCs/>
          <w:sz w:val="28"/>
          <w:szCs w:val="28"/>
          <w:lang w:val="en-US"/>
        </w:rPr>
        <w:t>18 листопада 2019 року № 649</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іональний план</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ходів щодо створення належних умов для безпечного харчування дітей у закладах освіти Київщ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9 – 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з\п</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Назва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ідповідальні за виконанн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рмін </w:t>
            </w:r>
          </w:p>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виконанн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ізувати та провести цикл навчальних занять та семінарів з питань санітарно-гігієнічних вимог до організації харчування дітей для керівників закладів освіти, працівників харчоблоків, представників суб’єктів господарювання, задіяних в організації харчування дітей, постачальників продуктів харчування та продовольчої сировини.</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овести паспортизацію харчоблоків закладів освіти на відповідність їх санітарно-гігієнічним вимог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 –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2</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3.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Розробити та надати закладам освіти і суб’єктам господарюванн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діяним в організації харчування дітей, методичні рекомендації щодо порядку розроблення, впровадження та застосування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Листопад-грудень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19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запровадження в закладах освіти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 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5.</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Рекомендувати управлінням (відділам) освіти РДА, ОТГ, міських рад включати до тендерної документації при проведенні відкритих торгів щодо організації харчування дітей  у закладах освіти вимагати від учасників, що надають послуги з організації гарячого харчування та/або із закупівлі і постачання сировини та харчових продукті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акі документи: </w:t>
              <w:tab/>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 копію експлуатаційного дозволу (для виробників харчових продуктів);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 xml:space="preserve">витяг з Державного реєстру потужностей операторів ринку (для постачальників сировини та харчових продуктів); </w:t>
            </w:r>
          </w:p>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w:t>
              <w:tab/>
              <w:t xml:space="preserve">акт, складений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та корми, здоров’я та благополуччя твари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ри підготовці  тендерної документації</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3</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перелік потужностей операторів ринку харчових продуктів, звідки буде проводитись постачання сировини і харчових продуктів, з підтвердженням отримання ними експлуатаційного дозволу та/або реєстрації їх в Державному реєстрі потужностей операторів ринк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tab/>
              <w:t>довідку про наявність власних або орендованих приміщень, автотранспорту для перевезення продук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6.</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Ужити заходів щодо належного матеріально-технічного забезпечення харчоблоків, їдалень, буфетів  у закладах освіти відповідно до вимог законодавства:</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своєчасну заміну технологічного обладнання;</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своєчасно проводити капітальні та поточні ремонти харчоблоків, їдалень, буфетів;</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заклади освіти посудом, інвентарем, мийними  та дезінфікуючими засобами;</w:t>
            </w:r>
          </w:p>
          <w:p>
            <w:pPr>
              <w:pStyle w:val="Normal"/>
              <w:numPr>
                <w:ilvl w:val="0"/>
                <w:numId w:val="3"/>
              </w:numPr>
              <w:spacing w:lineRule="exact" w:line="300" w:before="0" w:after="0"/>
              <w:ind w:left="0" w:hanging="0"/>
              <w:rPr>
                <w:rFonts w:ascii="Times New Roman" w:hAnsi="Times New Roman" w:cs="Times New Roman"/>
                <w:sz w:val="28"/>
                <w:szCs w:val="28"/>
              </w:rPr>
            </w:pPr>
            <w:r>
              <w:rPr>
                <w:rFonts w:cs="Times New Roman" w:ascii="Times New Roman" w:hAnsi="Times New Roman"/>
                <w:sz w:val="28"/>
                <w:szCs w:val="28"/>
              </w:rPr>
              <w:t>забезпечити в достатній кількості холодильним обладнанням.</w:t>
            </w:r>
          </w:p>
          <w:p>
            <w:pPr>
              <w:pStyle w:val="Normal"/>
              <w:numPr>
                <w:ilvl w:val="0"/>
                <w:numId w:val="3"/>
              </w:numPr>
              <w:spacing w:lineRule="exact" w:line="30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виконавчої влади та місцевого самоврядування,</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департамент освіти і науки Київської обласної державної адміністрації</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Листопад</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2019 року – серпень</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2020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7.</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роведення комісійних обстежень закладів освіти з питань готовності до нового навчального року, зокрема з організації харчування дітей, за участю представників райдержадміністрацій, органів місцевого самоврядування, місцевих органів управління освітою, Головного управління Держпродспоживслужби в Київській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Органи місцевого самоврядування та виконавчої влад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оловне управління Держпродспоживслужби в Київській області</w:t>
            </w:r>
          </w:p>
          <w:p>
            <w:pPr>
              <w:pStyle w:val="Normal"/>
              <w:spacing w:lineRule="exact" w:line="30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4</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8.</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організацію проведення лабораторних досліджень якості питної води, яка  використовується у виробництві харчових продуктів, на</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відповідність вимогам, установленим до води питної перед початком навчального ро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еред початком кожного навчального року</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9.</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 метою організації безпечного і якісного харчування дітей:</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приймати до закладів безпечні та якісні продукти харчування та продовольчу сировину, маркування яких відповідає вимогам законодавства;</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отримання продуктів харчування, які швидко псуються (молокопродуктів, м’яса, м’ясних напівфабрикатів тощо) у кількостях, які не можуть бути використані в установлені виробником терміни реаліз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заборонити замовляти, приймати та використовувати гриби, соуси, перець, майонез, продукти, смажені у фритюрі, у тому числі чіпси, вироби швидкого приготування, газовані напої, квас, натуральну каву, кремові вироби, вершково-рослинні продукти, що містять синтетичні барвники, ароматизатори, підсолоджувачі, підсилювачі смаку, консерванти й викликають подразнення слизової оболонки шлунка та є небезпечними;</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дотримуватися технології приготування страв, санітарно-гігієнічних вимог, зокрема правил особистої гігієни працівників харчоблоків, їдалень, буфетів;</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тримати на контролі питання щодо реалізації страв та продуктів харчування у буфетах, їдальнях закладів освіти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одаток 9);</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не допускати використання їдалень, харчоблоків закладів освіти не за призначенням (обслуговування сторонніх фізичних та юридичних осіб)</w:t>
            </w:r>
          </w:p>
          <w:p>
            <w:pPr>
              <w:pStyle w:val="ListParagraph"/>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5</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0.</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дійснювати щоденний контроль за організацією харчування дітей в закладах дошкільної та загальної середньої освіти, зокрем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термінів реалізації харчових продуктів, умовами зберігання та технологією приготування страв; за належним веденням відповідної документації як підтверджуючих доказів виконання вимог харчового та санітарного законодавства;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дотриманням перспективного меню, натуральних норм харчування учнів, технології приготування страв та веденням відповідної документації;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 обов’язковим веденням документації з організації харчування дітей відповідно до </w:t>
            </w:r>
            <w:bookmarkStart w:id="0" w:name="_GoBack"/>
            <w:bookmarkEnd w:id="0"/>
            <w:r>
              <w:rPr>
                <w:rFonts w:cs="Times New Roman" w:ascii="Times New Roman" w:hAnsi="Times New Roman"/>
                <w:sz w:val="28"/>
                <w:szCs w:val="28"/>
                <w:lang w:val="uk-UA"/>
              </w:rPr>
              <w:t>вимог та переліку, які визначено спільними наказами МОН та МОЗ від 17.04.2006 № 298/227 «Про затвердження Інструкції з організації харчування дітей у дошкільних навчальних закладах», від 01.06.2005 № 242/329 «Про затвердження Порядку організації харчування дітей у навчальних та оздоровчих закладах», а саме:</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наказів про організацію харчування та визначення відповідальних осіб за організацію харчування дітей;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щоденного обліку дітей, які харчуютьс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здоров’я працівників харчобло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примірного двотижнев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щоденного меню;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и стра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ошита обліку відход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книги складського обліку;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у аналізу виконання норм харчування;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бракеражних журналів;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заявок на продукти; </w:t>
            </w:r>
          </w:p>
          <w:p>
            <w:pPr>
              <w:pStyle w:val="ListParagraph"/>
              <w:numPr>
                <w:ilvl w:val="0"/>
                <w:numId w:val="2"/>
              </w:numPr>
              <w:spacing w:lineRule="exact" w:line="30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графіків і маршрутів постачання харчових продуктів і сировин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6</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807"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проводити видачу готових страв лише після зняття проби медпрацівником закладу освіти  або (за його відсутності) іншою особою, відповідальною за організацію харчування, призначеною наказом кер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бракераж сирої продукції комірнику, завідувачу виробництва, кухарю із залученням медичного працівника закладу;</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 xml:space="preserve">відбирати щодня за правилами добові проби кожної страви раціону і зберігати їх протягом доби до закінчення аналогічного прийому їжі наступного дня; </w:t>
            </w:r>
          </w:p>
          <w:p>
            <w:pPr>
              <w:pStyle w:val="ListParagraph"/>
              <w:spacing w:lineRule="exact" w:line="300" w:before="0" w:after="0"/>
              <w:ind w:left="0" w:firstLine="394"/>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додержанням дітьми правил особистої гігієни та вживанням гарячих страв, соків, дотриманням режиму і графіків харчування дітей.</w:t>
            </w:r>
          </w:p>
          <w:p>
            <w:pPr>
              <w:pStyle w:val="Normal"/>
              <w:overflowPunct w:val="false"/>
              <w:autoSpaceDE w:val="false"/>
              <w:spacing w:lineRule="exact" w:line="30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дітей харчуванням відповідно до норм, затверджених постановою Кабінету Міністрів України від 22 листопада 2004 року                 № 1591 (додатки  2, 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2.</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Забезпечити своєчасне проходження медичних оглядів працівниками харчоблоків, їдалень, буфетів закладів освіти  відповідно до наказу Міністерства охорони здоров`я України від 23.07.2002 № 280 «Щодо організації проведення обов'язкових профілактичних оглядів працівників окремих професій, діяльність яких пов'язана з обслуговуванням населення та може привести до поширення інфекційних хвороб» та своєчасне відсторонення від роботи працівників, які виявилися носіями кишкової або стафілококової інфекції.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7</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6" w:type="dxa"/>
        <w:jc w:val="left"/>
        <w:tblInd w:w="-113" w:type="dxa"/>
        <w:tblLayout w:type="fixed"/>
        <w:tblCellMar>
          <w:top w:w="0" w:type="dxa"/>
          <w:left w:w="108" w:type="dxa"/>
          <w:bottom w:w="0" w:type="dxa"/>
          <w:right w:w="108" w:type="dxa"/>
        </w:tblCellMar>
      </w:tblPr>
      <w:tblGrid>
        <w:gridCol w:w="686"/>
        <w:gridCol w:w="8807"/>
        <w:gridCol w:w="3685"/>
        <w:gridCol w:w="209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3.</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rPr>
              <w:t>Забезпечити подання примірних двотижневих меню на розгляд та погодження структурним підрозділам Головного управління Держпродспоживслужби в Київській області (районним, Іванківському міжрайонному, Білоцерківському міському управлінням, Ірпінському відділу відповідно) згідно з вимогами  п. 1.12 спільного наказу МОЗ та МОН від 17.04.2006 № 298/227 «Про затвердження Інструкції з організації харчування дітей у дошкільних навчальних закладах», п. 19 спільного наказу МОЗ та МОН від 01.06.2005 № 242/329 «Про затвердження Порядку організації харчування дітей у навчальних та оздоровчих закладах», п. 10 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w:t>
            </w:r>
          </w:p>
          <w:p>
            <w:pPr>
              <w:pStyle w:val="Normal"/>
              <w:overflowPunct w:val="false"/>
              <w:autoSpaceDE w:val="false"/>
              <w:spacing w:lineRule="exact" w:line="3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4.</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абезпечити періодичне проходження персоналом харчоблоків навчання з питань додержання гігієнічних вимог до виробництва та обігу харчових продуктів.</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уб’єкти господарювання, що задіяні в організації харчування дітей;</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партамент освіти і науки Київської обласної державної адміністрації</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15. </w:t>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Забезпечити періодичний лабораторний контроль на відповідність готової продукції, напівфабрикатів, води питної, об’єктів довкілля тощо в закладах освіти вимогам Державних санітарних правил «Мікробіологічні нормативи та методи контролю продукції громадського харчування» </w:t>
            </w:r>
          </w:p>
          <w:p>
            <w:pPr>
              <w:pStyle w:val="Normal"/>
              <w:overflowPunct w:val="false"/>
              <w:autoSpaceDE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t>(ДСП 4.4.5.078-2001).</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Місцеві органи управління освітою; </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суб’єкти господарювання, що задіяні в організації харчування дітей;</w:t>
            </w:r>
          </w:p>
        </w:tc>
        <w:tc>
          <w:tcPr>
            <w:tcW w:w="2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Постійно</w:t>
            </w:r>
          </w:p>
        </w:tc>
      </w:tr>
    </w:tbl>
    <w:p>
      <w:pPr>
        <w:pStyle w:val="Normal"/>
        <w:spacing w:lineRule="exact" w:line="300" w:before="0" w:after="0"/>
        <w:jc w:val="center"/>
        <w:rPr>
          <w:rFonts w:ascii="Times New Roman" w:hAnsi="Times New Roman" w:cs="Times New Roman"/>
          <w:sz w:val="28"/>
          <w:szCs w:val="28"/>
          <w:lang w:eastAsia="ru-RU"/>
        </w:rPr>
      </w:pPr>
      <w:r>
        <w:br w:type="page"/>
      </w:r>
      <w:r>
        <w:rPr>
          <w:rFonts w:cs="Times New Roman" w:ascii="Times New Roman" w:hAnsi="Times New Roman"/>
          <w:sz w:val="28"/>
          <w:szCs w:val="28"/>
        </w:rPr>
        <w:t>8</w:t>
      </w:r>
    </w:p>
    <w:p>
      <w:pPr>
        <w:pStyle w:val="Normal"/>
        <w:spacing w:lineRule="exact" w:line="3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78" w:type="dxa"/>
        <w:jc w:val="left"/>
        <w:tblInd w:w="-113" w:type="dxa"/>
        <w:tblLayout w:type="fixed"/>
        <w:tblCellMar>
          <w:top w:w="0" w:type="dxa"/>
          <w:left w:w="108" w:type="dxa"/>
          <w:bottom w:w="0" w:type="dxa"/>
          <w:right w:w="108" w:type="dxa"/>
        </w:tblCellMar>
      </w:tblPr>
      <w:tblGrid>
        <w:gridCol w:w="686"/>
        <w:gridCol w:w="8807"/>
        <w:gridCol w:w="3685"/>
        <w:gridCol w:w="210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1</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ind w:firstLine="259"/>
              <w:jc w:val="center"/>
              <w:rPr>
                <w:rFonts w:ascii="Times New Roman" w:hAnsi="Times New Roman" w:cs="Times New Roman"/>
                <w:b/>
                <w:b/>
                <w:sz w:val="28"/>
                <w:szCs w:val="28"/>
                <w:lang w:eastAsia="ru-RU"/>
              </w:rPr>
            </w:pPr>
            <w:r>
              <w:rPr>
                <w:rFonts w:cs="Times New Roman" w:ascii="Times New Roman" w:hAnsi="Times New Roman"/>
                <w: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rPr>
              <w:t>16.</w:t>
            </w:r>
          </w:p>
        </w:tc>
        <w:tc>
          <w:tcPr>
            <w:tcW w:w="8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дійснювати  державний контроль за дотриманням операторами ринку харчових продуктів, що задіяні в організації харчування дітей у закладах освіти, гігієнічних вимог до харчових продуктів на всіх стадіях їх виробництва та обігу, а також вимог санітарного законодавства в закладах освіти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Головне управління Держпродспоживслужби в Київській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Згідно зі</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щорічними планами державного контролю</w:t>
            </w:r>
          </w:p>
          <w:p>
            <w:pPr>
              <w:pStyle w:val="Normal"/>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або позапланових заходів при виявленні невідповідності  або появи обґрунтованої підозри щодо невідповідності</w:t>
            </w:r>
          </w:p>
        </w:tc>
      </w:tr>
    </w:tbl>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освіти і </w:t>
      </w:r>
    </w:p>
    <w:p>
      <w:pPr>
        <w:pStyle w:val="Normal"/>
        <w:tabs>
          <w:tab w:val="clear" w:pos="708"/>
          <w:tab w:val="left" w:pos="1785" w:leader="none"/>
        </w:tabs>
        <w:spacing w:lineRule="exact" w:line="300" w:before="0" w:after="0"/>
        <w:rPr/>
      </w:pPr>
      <w:r>
        <w:rPr>
          <w:rFonts w:cs="Times New Roman" w:ascii="Times New Roman" w:hAnsi="Times New Roman"/>
          <w:b/>
          <w:sz w:val="28"/>
          <w:szCs w:val="28"/>
        </w:rPr>
        <w:t>науки адміністрації</w:t>
        <w:tab/>
        <w:tab/>
        <w:tab/>
        <w:tab/>
        <w:tab/>
        <w:t xml:space="preserve">           </w:t>
        <w:tab/>
        <w:t>(підпис)</w:t>
        <w:tab/>
        <w:tab/>
        <w:tab/>
        <w:tab/>
        <w:tab/>
        <w:t xml:space="preserve">                       Віра РОГОВА                </w:t>
      </w:r>
    </w:p>
    <w:p>
      <w:pPr>
        <w:pStyle w:val="Normal"/>
        <w:tabs>
          <w:tab w:val="clear" w:pos="708"/>
          <w:tab w:val="left" w:pos="1050" w:leader="none"/>
          <w:tab w:val="left" w:pos="9356" w:leader="none"/>
        </w:tabs>
        <w:spacing w:lineRule="exact" w:line="30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6:00Z</dcterms:created>
  <dc:creator>ZAG3</dc:creator>
  <dc:description/>
  <cp:keywords/>
  <dc:language>en-US</dc:language>
  <cp:lastModifiedBy>ZAG10</cp:lastModifiedBy>
  <cp:lastPrinted>2019-11-19T09:39:00Z</cp:lastPrinted>
  <dcterms:modified xsi:type="dcterms:W3CDTF">2019-11-19T08:20:00Z</dcterms:modified>
  <cp:revision>6</cp:revision>
  <dc:subject/>
  <dc:title/>
</cp:coreProperties>
</file>