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66334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роведення громадської експертиз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інки ефективності діяльності департамен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                   від 05 листопада 2008 року № 976, запиту голови громадської ради при Київській обласній державній адміністрації від 05 листопада 2019 року № 12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ня громадської експертиз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(далі – робоча група) у складі згідно з додатком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изнач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каліч Ганну Івані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тупника директора </w:t>
        <w:br/>
        <w:t>департаменту ‒ начальника управління економіки природокористування та природних ресурсів 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відповідальною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Свищеву С.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лова адміністрації           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лексій ЧЕРНИШОВ</w:t>
      </w:r>
    </w:p>
    <w:p>
      <w:pPr>
        <w:pStyle w:val="Normal"/>
        <w:shd w:fill="FFFFFF" w:val="clear"/>
        <w:spacing w:lineRule="exact" w:line="3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1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9 № 648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чої групи д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ідготовки матеріалів з проведення громадської експертизи оцінки ефективності діяльнос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партаменту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лі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- начальник управління економіки природокористування та природних ресурсів департаменту 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, керівник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друщ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- начальник управління оцінки впливу на довкілля та природно-заповідної справи департаменту екології та природних ресурсів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, заступник керівника робочої групи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мут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ина Іго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сектору юридичної робо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артаменту екології та природних ресурсі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иївської облдержадміністрації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лерія Андрії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нисов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Олександ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коп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ків Як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едорч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     </w:t>
        <w:tab/>
        <w:t xml:space="preserve">         (підпис)             Олена МАЦКІ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37:00Z</dcterms:created>
  <dc:creator>ZAG3</dc:creator>
  <dc:description/>
  <cp:keywords/>
  <dc:language>en-US</dc:language>
  <cp:lastModifiedBy>ZAG10</cp:lastModifiedBy>
  <cp:lastPrinted>2019-11-18T17:52:00Z</cp:lastPrinted>
  <dcterms:modified xsi:type="dcterms:W3CDTF">2019-11-19T08:12:00Z</dcterms:modified>
  <cp:revision>8</cp:revision>
  <dc:subject/>
  <dc:title/>
</cp:coreProperties>
</file>