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34587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проведення громадської експертиз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інки ефективності діяльності департамент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кології та природних ресурсів Київсько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у України «Про місцеві державні адміністрації», Порядку сприяння проведенню громадської експертизи діяльності органів виконавчої влади, затвердженого постановою Кабінету Міністрів України                    від 05 листопада 2008 року № 976, запиту голови громадської ради при Київській обласній державній адміністрації від 05 листопада 2019 року № 12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ня громадської експертиз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прияти проведенню представниками громадської ради при Київській обласній державній адміністрації громадської експертизи оцінки ефективності діяльност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орити робочу групу для підготовки матеріалів з проведення громадської експертизи оцінки ефективності діяльності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 (далі – робоча група) у складі згідно з додатком.</w:t>
      </w:r>
    </w:p>
    <w:p>
      <w:pPr>
        <w:pStyle w:val="Style16"/>
        <w:spacing w:lineRule="auto" w:line="240" w:before="0" w:after="0"/>
        <w:ind w:left="720"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, відповідно до їх запиту, для ознайомлення матеріали або завірені в установленому порядку копії з урахуванням вимог, визначених Законом України «Про інформацію».</w:t>
      </w:r>
    </w:p>
    <w:p>
      <w:pPr>
        <w:pStyle w:val="Style16"/>
        <w:spacing w:lineRule="auto" w:line="240" w:before="0" w:after="0"/>
        <w:ind w:left="720"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изначи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каліч Ганну Іванів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‒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ступника директора </w:t>
        <w:br/>
        <w:t>департаменту ‒ начальника управління економіки природокористування та природних ресурсів д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 відповідальною за забезпечення взаємодії з представниками громадської ради при Київ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у екології та природних ресурс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 після надходження експертних пропозицій, підготовлених за результатами громадської експертизи, забезпечити їх опрацювання у встановленому порядку.</w:t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виконанням цього розпорядження покласти на першого заступника голови Київської обласної державної адміністрації Свищеву С.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лова адміністрації           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лексій ЧЕРНИШОВ</w:t>
      </w:r>
    </w:p>
    <w:p>
      <w:pPr>
        <w:pStyle w:val="Normal"/>
        <w:shd w:fill="FFFFFF" w:val="clear"/>
        <w:spacing w:lineRule="exact" w:line="30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6096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firstLine="567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spacing w:lineRule="exact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>.1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19 № 648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30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бочої групи дл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ідготовки матеріалів з проведення громадської експертизи оцінки ефективності діяльност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партаменту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кології та природних ресурсів Київської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81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калі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н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ступник директора департаменту - начальник управління економіки природокористування та природних ресурсів департаменту екології та природних ресурс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, керівник робочої групи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ндрущ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заступник директора департаменту - начальник управління оцінки впливу на довкілля та природно-заповідної справи департаменту екології та природних ресурсів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, заступник керівника робочої групи</w:t>
            </w:r>
          </w:p>
          <w:p>
            <w:pPr>
              <w:pStyle w:val="Style16"/>
              <w:tabs>
                <w:tab w:val="clear" w:pos="708"/>
                <w:tab w:val="left" w:pos="459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мут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арина Ігор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вач сектору юридичної робо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партаменту екології та природних ресурсів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иївської облдержадміністрації,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Style16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Гончар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лерія Андрії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нисов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Олександр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коп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Яків Як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Федорч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юдмила Петрівн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ru-RU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     </w:t>
        <w:tab/>
        <w:t xml:space="preserve">         (підпис)             Олена МАЦКІ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5:37:00Z</dcterms:created>
  <dc:creator>ZAG3</dc:creator>
  <dc:description/>
  <cp:keywords/>
  <dc:language>en-US</dc:language>
  <cp:lastModifiedBy>ZAG10</cp:lastModifiedBy>
  <cp:lastPrinted>2019-11-18T17:52:00Z</cp:lastPrinted>
  <dcterms:modified xsi:type="dcterms:W3CDTF">2019-11-19T08:12:00Z</dcterms:modified>
  <cp:revision>8</cp:revision>
  <dc:subject/>
  <dc:title/>
</cp:coreProperties>
</file>