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260015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Гатненської сільської ради Києво-Святошинського району Київської області від 10 травня 2019 року № 02-28/1223, від 06 червня 2019 року </w:t>
        <w:br/>
        <w:t xml:space="preserve">№ 02-28/1371, від 26 червня 2019 року № 02-28/1462, від 01 липня 2019 року </w:t>
        <w:br/>
        <w:t xml:space="preserve">№ 02-28/1473, від 04 липня 2019 року № 02-28/1486, від 22 липня 2019 року </w:t>
        <w:br/>
        <w:t xml:space="preserve">№ 02-28/1646, № 02-28/1647, від 13 вересня 2019 року № 02-28/2468 та </w:t>
        <w:br/>
        <w:t>Віто-Поштової сільської ради Києво-Святошинського району Київської області від 10 травня 2019 року № 02-26/402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ст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законам України проектів рішень Гатненської сільської ради та Віто-Поштової сільської ради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, схвалених рішеннями Гатненської сільської ради від 07 травня 2019 року № 6, Віто-Поштової сіль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</w:t>
      </w:r>
      <w:r>
        <w:rPr>
          <w:rFonts w:cs="Times New Roman" w:ascii="Times New Roman" w:hAnsi="Times New Roman"/>
          <w:sz w:val="28"/>
          <w:szCs w:val="28"/>
        </w:rPr>
        <w:t xml:space="preserve"> від 07 травня 2019 року № 48-1, що додається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Гатненській сільській раді, Віто-Поштов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Олексій ЧЕРНИШОВ</w:t>
      </w:r>
    </w:p>
    <w:p>
      <w:pPr>
        <w:pStyle w:val="Normal"/>
        <w:spacing w:lineRule="exact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листопада </w:t>
      </w:r>
      <w:r>
        <w:rPr>
          <w:rFonts w:cs="Times New Roman" w:ascii="Times New Roman" w:hAnsi="Times New Roman"/>
          <w:b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64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>У Київській облдержадміністрації розглянуто проекти рішень Гатненської сільської ради та Віто-Поштової сільської ради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 та додані до них матеріал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>За результатами розгляду встановлено, що проекти рішень Гатненської сільської ради та Віто-Поштової сільської ради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22"/>
        <w:spacing w:lineRule="exact" w:line="280" w:before="0" w:after="0"/>
        <w:ind w:firstLine="567"/>
        <w:contextualSpacing/>
        <w:rPr>
          <w:lang w:eastAsia="uk-UA" w:bidi="uk-UA"/>
        </w:rPr>
      </w:pPr>
      <w:r>
        <w:rPr>
          <w:lang w:bidi="uk-UA"/>
        </w:rPr>
        <w:t>Разом з тим,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1206-р (у редакції розпорядження Кабінету Міністрів України від 19 квітня 2017 року №266-р), утворення Гатненської об’єднаної територіальної громади не передбачено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bidi="uk-UA"/>
        </w:rPr>
      </w:pPr>
      <w:r>
        <w:rPr/>
        <w:t>На підставі викладеного,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(підпис)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ZAG3</dc:creator>
  <dc:description/>
  <cp:keywords/>
  <dc:language>en-US</dc:language>
  <cp:lastModifiedBy>ZAG10</cp:lastModifiedBy>
  <cp:lastPrinted>2019-11-18T14:33:00Z</cp:lastPrinted>
  <dcterms:modified xsi:type="dcterms:W3CDTF">2019-11-18T12:46:00Z</dcterms:modified>
  <cp:revision>5</cp:revision>
  <dc:subject/>
  <dc:title/>
</cp:coreProperties>
</file>