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843722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добровільне об’єднання територіальних громад», «Про місцеві державні адміністрації», розглянувши листи Гатненської сільської ради Києво-Святошинського району Київської області від 10 травня 2019 року № 02-28/1223, від 06 червня 2019 року </w:t>
        <w:br/>
        <w:t xml:space="preserve">№ 02-28/1371, від 26 червня 2019 року № 02-28/1462, від 01 липня 2019 року </w:t>
        <w:br/>
        <w:t xml:space="preserve">№ 02-28/1473, від 04 липня 2019 року № 02-28/1486, від 22 липня 2019 року </w:t>
        <w:br/>
        <w:t xml:space="preserve">№ 02-28/1646, № 02-28/1647, від 13 вересня 2019 року № 02-28/2468 та </w:t>
        <w:br/>
        <w:t>Віто-Поштової сільської ради Києво-Святошинського району Київської області від 10 травня 2019 року № 02-26/402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rFonts w:cs="Times New Roman" w:ascii="Times New Roman" w:hAnsi="Times New Roman"/>
          <w:sz w:val="28"/>
          <w:szCs w:val="28"/>
        </w:rPr>
        <w:t xml:space="preserve">відповідності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законам України проектів рішень Гатненської сільської ради та Віто-Поштової сільської ради Києво-Святошинського району Київської області «Про добровільне об’єднання територіальних громад» щодо добровільного об’єднання територіальних громад села Гатне Гатненської сільської ради і сіл Віта-Поштова та Юрівка Віто-Поштової сільської ради в Гатненську сільську об’єднану територіальну громаду з адміністративним центром у селі Гатне Києво-Святошинського району Київської області, схвалених рішеннями Гатненської сільської ради від 07 травня 2019 року № 6, Віто-Поштової сільськ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</w:t>
      </w:r>
      <w:r>
        <w:rPr>
          <w:rFonts w:cs="Times New Roman" w:ascii="Times New Roman" w:hAnsi="Times New Roman"/>
          <w:sz w:val="28"/>
          <w:szCs w:val="28"/>
        </w:rPr>
        <w:t xml:space="preserve"> від 07 травня 2019 року № 48-1, що додається.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</w:t>
        <w:br/>
        <w:t>Мацків О.А. забезпечити направлення копій цього розпорядження Гатненській сільській раді, Віто-Поштовій сільській раді Києво-Святошинського району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Олексій ЧЕРНИШОВ</w:t>
      </w:r>
    </w:p>
    <w:p>
      <w:pPr>
        <w:pStyle w:val="Normal"/>
        <w:spacing w:lineRule="exact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листопада </w:t>
      </w:r>
      <w:r>
        <w:rPr>
          <w:rFonts w:cs="Times New Roman" w:ascii="Times New Roman" w:hAnsi="Times New Roman"/>
          <w:b/>
          <w:sz w:val="28"/>
          <w:szCs w:val="28"/>
        </w:rPr>
        <w:t xml:space="preserve">2019 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64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/>
        <w:t>У Київській облдержадміністрації розглянуто проекти рішень Гатненської сільської ради та Віто-Поштової сільської ради щодо добровільного об’єднання територіальних громад села Гатне Гатненської сільської ради і сіл Віта-Поштова та Юрівка Віто-Поштової сільської ради в Гатненську сільську об’єднану територіальну громаду з адміністративним центром у селі Гатне Києво-Святошинського району Київської області та додані до них матеріали.</w:t>
      </w:r>
    </w:p>
    <w:p>
      <w:pPr>
        <w:pStyle w:val="22"/>
        <w:spacing w:lineRule="exact" w:line="280" w:before="0" w:after="0"/>
        <w:ind w:firstLine="567"/>
        <w:contextualSpacing/>
        <w:rPr>
          <w:lang w:bidi="uk-UA"/>
        </w:rPr>
      </w:pPr>
      <w:r>
        <w:rPr>
          <w:lang w:bidi="uk-UA"/>
        </w:rPr>
        <w:t>За результатами розгляду встановлено, що проекти рішень Гатненської сільської ради та Віто-Поштової сільської ради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</w:t>
      </w:r>
    </w:p>
    <w:p>
      <w:pPr>
        <w:pStyle w:val="22"/>
        <w:spacing w:lineRule="exact" w:line="280" w:before="0" w:after="0"/>
        <w:ind w:firstLine="567"/>
        <w:contextualSpacing/>
        <w:rPr>
          <w:lang w:bidi="uk-UA"/>
        </w:rPr>
      </w:pPr>
      <w:r>
        <w:rPr>
          <w:lang w:bidi="uk-UA"/>
        </w:rPr>
        <w:t xml:space="preserve">Проекти рішень містять інформацію, яка зазначена у частині першій </w:t>
        <w:br/>
        <w:t xml:space="preserve">статті 7 Закону. </w:t>
      </w:r>
    </w:p>
    <w:p>
      <w:pPr>
        <w:pStyle w:val="22"/>
        <w:spacing w:lineRule="exact" w:line="280" w:before="0" w:after="0"/>
        <w:ind w:firstLine="567"/>
        <w:contextualSpacing/>
        <w:rPr>
          <w:lang w:bidi="uk-UA"/>
        </w:rPr>
      </w:pPr>
      <w:r>
        <w:rPr>
          <w:lang w:bidi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риторія проектної об’єднаної територіальної громади є нерозривною, об’єднана територіальна громада розташована в межах території однієї області.</w:t>
      </w:r>
    </w:p>
    <w:p>
      <w:pPr>
        <w:pStyle w:val="22"/>
        <w:spacing w:lineRule="exact" w:line="280" w:before="0" w:after="0"/>
        <w:ind w:firstLine="567"/>
        <w:contextualSpacing/>
        <w:rPr>
          <w:lang w:eastAsia="uk-UA" w:bidi="uk-UA"/>
        </w:rPr>
      </w:pPr>
      <w:r>
        <w:rPr>
          <w:lang w:bidi="uk-UA"/>
        </w:rPr>
        <w:t>Разом з тим, Перспективним планом формування територій громад Київської області, затвердженим розпорядженням Кабінету Міністрів України від 18 листопада 2015 року №1206-р (у редакції розпорядження Кабінету Міністрів України від 19 квітня 2017 року №266-р), утворення Гатненської об’єднаної територіальної громади не передбачено.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bidi="uk-UA"/>
        </w:rPr>
      </w:pPr>
      <w:r>
        <w:rPr/>
        <w:t>На підставі викладеного,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sz w:val="28"/>
          <w:szCs w:val="28"/>
          <w:lang w:bidi="uk-UA"/>
        </w:rPr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(підпис)       Дмитро НАЗ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0:00Z</dcterms:created>
  <dc:creator>ZAG3</dc:creator>
  <dc:description/>
  <cp:keywords/>
  <dc:language>en-US</dc:language>
  <cp:lastModifiedBy>ZAG10</cp:lastModifiedBy>
  <cp:lastPrinted>2019-11-18T14:33:00Z</cp:lastPrinted>
  <dcterms:modified xsi:type="dcterms:W3CDTF">2019-11-18T12:46:00Z</dcterms:modified>
  <cp:revision>5</cp:revision>
  <dc:subject/>
  <dc:title/>
</cp:coreProperties>
</file>