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6547511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21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4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3826"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земельної ділянки, де знаходяться об`єкти нерухомого майна, що перебувають у власності товариства з обмеженою </w:t>
      </w:r>
      <w:bookmarkStart w:id="0" w:name="_GoBack"/>
      <w:bookmarkEnd w:id="0"/>
      <w:r>
        <w:rPr>
          <w:rFonts w:cs="Times New Roman" w:ascii="Times New Roman" w:hAnsi="Times New Roman"/>
          <w:b/>
          <w:szCs w:val="28"/>
          <w:lang w:val="uk-UA"/>
        </w:rPr>
        <w:t>відповіда-льністю „АНКОМТЕ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 розглянувши клопотання товариства з обмеженою відповідальністю „АНКОМТЕХ” від 25.07.2018 № 59:</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1. Провести експертну грошову оцінку земельної ділянки площею 1,00 га з кадастровим номером 3222486200:04:001:0028 для розміщення та експлуатації основних, підсобних і допоміжних будівель та споруд підприємств переробної, машинобудівної та іншої промисловості, що розташована на території Софіївсько-Борщагівської сільської ради Києво-Святошинського району Київської області, де знаходяться об`єкти нерухомого майна, що перебувають у власності товариства з обмеженою відповідальністю „АНКОМТЕХ”.</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1. від імені Київської облдержадміністрації укласти з товариством з обмеженою відповідальністю „АНКОМТЕХ” договір про оплату ним авансового внеску в рахунок оплати ціни земельної ділянки у розмірі </w:t>
        <w:br/>
        <w:t>20 відсотків вартості земельної ділянки, визначеної за нормативною грошовою оцінкою земельної ділянки;</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pPr>
      <w:r>
        <w:rPr>
          <w:rFonts w:cs="Times New Roman" w:ascii="Times New Roman" w:hAnsi="Times New Roman"/>
          <w:b/>
          <w:szCs w:val="28"/>
          <w:lang w:val="uk-UA"/>
        </w:rPr>
        <w:t xml:space="preserve">Голова адміністрації                        </w:t>
        <w:tab/>
        <w:t>(підпис)</w:t>
        <w:tab/>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02:00Z</dcterms:created>
  <dc:creator>ZAG10</dc:creator>
  <dc:description/>
  <cp:keywords/>
  <dc:language>en-US</dc:language>
  <cp:lastModifiedBy>ZAG3</cp:lastModifiedBy>
  <cp:lastPrinted>2018-11-21T11:38:00Z</cp:lastPrinted>
  <dcterms:modified xsi:type="dcterms:W3CDTF">2018-11-23T08:54:00Z</dcterms:modified>
  <cp:revision>3</cp:revision>
  <dc:subject/>
  <dc:title> </dc:title>
</cp:coreProperties>
</file>