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68041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382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земельної ділянки, де знаходяться об`єкти нерухомого майна, що перебувають у власності товариства з обмеженою </w:t>
      </w:r>
      <w:bookmarkStart w:id="0" w:name="_GoBack"/>
      <w:bookmarkEnd w:id="0"/>
      <w:r>
        <w:rPr>
          <w:rFonts w:cs="Times New Roman" w:ascii="Times New Roman" w:hAnsi="Times New Roman"/>
          <w:b/>
          <w:szCs w:val="28"/>
          <w:lang w:val="uk-UA"/>
        </w:rPr>
        <w:t>відповіда-льністю „АНКОМТЕ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 розглянувши клопотання товариства з обмеженою відповідальністю „АНКОМТЕХ” від 25.07.2018 № 5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вести експертну грошову оцінку земельної ділянки площею 1,00 га з кадастровим номером 3222486200:04:001:0028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на території Софіївсько-Борщагівської сільської ради Києво-Святошинського району Київської області, де знаходяться об`єкти нерухомого майна, що перебувають у власності товариства з обмеженою відповідальністю „АНКОМТЕ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від імені Київської облдержадміністрації укласти з товариством з обмеженою відповідальністю „АНКОМТЕХ” договір про оплату ним авансового внеску в рахунок оплати ціни земельної ділянки у розмірі </w:t>
        <w:br/>
        <w:t>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2: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