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4677422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легії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02 жовтня 2003 року № 1569 «Про затвердження Типового положення про колегію міністерства, іншого центрального органу виконавчої влади і місцевої державної адміністрації» (зі змінами), Регламенту Київської обласної державної адміністрації, затвердженого розпорядженням голови Київської облдержадміністрації від </w:t>
        <w:br/>
        <w:t xml:space="preserve">26 серпня 2016 року № 359, Положення про колегію Київської обласної державної адміністрації, затвердженого розпорядженням голови Київської облдержадміністрації від 22 липня 2005 року № 418 (у редакції розпорядження голови Київської облдержадміністрації від 17 червня 2014 року № 171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Київської облдержадміністрації від 02 жовтня 2019 року № 574 «Про затвердження складу колегії Київської обласної державної адміністрації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(підпис)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ind w:left="5670" w:hanging="0"/>
        <w:jc w:val="both"/>
        <w:rPr>
          <w:rStyle w:val="StrongEmphasis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від 15.11.2019 № 646</w:t>
      </w:r>
    </w:p>
    <w:p>
      <w:pPr>
        <w:pStyle w:val="Normal"/>
        <w:tabs>
          <w:tab w:val="clear" w:pos="708"/>
          <w:tab w:val="left" w:pos="5743" w:leader="none"/>
        </w:tabs>
        <w:spacing w:lineRule="exact" w:line="30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лег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813"/>
      </w:tblGrid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рниш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екс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Костянтинови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рофе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з питань оборонної роботи та взаємодії з правоохоронними органами Київської облдержадміністр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олотовер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ія Станіслав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ро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’ячеслав Анатолійови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оскутов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конуюча обов’язки директора департамент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орони здоров’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з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пал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відувач сектору протидії корупці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пат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Борисі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ас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інфраструктур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ище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ший заступник голови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оробогать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нис Валентинови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внутрішнього ауди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р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фізичної культури і спор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служби у справах дітей та сім’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(підпис)</w:t>
        <w:tab/>
        <w:t xml:space="preserve">      Олена МАЦ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2:00Z</dcterms:created>
  <dc:creator>ZAG3</dc:creator>
  <dc:description/>
  <cp:keywords/>
  <dc:language>en-US</dc:language>
  <cp:lastModifiedBy>ZAG10</cp:lastModifiedBy>
  <cp:lastPrinted>2019-11-18T15:06:00Z</cp:lastPrinted>
  <dcterms:modified xsi:type="dcterms:W3CDTF">2019-11-18T13:23:00Z</dcterms:modified>
  <cp:revision>5</cp:revision>
  <dc:subject/>
  <dc:title/>
</cp:coreProperties>
</file>