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35668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rPr>
      </w:pPr>
      <w:r>
        <w:rPr>
          <w:rFonts w:cs="Times New Roman" w:ascii="Times New Roman" w:hAnsi="Times New Roman"/>
          <w:b/>
        </w:rPr>
        <w:t>Про затвердження Регіонального плану розвитку</w:t>
      </w:r>
    </w:p>
    <w:p>
      <w:pPr>
        <w:pStyle w:val="Normal"/>
        <w:spacing w:lineRule="exact" w:line="250"/>
        <w:jc w:val="center"/>
        <w:rPr>
          <w:rFonts w:ascii="Times New Roman" w:hAnsi="Times New Roman" w:cs="Times New Roman"/>
          <w:b/>
          <w:b/>
        </w:rPr>
      </w:pPr>
      <w:r>
        <w:rPr>
          <w:rFonts w:cs="Times New Roman" w:ascii="Times New Roman" w:hAnsi="Times New Roman"/>
          <w:b/>
        </w:rPr>
        <w:t>системи надання соціальних послуг для дітей і сімей з дітьми</w:t>
      </w:r>
    </w:p>
    <w:p>
      <w:pPr>
        <w:pStyle w:val="Normal"/>
        <w:spacing w:lineRule="exact" w:line="250"/>
        <w:jc w:val="center"/>
        <w:rPr>
          <w:rFonts w:ascii="Times New Roman" w:hAnsi="Times New Roman" w:cs="Times New Roman"/>
          <w:b/>
          <w:b/>
        </w:rPr>
      </w:pPr>
      <w:r>
        <w:rPr>
          <w:rFonts w:cs="Times New Roman" w:ascii="Times New Roman" w:hAnsi="Times New Roman"/>
          <w:b/>
        </w:rPr>
        <w:t>та реформування закладів інституційного догляду</w:t>
      </w:r>
    </w:p>
    <w:p>
      <w:pPr>
        <w:pStyle w:val="Normal"/>
        <w:spacing w:lineRule="exact" w:line="250"/>
        <w:jc w:val="center"/>
        <w:rPr>
          <w:rFonts w:ascii="Times New Roman" w:hAnsi="Times New Roman" w:cs="Times New Roman"/>
          <w:b/>
          <w:b/>
        </w:rPr>
      </w:pPr>
      <w:r>
        <w:rPr>
          <w:rFonts w:cs="Times New Roman" w:ascii="Times New Roman" w:hAnsi="Times New Roman"/>
          <w:b/>
        </w:rPr>
        <w:t>у Київській області на 2017-2026 роки</w:t>
      </w:r>
    </w:p>
    <w:p>
      <w:pPr>
        <w:pStyle w:val="Normal"/>
        <w:spacing w:lineRule="exact" w:line="250"/>
        <w:jc w:val="both"/>
        <w:rPr>
          <w:rFonts w:ascii="Times New Roman" w:hAnsi="Times New Roman" w:cs="Times New Roman"/>
          <w:b/>
          <w:b/>
        </w:rPr>
      </w:pPr>
      <w:r>
        <w:rPr>
          <w:rFonts w:cs="Times New Roman" w:ascii="Times New Roman" w:hAnsi="Times New Roman"/>
          <w:b/>
        </w:rPr>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дитинства”, „Про соціальні послуги”, „Про соціальну роботу з сім'ями, дітьми та молоддю”, розпорядження Кабінету Міністрів України </w:t>
        <w:br/>
        <w:t xml:space="preserve">від 09 серпня 2017 року № 526-р „Про Національну стратегію реформування системи інституційного догляду та виховання дітей на 2017-2026 роки та план заходів з реалізації її І етапу”, розпорядження голови облдержадміністрації </w:t>
        <w:br/>
        <w:t>від 31 березня 2017 року № 146 „Про реалізацією проекту „Модернізація системи соціальної підтримки населення України” в Київській області”:</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1. Затвердити Регіональний план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 (далі – Регіональний план), що додається.</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2. Райдержадміністраціям, міськвиконкомам (міст обласного значення) розробити і затвердити відповідні місцеві плани.</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3. Структурним підрозділам Київської облдержадміністрації, райдерж-адміністраціям, міськвиконкомам (міст обласного значення) забезпечити безумовне виконання Регіонального плану та інформувати про його виконання до 05 числа місяця, що настає за звітним періодом, службу у справах дітей та сім'ї Київської обласної державної адміністрації.</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4. Службі у справах дітей та сім'ї Київської обласної державної адміністрації узагальнити надану інформацію та забезпечити її подання </w:t>
        <w:br/>
        <w:t>до 05 числа місяця, що настає за звітним періодом, на розгляд облдерж-адміністрації.</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5. Управлінню інформації та зв’язків з громадськістю Київської обласної державної адміністрації забезпечити широке висвітлення в засобах масової інформації хід виконання Регіонального плану. </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6.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jc w:val="both"/>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284" w:footer="0" w:bottom="284"/>
          <w:pgNumType w:fmt="decimal"/>
          <w:formProt w:val="false"/>
          <w:textDirection w:val="lrTb"/>
          <w:docGrid w:type="default" w:linePitch="381" w:charSpace="0"/>
        </w:sectPr>
        <w:pStyle w:val="Normal"/>
        <w:spacing w:lineRule="exact" w:line="250"/>
        <w:jc w:val="both"/>
        <w:rPr/>
      </w:pPr>
      <w:r>
        <w:rPr>
          <w:rFonts w:cs="Times New Roman" w:ascii="Times New Roman" w:hAnsi="Times New Roman"/>
          <w:b/>
        </w:rPr>
        <w:t>Голова адміністрації</w:t>
        <w:tab/>
        <w:tab/>
        <w:t xml:space="preserve">           </w:t>
      </w:r>
      <w:r>
        <w:rPr>
          <w:rFonts w:cs="Times New Roman" w:ascii="Times New Roman" w:hAnsi="Times New Roman"/>
          <w:b/>
          <w:lang w:val="uk-UA"/>
        </w:rPr>
        <w:t>(підпис)</w:t>
      </w:r>
      <w:r>
        <w:rPr>
          <w:rFonts w:cs="Times New Roman" w:ascii="Times New Roman" w:hAnsi="Times New Roman"/>
          <w:b/>
        </w:rPr>
        <w:t xml:space="preserve">             </w:t>
        <w:tab/>
        <w:tab/>
        <w:tab/>
        <w:t xml:space="preserve">    О.Л. Горган</w:t>
      </w:r>
    </w:p>
    <w:p>
      <w:pPr>
        <w:pStyle w:val="Normal"/>
        <w:ind w:firstLine="9639"/>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9639"/>
        <w:rPr>
          <w:rFonts w:ascii="Times New Roman" w:hAnsi="Times New Roman" w:cs="Times New Roman"/>
          <w:b/>
          <w:b/>
          <w:szCs w:val="28"/>
        </w:rPr>
      </w:pPr>
      <w:r>
        <w:rPr>
          <w:rFonts w:cs="Times New Roman" w:ascii="Times New Roman" w:hAnsi="Times New Roman"/>
          <w:b/>
          <w:szCs w:val="28"/>
        </w:rPr>
      </w:r>
    </w:p>
    <w:p>
      <w:pPr>
        <w:pStyle w:val="Normal"/>
        <w:ind w:firstLine="9639"/>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9639"/>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5" w:leader="none"/>
        </w:tabs>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b/>
          <w:szCs w:val="28"/>
          <w:lang w:val="uk-UA"/>
        </w:rPr>
        <w:t>29.12.2017  № 646</w:t>
      </w:r>
    </w:p>
    <w:p>
      <w:pPr>
        <w:pStyle w:val="Normal"/>
        <w:jc w:val="center"/>
        <w:rPr>
          <w:rFonts w:ascii="Times New Roman" w:hAnsi="Times New Roman" w:cs="Times New Roman"/>
          <w:b/>
          <w:b/>
          <w:szCs w:val="28"/>
        </w:rPr>
      </w:pPr>
      <w:r>
        <w:rPr>
          <w:rFonts w:cs="Times New Roman" w:ascii="Times New Roman" w:hAnsi="Times New Roman"/>
          <w:b/>
          <w:szCs w:val="28"/>
        </w:rPr>
        <w:t>Регіональний план</w:t>
      </w:r>
    </w:p>
    <w:p>
      <w:pPr>
        <w:pStyle w:val="Normal"/>
        <w:jc w:val="center"/>
        <w:rPr>
          <w:rFonts w:ascii="Times New Roman" w:hAnsi="Times New Roman" w:cs="Times New Roman"/>
          <w:b/>
          <w:b/>
          <w:szCs w:val="28"/>
        </w:rPr>
      </w:pPr>
      <w:r>
        <w:rPr>
          <w:rFonts w:cs="Times New Roman" w:ascii="Times New Roman" w:hAnsi="Times New Roman"/>
          <w:b/>
          <w:szCs w:val="28"/>
        </w:rPr>
        <w:t>розвитку системи надання соціальних послуг для дітей і сімей з дітьми</w:t>
      </w:r>
    </w:p>
    <w:p>
      <w:pPr>
        <w:pStyle w:val="Normal"/>
        <w:jc w:val="center"/>
        <w:rPr>
          <w:rFonts w:ascii="Times New Roman" w:hAnsi="Times New Roman" w:cs="Times New Roman"/>
          <w:b/>
          <w:b/>
          <w:szCs w:val="28"/>
        </w:rPr>
      </w:pPr>
      <w:r>
        <w:rPr>
          <w:rFonts w:cs="Times New Roman" w:ascii="Times New Roman" w:hAnsi="Times New Roman"/>
          <w:b/>
          <w:szCs w:val="28"/>
        </w:rPr>
        <w:t>та реформування закладів інституційного догляду у Київській області на 2017-2026 роки</w:t>
      </w:r>
    </w:p>
    <w:p>
      <w:pPr>
        <w:pStyle w:val="Normal"/>
        <w:rPr>
          <w:rFonts w:ascii="Times New Roman" w:hAnsi="Times New Roman" w:cs="Times New Roman"/>
          <w:b/>
          <w:b/>
          <w:szCs w:val="28"/>
        </w:rPr>
      </w:pPr>
      <w:r>
        <w:rPr>
          <w:rFonts w:cs="Times New Roman" w:ascii="Times New Roman" w:hAnsi="Times New Roman"/>
          <w:b/>
          <w:szCs w:val="28"/>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rHeight w:val="720" w:hRule="atLeast"/>
        </w:trPr>
        <w:tc>
          <w:tcPr>
            <w:tcW w:w="2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вдання</w:t>
            </w:r>
          </w:p>
        </w:tc>
        <w:tc>
          <w:tcPr>
            <w:tcW w:w="43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ходи</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дикатори (показн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 завдань</w:t>
            </w:r>
          </w:p>
        </w:tc>
      </w:tr>
      <w:tr>
        <w:trPr>
          <w:trHeight w:val="207" w:hRule="atLeast"/>
        </w:trPr>
        <w:tc>
          <w:tcPr>
            <w:tcW w:w="2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45" w:hRule="atLeast"/>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озділ 1. Управління процесом реалізації Регіонального план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Нормативно-правове та фінансове забезпече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1.1. Створити міжвідомчу робочу групу з питань реформування системи інституційного догляду та виховання діте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робоча група з координації та контролю за реалізацією заходів із виконання Проекту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несено зміни до розпоряджен-ня голови КОДА від 23.05.2013 № 200 „Про утворення координаційної ради з питань охорони дитинства та підтримки сім’ї при Київській обласній державній адміністрації” в частині надання їй повноважень щодо координації реформування системи інституційного догляду та виховання дітей відповідно до розпорядження КМ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 09.08.2017 № 526-р.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тверджено склад Робочої групи та її підгруп, зокрема з фінансових питань, комунікаційної стратегії, оптимізації організаційної структури управління системою соціальних послуг. Впровадження Регіонального плану  розглядається на засіданнях міжвідомчої робочої групи щокварталу, прийняті відповідні рішення</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2. Внести зміни до Програми соціально-економічного та культурного розвитку Київської області та програм соціально-економічного розвитку районів, міст обласного значення, ОТГ на 2018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служба у справах дітей та сім’ї КОДА, РДА, МВК (міст обласного значення), ОТГ,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дано в установленому порядку на розгляд Київській обласній державній адміністрації проект змін до розділу „Соціальна сфера. Демографічний розвиток, підтримка дітей та сім'ї” Програми соціально-економічного та культурного розвитку Київської області на 2018 рік з урахуванням процесів деінституаліз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дано в установленому порядку на розгляд Київській обласній раді пропозиції до програм соціально-економічного розвитку районів, міст обласного значення, ОТГ на 2018 рік щодо врахування процесів денституаліз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3. Розробити проект комплексної Програми підтримки сім'ї та забезпечення прав дітей, яка б включала, у тому числі, розвиток системи надання послуг дітям та сім’ям з дітьми відповідно до потреб кожної адміністративно-територіальної одиниці чи об’єднаної територіальної громади на місцевому рівні, а також розвиток системи надання послуг на обласному рівні, зокрема тих, які фінансуватимуться з обласного бюджету, як то центри/відділення паліативного догляду тощ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фінансів, освіти і науки, охорони здоров’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дано в установленому порядку на розгляд Київській обласній раді Регіональну комплексну Програму підтримки сім'ї та забезпечення прав дітей та План заходів на її виконання, схвалені розпорядженням голови КОД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4. Розробити місцеві плани розвитку соціальних послуг для дітей та сімей з дітьми та трансформації закладів інституційного догляду для кожного району, міста обласного значення,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ДА, МВК (міст обласного значення), організації громадянського суспільств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тверджено регіональні плани розвитку соціальних послуг для дітей та сімей з дітьми в усіх 39 адміністративно-територіальних одиницях Київської області, включаючи плани трансформації закладів інституційного догляду (для тих адміністративно-територіальних одиниць, де є </w:t>
            </w:r>
            <w:r>
              <w:rPr>
                <w:rFonts w:eastAsia="Calibri" w:cs="Times New Roman" w:ascii="Times New Roman" w:hAnsi="Times New Roman"/>
                <w:sz w:val="24"/>
                <w:szCs w:val="24"/>
              </w:rPr>
              <w:t>заклади інституційного догляду</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5. Провести фінансовий аналіз спроможності місцевих бюджетів (обласного, районних, міських (міст обласного значення) та бюджетів ОТГ) щодо розвитку соціальних послуг у громад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фінансів,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готовлено пропозиції щодо формування фінансової спроможності обласного т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9 зведених місцевих бюджетів для забезпечення надання послуг догляду за дітьми залежно від потреб та категорій, резервів місцевих бюджетів та  пропозиції щодо залучення коштів на розвиток соціальних послу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6. Здійснити комплексний фінансовий аналіз діяльності установ та закладів, що надають соціальні послуги, проаналізувати джерела надходжень до місцевих бюджетів і запропонувати шляхи їх перерозподілу, оптимізації або залучення додаткових джерел наповнення бюджетів територіальних громад</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лено аналітичну довідку для розгляду на колегі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 рекомендації  щодо перерозподілу коштів для розвитку соціальних послуг для дітей та сімей з дітьми, у тому числі й для дітей з інвалідністю для обласного та 39 зведених місцевих бюджетів</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rHeight w:val="33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rHeight w:val="91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7. Розробити порядок  перерозподілу фінансових ресурсів,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 вивільняються в процесі закриття закладів інституційного догляду дітей, та їх спрямування на створення необхідних послуг на рівні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охорони здоров’я, соціального захисту населення, фінансів, служба у справах дітей та сім’ї КОД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дано в установленому порядку КОДА пропозиції щодо запровадження  механізму перерозподілу фінансових ресурсів, що вивільняються в процесі закриття закладів інституційного догляду дітей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8. Передбачити у місцевих бюджетах кошти для реалізації програм забезпечення житлом дітей-сиріт, дітей, позбавлених батьківського піклування,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дано пропозиції в установленому порядку щодо передбачення коштів для 100% забезпечення житлом дітей-сиріт, дітей, позбавлених батьківського піклування, та осіб з їх числа, які його не мают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9. Підвищити ефективність діяльності комісій з надання адресної матеріальної допомоги сім’ям, які опинилися у складних життєвих обставинах що негативно впливають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на виконання батьківських обов’язків, у разі безробіття, позбавлення волі, хвороби, інвалідності одного з бать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Внесено зміни до Положення про Комісію з надання адресної матеріальної допомоги сім’ям в складних життєвих обставинах, затвердженої розпорядженням голови КОДА від 18.03.2011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2, в частині визначення обсягу виплат, відповідно до потреб.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дбачено видатки в обласному та місцевих бюджетах на виплату матеріальної допомоги сім’ям, які перебувають у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10.Вивчити можливість утворення служб у справах дітей та сім’ї у структурі виконавчих органів об’єднаних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чинаючи з ІV кварталу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служби у справах дітей та сім’ї у структурі виконавчих органів в усіх об’єднаних територіальних громадах</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1.1.11. Забезпечити проведення щорічного аналізу рішень за попередній рік щодо вилучення дітей з родин та їх влаштування в різні  форми інституційного догляду та сімейні форми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віт за результатами аналізу 100% рішень щодо влаштування дітей в усі форми інституційного догляду та сімейних форм виховання розглядається  на засіданнях дорадчих органів з питань сім’ї та дітей</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1.1.12. Залучати до процесу реформування системи інституційного догляду та виховання дітей та сприяння у реалізації регіональних планів представників бізнесових кіл, міжнародних донорів України,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світи і науки, охорони здоров’я КОД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більшено кількість учасників процесу реформування системи інституційного догляду та виховання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2. Методичне забезпече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2.1. Розробити документи, необхідні для впровадження процедури здійснення соціального замовлення в Киї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I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БО „Надія і житло для дітей” в Україн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а згодою),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БО „Партнерство „Кожній дитин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Україні(за згодою), об’єднання соціаль-них проектів „Отчий дім” (за згодою), БФ молодіжної участі (за згодою), об`єдна-на програма СОС Дитячі Містечка у Києві та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2019 року, не менше 10% соціальних  послуг для дітей та сімей з дітьми надаються на основі соціального замовлення</w:t>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2. Розробити проект порядку влаштування, переведення дитини в </w:t>
            </w:r>
            <w:r>
              <w:rPr>
                <w:rFonts w:eastAsia="Calibri" w:cs="Times New Roman" w:ascii="Times New Roman" w:hAnsi="Times New Roman"/>
                <w:sz w:val="24"/>
                <w:szCs w:val="24"/>
              </w:rPr>
              <w:t xml:space="preserve">заклад інституційного догляду </w:t>
            </w:r>
            <w:r>
              <w:rPr>
                <w:rFonts w:cs="Times New Roman" w:ascii="Times New Roman" w:hAnsi="Times New Roman"/>
                <w:sz w:val="24"/>
                <w:szCs w:val="24"/>
              </w:rPr>
              <w:t>та виходу з нього на основі оцінки потреб дитини</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роблено проект Порядку  влаштування, переведення дитини в і</w:t>
            </w:r>
            <w:r>
              <w:rPr>
                <w:rFonts w:eastAsia="Calibri" w:cs="Times New Roman" w:ascii="Times New Roman" w:hAnsi="Times New Roman"/>
                <w:sz w:val="24"/>
                <w:szCs w:val="24"/>
              </w:rPr>
              <w:t xml:space="preserve"> заклад інституційного догляду</w:t>
            </w:r>
            <w:r>
              <w:rPr>
                <w:rFonts w:cs="Times New Roman" w:ascii="Times New Roman" w:hAnsi="Times New Roman"/>
                <w:sz w:val="24"/>
                <w:szCs w:val="24"/>
              </w:rPr>
              <w:t xml:space="preserve"> та виходу з ньог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пілотовано Порядок впродовж 2018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3 адміністративно-територіальних одиницях Київської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досконалений за результатами пілотування  проект  Порядку, подано МОН та Мінсоцполітики на затвердж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3. Розробити та запровадити процедуру здійснення супервізії суб’єктів соціальної роботи, які надають послуги сім’ям та дітям</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V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та затверджено в установленому порядку методичні рекомендації щодо здійснення супервізії в організаціях, які надають послуги дітям та сім’ям з дітьм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кінця 2019 року не менше, ніж 50% суб’єктів соціальної роботи, які надають  соціальні послуги дітям та сім’ям з дітьми, впроваджують супервізію в своїх організаціях. Рекомендації за результатами супервізії беруться до уваги при прийнятті рішень щодо вдосконалення роботи працівників в усіх організаціях, які впроваджують супервізі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4. Розробити пропозиції щодо удосконалення положень структурних підрозділів КОДА, РДА, МВК (міст обласного значення), установ та закладів соціального спрямува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 належать до сфери їх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фінансів, соціального захисту населення, служба у справах дітей та сім’ї КОДА, РДА,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несено зміни до положень структурних підрозділів КОДА, РДА, МВК (міст обласного значення), установ та закладів соціального спрямування, що належать до сфери їх управлі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rHeight w:val="195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5. Розробити та подати на розгляд та затвердження Київської обласної ради Положення про Київський обласний ресурсний центр підтримки сім’ї та забезпечення розвитку дити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творено Київський обласний ресурсний центр підтримки сім’ї та забезпечення розвитку дитин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6. Розробити інструменти для запровадження механізму оцінки якості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та прийнято в установленому порядку методичні рекомендації щодо моніторингу та оцінки якості соціальних послуг.Щороку здійснюється моніторинг якості надання соціальних послуг не менше як 50% державних суб’єктів надання соціальних послуг. Щороку на 01 липня  та 01 січня підготовлено інформа-ційно-аналітичну довідку про стан забезпечення якості соціальних послуг для дітей та сімей з дітьми, які перебувають у складних життєвих обставинах з пропозиціями про вдосконалення системи для розгляду на  Координаційній  раді з питань охорони дитинства та підтримки сім’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7. Розробити методичні рекомендації щодо діяльності Комісі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з захисту прав дитини</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та подано в установленому порядку Проект методичних рекомендацій щодо діяльності Комісії із захисту прав дитини  на розгляд Міністерства соціальної політики України</w:t>
            </w:r>
          </w:p>
          <w:p>
            <w:pPr>
              <w:pStyle w:val="Normal"/>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8. Розробити методику розрахунку потреби у видатках на утримання дітей у сімейних формах вихов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ект методики розрахунку потреби у видатках на утримання дітей у сімейних формах виховання на прикладі контингенту дітей Київської області та подано в установленому порядку на розгляд Міністерства соціальної політики Україн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9. Забезпечити створення індивідуальних мереж підтримки дитини з інвалідністю підгрупи 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методичні рекомендації щодо індивідуальних мереж підтримки дітей з інвалідністю підгрупи 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представлено на робочій нара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lang w:val="uk-UA"/>
              </w:rPr>
              <w:t xml:space="preserve">Розділ </w:t>
            </w:r>
            <w:r>
              <w:rPr>
                <w:rFonts w:cs="Times New Roman" w:ascii="Times New Roman" w:hAnsi="Times New Roman"/>
                <w:b/>
                <w:sz w:val="24"/>
                <w:szCs w:val="24"/>
              </w:rPr>
              <w:t>2. Розвиток системи надання соціальних послуг</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 Аналіз ресурсів</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eastAsia="Arial" w:cs="Times New Roman" w:ascii="Times New Roman" w:hAnsi="Times New Roman"/>
                <w:sz w:val="24"/>
                <w:szCs w:val="24"/>
              </w:rPr>
              <w:t xml:space="preserve">2.1.1. Проаналізувати основні соціально-демографічні показники щодо становища дітей та сімей в адміністративно-територіальних одиницях для розробки місцевих пла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іоритети розвитку соціальних послуг (за результатами аналізу) визначено в місцевих планах кожної із 39 адміністративно-територіальних одиниць.</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ві плани коригуються за результатами щорічного аналізу</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2.1.2. Визначити потреби </w:t>
            </w:r>
            <w:r>
              <w:rPr>
                <w:rFonts w:eastAsia="Arial" w:cs="Times New Roman" w:ascii="Times New Roman" w:hAnsi="Times New Roman"/>
                <w:sz w:val="24"/>
                <w:szCs w:val="24"/>
              </w:rPr>
              <w:t xml:space="preserve">адміністративно-територіальних одиниць </w:t>
            </w:r>
            <w:r>
              <w:rPr>
                <w:rFonts w:cs="Times New Roman" w:ascii="Times New Roman" w:hAnsi="Times New Roman"/>
                <w:sz w:val="24"/>
                <w:szCs w:val="24"/>
              </w:rPr>
              <w:t>у додаткових соціальних, освітніх, медичних і реабілітаційних послугах для дітей та сімей з дітьми, в ресурсах, у тому числі професійних кадрах, необхідних для забезпечення надання так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служба у справах дітей та сім’ї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дано пропозиції щодо фінансування необхідних соціальних послуг для включення до бюджетних запитів на наступний фінансовий рік</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1.3. Провести інвентаризацію соціальних, освітніх, медичних і реабілітаційних послуг, що фактично надаються дітям та сім’ям з дітьми різних категорій</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освіти і науки, соціального захисту населення,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Результати інвентаризації враховано для підготовки бюджетних запитів 39 зведених місцевих бюджетів для забезпечення надання послуг догляду за дітьм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1.4. Створити реєстр надавачів соціальних послуг дітям та сім’ям з дітьми, які перебувають в складних життєвих обставинах, у тому числі дітям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Затверджено відповідними розпорядчими документами Порядок ведення відкритого реєстру надавачів соціальних послуг.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2018 – реєстр запроваджено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у 10 адміністративно-територіальних одиницях.</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 у 20 адміністративно-територіальних одиницях.</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20 – в усіх адміністративно-територіальних одиницях</w:t>
            </w:r>
          </w:p>
        </w:tc>
      </w:tr>
    </w:tbl>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 Попередження влаштування дітей в заклади інституційного догляду та послуги для сімей з дітьми, які перебувають в складних життєвих обставинах</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1. Ввести посади фахівців із  соціальної роботи за результатами оцінки потреб адміністративно-територіальних одиниць області та забезпечити їх технічне оснащ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більшити кількість ФСР у громадах</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не менше 2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не менше 4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не менше 6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1 не менше 80% від потреб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2. Забезпечити функціонування послуг для сімей з дітьми відповідно до потреб громади в різних адміністративно-територіальних одиницях (у тому числі служб раннього втручання, програм „Батьківство в радість”, клубів та груп взаємодопомог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 починаючи з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БО „Партнерство кожній дитині в Україн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100% адміністративно-територіальних одиниць запроваджено соціальні послуги для сімей з дітьми, залежно від потреб</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2.3. Забезпечити функціонування послуги сімейного патронату в  адміністративно-територіальних одиницях області з метою попередження влаштування </w:t>
            </w:r>
          </w:p>
          <w:p>
            <w:pPr>
              <w:pStyle w:val="Normal"/>
              <w:spacing w:lineRule="exact" w:line="220"/>
              <w:rPr/>
            </w:pPr>
            <w:r>
              <w:rPr>
                <w:rFonts w:cs="Times New Roman" w:ascii="Times New Roman" w:hAnsi="Times New Roman"/>
                <w:sz w:val="24"/>
                <w:szCs w:val="24"/>
              </w:rPr>
              <w:t xml:space="preserve">до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дітей, особливо раннь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чинаючи з ІV кварталу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 Київський обласний центр соціальних служб для сім'ї, дітей та молоді, ПБО „Партнерство „Кож-ній дитині” в Україні (за згодою), об`єдна-на програма СОС Дитячі Містечка у Києві та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проваджено послугу патронату над дитиною не менше я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13 –  2018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20 – 2019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30 – 2020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4. Систематично здійснювати підбір та навчання кандидатів у патронатні 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 Київський обласний центр соціальних служб для сім'ї, дітей та молоді, ПБО „Партнерство „Кожній дитин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 Україні(за згодою), 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кварталу охоплено навчанням 100% кандидатів у патронатні вихователі, залежно від потреб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5. Ініціювати проведення регіонального експерименту у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дано на розгляд голови КОДА проект розпорядження про запровадження регіонального експерименту у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  та Проект Порядку нада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 та проект рішення про пілотування інноваційних видів соціальних послуг. Подано до Мінсоцполі-тики обґрунтування потреби у зазначених соціальних послугах за результатами їх пілотування та проекти державних стандартів цих послуг</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6. Забезпечити розширення мережі навчальних закладів з інклюзивною формою навчання відповідно до потре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 дітей з особливими освітніми потребами із сільської місцевості у малих групах при ЗНЗ задоволено в інклюзивній осві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7. Забезпечити підвезення дітей до навчальних закладів, закладів соціального захисту -  з метою створення необхідних умов для їх навчання, реабілітації безпосередньо за місцем проживання, у тому числі шкільними автобусами, пристосованими для перевезення дітей, які пересуваються на кріслах коліс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безпечено 100% від потреб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8. Забезпечити безперешкодний доступ до приміщень загальноосвітніх навчальних закладів осіб з інвалідністю на рівні з іншими особами, облаштування таких закладів за принципом універсального дизай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регіонального розвитку та житлово-комуналь-ного  господарства, освіти і наук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оціального захисту населення КОДА, РДА, МВК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безпечено 100% від потреб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9. Забезпечити формування мобільних команд, які забезпечуватимуть регулярний супровід сімей з дітьми, які мають особливі потреби, в домашніх ум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ДА, МВК (міст обласного значення), департамент соціального захисту населення КОДА, Київський обласний центр соціальних служб для сім'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ітей та молод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обільні команди сформовано і надають послуги у 30% територіальних громад області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2.10. Проаналізувати зміст та особливості реалізації  механізму взаємодії суб’єктів соціальної роботи, в тому числі в рамках діяльності комісій з питань захисту прав дитини, психолого-медико-педагогічних комісій та дорадчих органів з питань взаємодії суб’єктів соціальної роботи з сім’ями, які перебувають у складних життєвих обставинах; раннього виявлення сімей, які перебувають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лено аналітичні матеріали  за результатами аналізу для розгляду на засіданні Координаційної ради з питань підтримки сім’ї та забезпечення прав діте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позиції щодо вдосконалення механізму взаємодії суб’єктів соціальної роботи в у встановленому порядку подано на розгляд КОДА,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3. Послуги для дітей-сиріт, дітей, позбавлених батьківського піклування, дітей з інвалідністю, (насамперед тих, які виходять із закладів інституційного до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2.3.1. Запровадити інститут наставництва для роботи з дітьми, які виховуються в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з метою їх підтримки та підготовки до самостійного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чинаючи з І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до 50% вихованців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мають наставників до 2020 рок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2. Переглядати індивідуальні плани захисту дитини-сироти та дитини позбавленої батьківського піклування, та дитини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служба у справах дітей та сім’ї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глядається 100% індивідуальних планів захисту дитини-сироти та дитини позбавленої батьківського піклування та дитини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100% індивідуальних планів є заходи з підготовки до самостійного життя для дітей, які досягли 15-річного віку, виконання яких контролюється службами у справах дітей та сім'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2.3.3. Забезпечити надання послуг з соціальної інтеграції випускникам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 xml:space="preserve">області протягом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 випускників охоплено послугою соціальної інтеграції до місцевих громад</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4. Увести в практику проведення регулярних зустрічей з найближчим оточенням дитини (за місцем її походження), яка виховується в закладі інституційного догляду, для пошуку шляхів її соціальної інтег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зустрічі, не менше я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ля 10% у  2018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ля 20%  у 2019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ля 50% у 2020 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найближчим оточенням дітей, які виховуються в закладах інституційного догляд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2.3.5. Запровадити соціальний супровід дітей з </w:t>
            </w:r>
            <w:r>
              <w:rPr>
                <w:rFonts w:eastAsia="Calibri" w:cs="Times New Roman" w:ascii="Times New Roman" w:hAnsi="Times New Roman"/>
                <w:sz w:val="24"/>
                <w:szCs w:val="24"/>
              </w:rPr>
              <w:t>закладів інституційного догляду</w:t>
            </w:r>
            <w:r>
              <w:rPr>
                <w:rFonts w:cs="Times New Roman" w:ascii="Times New Roman" w:hAnsi="Times New Roman"/>
                <w:sz w:val="24"/>
                <w:szCs w:val="24"/>
              </w:rPr>
              <w:t xml:space="preserve">, влаштованих до сімейних форм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проваджено соціальний супровід у 100% сімей, у які влаштовані ді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6. Забезпечити розвиток мережі  прийомних сімей та дитячих будинків сімейного типу для влаштування дітей-сиріт та дітей, позбавлених батьківського піклування пропорційно до кількості дітей, які потребують влаштування протягом року, у відповідних адміністративно-територіальних одини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о дитячі будинки сімейного типу, прийомні сім'ї для усіх дітей-сиріт та дітей, позбавлених батьківського піклування, які потребують влаштування протягом рок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7. Вивчити питання створення у територіальних громадах, де не функціонують реабілітаційні установи, підрозділів, які забезпечуватимуть виконання індивідуальних програм реабілітації для дітей з інвалідніст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ІV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соціального захисту населення, охорони здоров’я, служба у справах дітей та сім’ї КОДА, РДА, МВК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ено заклад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бо структурні підрозділ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 будуть забезпечувати виконання індивідуальних програм реабілітації для діте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 інвалідністю відповідн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 потреб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8. Забезпечити  надання соціальних послуг „денний догляд” та „догляд вдома” на рівні територіальних громад області  для дітей з інвалідністю підгрупи 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департамент соціального захисту населення  КОДА, 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оціальна послуга „денний догляд” або „догляд вдома” доступ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0% дітей з інвалідністю підгрупи „А” у 2018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 дітей у 2019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30% - у 2020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40% - у 2021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 - у 2022 роц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9. Створити мережу центрів соціальної підтримки сімей та дітей на базі реформованих закладів інституційного догля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чинаючи з IV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ПБО „Надія і житло для дітей” в Україні” (за згодою), 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ункціонує мережа центрів соціальної підтримки сімей та дітей не менше я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9 – 2019 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5 – 2020 р.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3.10. Створити мережу соціальних квартир для осіб та сімей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квартир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6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7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1. Створити мережу „малих групових будинків” для тривалого проживання та догляду дітей-сиріт та дітей, позбавлених батьківського піклува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ПБО „Надія і житло для дітей” в Україні” (за згодою), об`єднана програма СОС Дитячі Містечка у Києві та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малих групових будинків”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9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5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2. Створити мережу соціальних гуртожитків для дітей-сиріт, дітей, позбавлених батьківського піклування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гуртожитків для дітей-сиріт, дітей, позбавлених батьківського піклування та осіб з їх числа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4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6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3. Створити мережу будинків підтриманого проживання для дітей з інвалідністю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квартир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2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4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6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Реформування системи надання освітніх послуг дітям з особливими освітніми потребами</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2.4.1. </w:t>
            </w:r>
            <w:hyperlink r:id="rId4" w:tgtFrame="_blank">
              <w:r>
                <w:rPr>
                  <w:rStyle w:val="InternetLink"/>
                  <w:rFonts w:cs="Times New Roman" w:ascii="Times New Roman" w:hAnsi="Times New Roman"/>
                  <w:sz w:val="24"/>
                  <w:szCs w:val="24"/>
                </w:rPr>
                <w:t>Створення на базі навчально-реабілітаційних центрів системи раннього виявлення у дітей порушення розвитку</w:t>
              </w:r>
            </w:hyperlink>
            <w:r>
              <w:rPr>
                <w:rFonts w:cs="Times New Roman" w:ascii="Times New Roman" w:hAnsi="Times New Roman"/>
                <w:sz w:val="24"/>
                <w:szCs w:val="24"/>
              </w:rPr>
              <w:t xml:space="preserve"> та надання корекційних послуг раннього втру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системи раннього виявлення</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2. Створення на базі Боярської спеціальної загальноосвітньої школ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bookmarkStart w:id="0" w:name="_GoBack"/>
            <w:bookmarkEnd w:id="0"/>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3. Створення на базі Васильківської  спеціальної загальноосвітньої школ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4. Створення на базі Мостищенської спеціальної загальноосвітньої школи 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5. Створення на базі Великополовецької спеціальної загальноосвітньої школи І-ІІ ст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6. Створення на базі КЗ КОР „Володарська спеціалізована  школа  ІІ-ІІІ ступенів – Центр реабілітації”  наукового ліцею та Центру дистанційної освіт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7. Розширення мережі закладів освіти з інклюзивним навчанням та вихова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 – 2026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00% задоволено потребу в інклюзивній освіті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8. Створення обласної Батьківської ради з інклюзивн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обласну батьківську раду з інклюзивної осві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4.9. </w:t>
            </w:r>
            <w:hyperlink r:id="rId5" w:tgtFrame="_blank">
              <w:r>
                <w:rPr>
                  <w:rStyle w:val="InternetLink"/>
                  <w:rFonts w:cs="Times New Roman" w:ascii="Times New Roman" w:hAnsi="Times New Roman"/>
                  <w:sz w:val="24"/>
                  <w:szCs w:val="24"/>
                </w:rPr>
                <w:t>Проведення роз’яснювальної роботи щодо важливості раннього виявлення у дітей порушень розвитку</w:t>
              </w:r>
            </w:hyperlink>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системи раннього виявле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 Створення та функціонування інклюзивно-ресурсних центр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1. Створення обласного інклюзивно-ресурсного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цент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2. Створення інклюзивно-ресурсних центрів в районах, містах та ОТГ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40 інклюзивно-ресурсних центр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3. Створення обласного ресурсного центру з підтримки інклюзивної освіти на базі КЗ КОР „Академія неперервної осві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цент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4. Створення матеріально-технічних умов, необхідних для функціонування центрів та організації  інклюзивного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ено необхідні умови для діяльності 40 ІРЦ</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12. Створення постійн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іючого консультаційного центру  з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дання підтримки та консультацій батькам стосовно мережі закладів освіти, корекційних послуг, інклюзивної осві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консультаційний центр</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4"/>
                <w:szCs w:val="24"/>
              </w:rPr>
              <w:t xml:space="preserve">Розділ 3. Реформування/перепрофілювання/трансформація </w:t>
            </w:r>
            <w:r>
              <w:rPr>
                <w:rFonts w:eastAsia="Calibri" w:cs="Times New Roman" w:ascii="Times New Roman" w:hAnsi="Times New Roman"/>
                <w:b/>
                <w:sz w:val="24"/>
                <w:szCs w:val="24"/>
              </w:rPr>
              <w:t>закладів інституційного догляду</w:t>
            </w:r>
          </w:p>
          <w:p>
            <w:pPr>
              <w:pStyle w:val="Normal"/>
              <w:spacing w:lineRule="exact" w:line="24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 Організаційне забезпечення комплексного підходу до розробки планів реформува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1.Залучити експертів, що здійснюватимуть комплексний супровід процесу реформування закладів інституційного догляду</w:t>
            </w:r>
            <w:r>
              <w:rPr>
                <w:rFonts w:cs="Times New Roman" w:ascii="Times New Roman" w:hAnsi="Times New Roman"/>
                <w:sz w:val="24"/>
                <w:szCs w:val="24"/>
                <w:highlight w:val="yellow"/>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V кварта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служба у справах дітей та сім’ї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тверджено склад групи експертів, що здійснюватимуть комплексний супровід процесу реформування закладів інституційного догляду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3.1.2. Провести робочі наради з адміністрацією кожного </w:t>
            </w:r>
            <w:r>
              <w:rPr>
                <w:rFonts w:eastAsia="Calibri" w:cs="Times New Roman" w:ascii="Times New Roman" w:hAnsi="Times New Roman"/>
                <w:sz w:val="24"/>
                <w:szCs w:val="24"/>
              </w:rPr>
              <w:t>закладу інституційного догляду</w:t>
            </w:r>
            <w:r>
              <w:rPr>
                <w:rFonts w:cs="Times New Roman" w:ascii="Times New Roman" w:hAnsi="Times New Roman"/>
                <w:sz w:val="24"/>
                <w:szCs w:val="24"/>
              </w:rPr>
              <w:t xml:space="preserve">, на рівні КОДА, РДА/МВК (міст обласного значення) за участі інш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цікавлених сторі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ити та узгодити показники результативності реформування </w:t>
            </w:r>
            <w:r>
              <w:rPr>
                <w:rFonts w:eastAsia="Calibri" w:cs="Times New Roman" w:ascii="Times New Roman" w:hAnsi="Times New Roman"/>
                <w:sz w:val="24"/>
                <w:szCs w:val="24"/>
              </w:rPr>
              <w:t>закладів інституційного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етапно, починаючи з IV квартал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оведені робочі наради в 10 закладах інституційного догляд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узгоджувальні протоколи щодо спільних ді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3.1.3. Створити у закладах, що реформуються, робочі групи з залученням психолога, логопеда, дефектолога, психотерапевта, дитячого гінеколога, соціального педагога, фахівця з соціальної роботи, юриста тощо, які здійснюватимуть комплекс заходів щодо захисту прав дітей у процесі реформування </w:t>
            </w:r>
            <w:r>
              <w:rPr>
                <w:rFonts w:eastAsia="Calibri" w:cs="Times New Roman" w:ascii="Times New Roman" w:hAnsi="Times New Roman"/>
                <w:sz w:val="24"/>
                <w:szCs w:val="24"/>
              </w:rPr>
              <w:t xml:space="preserve">закладів інституційного догляду </w:t>
            </w:r>
          </w:p>
          <w:p>
            <w:pPr>
              <w:pStyle w:val="Normal"/>
              <w:spacing w:lineRule="exact" w:line="240"/>
              <w:rPr>
                <w:rFonts w:ascii="Times New Roman" w:hAnsi="Times New Roman" w:cs="Times New Roman"/>
                <w:sz w:val="24"/>
                <w:szCs w:val="24"/>
              </w:rPr>
            </w:pPr>
            <w:r>
              <w:rPr>
                <w:rFonts w:eastAsia="Calibri" w:cs="Times New Roman" w:ascii="Times New Roman" w:hAnsi="Times New Roman"/>
                <w:sz w:val="24"/>
                <w:szCs w:val="24"/>
              </w:rPr>
              <w:t>(далі - робоч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етапно, починаючи з IV квартал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охорони здоров’я, служба у справах дітей та сім’ї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робочі групи в усіх закладах інституційного догляду для здійснення заходів щодо захисту прав дітей у процесі реформу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4. Здійснити навчання, методичне забезпечення та матеріально-технічне оснащення діяльності робочих гр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 IV кварта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 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безпечено підготовку робочих груп, кожна робоча група отримала відповідне методичне та матеріально-технічне оснащення для діяльно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1.5. Супроводити розробку розпорядчих документів (розпоряджень голів РДА, рішень МВК, наказів структурних підрозділів РДА, МВК (міст обласного значення) необхідних для забезпечення  процесів реформува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 IV кварта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2017 рок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облено розпорядчі документи органів виконавчої влади (місцевого самоврядування) необхідні для забезпечення  процесів реформува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2. Проведення комплексної оцінки контингенту  та потреб вихованців закладів інституційного догляд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2.1. Провести аналіз контингенту вихованців закладів інституційного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 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освіти і науки, соціального захисту населення, охорони здоров’я КОДА,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роведено аналіз контингенту вихованців у всіх 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2.2. Здійснити оцінку потреб кожного вихованця, вивчити можливості виховання у сім’ї та розробити індивідуальні плани роботи з 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етапно, починаючи з</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о оцінку потреб 100% вихованців, які перебувають у визначених закладах 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індивідуальні плани роботи з 100% вихованців </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2.3. Розробити пропозиції щодо можливих місць влаштування дітей-сиріт, дітей, позбавлених батьківського піклування, які на сьогодні  перебувають у закладах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позиції щодо можливих місць влаштування 100%  дітей-сиріт, дітей, позбавлених батьківського піклування, які на даний час перебувають у відповідних 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2.4. Розробити плани заходів реінтеграції дітей в біологічні сім’ї, інші сімейні форми догляду і виховання, реабілітації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иївській област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плани заход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ля дітей, які перебувають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у відповідних закладах інституційного догляду, відповідно до результатів оцінки потреб дитини та індивідуального плану роботи </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2.5. Здійснити супровід безпечної реінтеграції дітей в біологічні родини, супровід  влаштування дітей-сиріт, дітей, позбавлених батьківського піклування  в сімейні форми виховання та альтернативні форми догляду, шляхом  проведення індивідуальної роботи з дитиною та сім’є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 IІ кварталу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 об`єднана програма СОС Дитячі Містечка у Києві та Київській област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дійснено супровід 100% дітей, які перебувають у відповідних </w:t>
            </w:r>
            <w:r>
              <w:rPr>
                <w:rFonts w:eastAsia="Calibri" w:cs="Times New Roman" w:ascii="Times New Roman" w:hAnsi="Times New Roman"/>
                <w:sz w:val="24"/>
                <w:szCs w:val="24"/>
              </w:rPr>
              <w:t>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rPr>
              <w:t xml:space="preserve">3.2.6. Проводити просвітницьку роботу для формування у вихованців </w:t>
            </w:r>
            <w:r>
              <w:rPr>
                <w:rFonts w:eastAsia="Calibri" w:cs="Times New Roman" w:ascii="Times New Roman" w:hAnsi="Times New Roman"/>
                <w:sz w:val="24"/>
                <w:szCs w:val="24"/>
              </w:rPr>
              <w:t xml:space="preserve">закладів інституційного догляду, у тому числі, дітей з інвалідністю, </w:t>
            </w:r>
            <w:r>
              <w:rPr>
                <w:rFonts w:cs="Times New Roman" w:ascii="Times New Roman" w:hAnsi="Times New Roman"/>
                <w:sz w:val="24"/>
                <w:szCs w:val="24"/>
              </w:rPr>
              <w:t>життєвих навичок, спрямованих на адаптацію їх до самостійного життя, на підготовку до сімейного життя, формування навичок відповідального батьківства, життєвих навичок безпечної поведінки щодо профілактики соціально небезпечних хвороб та формування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освіти і науки, Київський обласний центр соціальних служб для сім'ї, дітей та молоді, БФ молодіжної участі (за згодою), МБО „Партнерство кожній дитині в Україн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та затверджено в установлено порядку програму просвітницької  роботи серед вихованців закладів інституційного догля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усіх закладах інституційного догляду розроблено плани просвітницьких  заходів на семестр.</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 випускників закладів інституційного догляду охоплено індивідуальною та груповою робот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3. Проведення комплексної оцінки персонал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3.1. Розробити методологію проведення комплексної перевірки персоналу закладів інституційного догляду, що реформуютьс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методологію проведення комплексної оцінки персоналу закладів, що реформуютьс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3.2. Скласти та узгодити плани-графіки проведення перевірок в закладах інституційного догля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що реформуютьс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 IV кварталу 2018 рок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тверджено плани-графіки проведення перевірок в усіх закладах інституційного догляду, що реформуютьс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3.3. Провести комплексну перевірку                                                                                                                                                                                                                                                                                                                                                                                                                                                                                                                                                                                                                                                                                                                                                                                                                                                                                                                                                                                                                                                                                                                                                                                                                                                                                                                                                                                                                                                                                                                                                                                                                                                                                                                                                                                                                                                                                                                                                                                                                                                                                                                                                                                                                                                                                                                                                                                                                                                                                                                                                                                                                                                                                                                                                                                                                                                                                                                                                                                                                                                                                                                                                                                                                                                                                                                                                                                                                                                                                                                                                                                                                                                                                                                                                                                                                                                                                                                                                                                                                                                                                                                                                                                                                                                                                                                                                                                                                                                                                                                                                                                                                                                                                                                                                                                                                                                                                                                                                                                                                                                                                                                                                                                                                                                                                                                                                                                                                                      </w:t>
            </w:r>
            <w:r>
              <w:rPr>
                <w:rFonts w:eastAsia="Calibri" w:cs="Times New Roman" w:ascii="Times New Roman" w:hAnsi="Times New Roman"/>
                <w:sz w:val="24"/>
                <w:szCs w:val="24"/>
              </w:rPr>
              <w:t>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І кварталу 2018 року до 2020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ведено комплексну перевірку закладів інституційного догляду, що реформуютьс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3.4. Включити результати комплексної перевірки до планів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І кварталу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и комплексної перевірки включені до усіх планів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3.5. Розробити плани працевлаштування працівників закладів інституційного до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 реформуютьс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І кварталу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тверджено плани працевлаштування працівників усіх закладів інституційного догляду, що реформуютьс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 Проведення оцінки матеріально-технічної бази</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3.4.1. Забезпечити проведення</w:t>
            </w:r>
            <w:r>
              <w:rPr>
                <w:rFonts w:cs="Times New Roman" w:ascii="Times New Roman" w:hAnsi="Times New Roman"/>
                <w:sz w:val="24"/>
                <w:szCs w:val="24"/>
                <w:highlight w:val="green"/>
              </w:rPr>
              <w:t xml:space="preserve"> </w:t>
            </w:r>
            <w:r>
              <w:rPr>
                <w:rFonts w:cs="Times New Roman" w:ascii="Times New Roman" w:hAnsi="Times New Roman"/>
                <w:sz w:val="24"/>
                <w:szCs w:val="24"/>
              </w:rPr>
              <w:t>інвентаризації майна закладів інституційного догляду, що реформуються, стану приміщень, обладнання, автотранспорт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ведено інвентаризацію усіх закладів інституційного догляду, що реформуються; підготовлено пропозиції щодо подальшого використання майна</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3.4.2. Вжити заходів для покращення умов проживання дітей в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xml:space="preserve"> до моменту реінтеграції у біологічні сім’ї, або влаштування їх у сімейні форми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IV кварталу 2017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кращено умови проживання у визначених закладах (розміщення по 2-3 особи у кімнатах відповідно віку), уведено у штати, або залучено фахівця для індивідуальної робо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3. Підготувати пропозиції балансоутримувачам закладів інституційного догляду щодо подальшого використання матеріально-технічної бази закладів з метою розширення сфери послуг для родин з дітьми (зокрема, організації на їх базі навчально-реабілітаційних центрів, житла для підтриманого проживання, соціальних гуртожитків для осіб з числа дітей-сиріт та дітей, позбавлених батьківського піклування, надання послуг на основі соціального замовлення НДО, послуг із профілактики потрапляння дітей до закладів інституційного догляду тощ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роблено та узгоджено з балансоутримувачами план використання приміщень закладів, що будуть реформован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4.4. Здійснити реконструкцію приміщень закладу та оснащення необхідним обладнанням для відкриття новостворених закладів, підрозділів, відділень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IІ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ектно-кошторисну документацію, проведено реконструкці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 Розробка,  затвердження та забезпечення реалізації планів реформування закладів інституційного догляду</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 Розробити плани реформування закладів інституційного догляду на основі оцінки складу та потреб вихованців, персоналу, матеріально-технічної баз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о 2020 року 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і плани реформування  усіх закладів інституційного догляду, що реформуютьс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 Розглянути розроблені плани на засіданнях дорадчих органів  при  КОДА, РДА, МВК з питань дітей та сім’ї;  погодити та затвердити плани реформування для кожного з закладів 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тверджено в установленому порядку плани реформування для всіх закладів інституційного догляду, що реформуються</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3. Здійснити супровід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2018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департаменти охорони здоров’я, освіти і науки, соціального захисту населення КОДА, робоча група з координації та контролю за реаліза-цією заходів із виконання Проекту, РДА, МВК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дійснено супровід реформування, підготовлені інформаційні щоквартальні довідки та презентаційні матеріали про хід виконання Планів, які розглянуті на засіданнях Координаційної ради з питань охорони дитинства та підтримки сім’ї, надано відповідні доруче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5.4. Забезпечити реалізацію плану реформування Київського обласного центру соціально-психологічної реабілітації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лад реорганізован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Київський обласний ресурсний центр підтримки сім’ї та забезпечення розвитку дитини</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5. Забезпечити реалізацію плану реформування КЗ КОР „Володарська загальноосвітня санаторна школа-інтернат І-ІІІ ступенів” для дітей з захворюваннями органів дих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лад реформовано, створено науковий ліцей та Центр дистанційної освіт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6. Забезпечити реалізацію плану реформування КЗ КОР „Спеціалізований обласний будинок дитини м. Бояр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19 рок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соціального захисту населенн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ено паліативне відділення, відділення  „матері  і дитини”, відділення денного перебування і ранньої медико-соціальної реабілітації дітей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7. Забезпечити реалізацію плану реформування КЗ КОР „Переяслав-Хмельницька загальноосвітня школа-інтернат І-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творено загальноосвітній ліцей з посиленою військовою підготовк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8. Забезпечити реалізацію плану реформування КЗ КОР „Трипільськ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 квартал 2018 року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о Трипільський навчально-реабілітаційний центр з поступовим обмеженням влаштування дітей для цілодобового і довготривалого  перебуванням</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9. Забезпечити реалізацію плану реформування КЗ КОР „Білоцерківська спеціальн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 квартал 2018 року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творено Білоцерківський багатопрофільний навчально-реабілітаційний центр  з поступовим обмеженням влаштування дітей для цілодобового і довготривалого  перебуванням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10. Забезпечити реалізацію плану реформування КЗ КОР „Білоцерків-ський дитячий будинок- інтернат”</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І квартал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1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малий груповий будинок для дітей-сиріт та дітей, позбавлених батьківського піклування, відділення паліативної допомоги, майстерні денної зайнятості, запроваджено послуги підтриманого прожи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11. Забезпечити реалізацію плану реформування КЗ КОР „Київський обласний центр соціально-психологічної реабілітації дітей „Отчий ді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департамент соціального захисту населення,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2. Забезпечити реалізацію плану реформування КЗ КОР „Київський Обласний центр соціально-психологічної реабілітації дітей „Узи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закрито. Відкриті додаткові групи ДНЗ, створено малий груповий будинок, дитячий будинок сімейного типу, будинок підтриманого прожи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3. Забезпечити реалізацію плану реформування Вишгородського районного Дитячого будинку „Люби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городська РДА, 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4. Забезпечити реалізацію плану реформування Дитячого будинку „Світанок” Ставищенської район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авищенська РДА, 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закрито. Створено центр соціальної підтримки дітей та сім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5.15. Забезпечити реалізацію плану реформування КЗ КОР „Боярська загальноосвітня школа-інтернат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 -2022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клад реформова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5.16. Забезпечити реалізацію плану реформування КЗ КОР „Васильківська загальноосвітня школа-інтернат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2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rHeight w:val="19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5.17. Забезпечити реалізацію плану реформування КЗ КОР „Великополовецька спеціальна загальноосвітня школа-інтернат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ступен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18. Забезпечити реалізацію плану реформування КЗ КОР „Мостищенська спеціальн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19. Забезпечити реалізацію плану реформування КЗ КОР „Київський обласний центр соціально-психологічної реабілітації дітей „Переясла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0. Забезпечити реалізацію плану реформування КЗ КОР „Спеціалізований обласний будинок дитини м. Біла Цер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хорони здоров’я, соціального захисту населенн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клад реформовано, створе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аліативне відділення, відділ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тері  і дитини” відділення денного перебування і ранньої медико-соціально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еабілітації дітей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1. Забезпечити реалізацію плану реформування КЗ КОР „Київський обласний центр соціально-психологічної реабілітації дітей „Сезен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5.22. Забезпечити реалізацію плану реформування Сквирського районного дитячого будинку „Наді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3. Забезпечити реалізацію плану реформування Броварського районного дитячого будинку „Над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4. Забезпечити реалізацію плану реформування Рокитнянського дитячого будинку „Чебураш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5. Забезпечити реалізацію плану реформування КЗ КОР „Київський обласний центр соціально-психологічної реабілітації дітей „Обері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гуславська РДА,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Богуславський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6. Забезпечити реалізацію плану реформування Центру соціально-психологічної реабілітації „Злагода”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ілоцерківський МВК,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 Білоцерківської міської рад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7. Забезпечити реалізацію плану реформування КЗ КОР „Таращанський навчально-реабілітаційний цент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лад трансформован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навчальні майстерні для дітей з інвалідністю</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4. Навчання та підвищення кваліфікації</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1. Визначити потребу (якісну і кількісну) у навчанні та/або підвищенні кваліфікації спеціалістів служб у справах дітей та сім’ї, центрів соціальних служб для сім’ї, дітей та молоді, фахівців із соціальної роботи, спеціалістів сфери соціального захисту, освіти та охорони здоров’я, закладів інституційного догляду, що підлягають реформуванню, а також у підготовці фахівців для надання соціальних, медичних та освітніх послуг для дітей та сімей з ді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світи і науки, охорони здоров’я КОДА, заклад після-дипломної освіти „Центр перепідгото-вки та підвищення кваліфікації працівників органів державної влади, органів місцевого самоврядування , державних підприємств, установ і організацій при КОДА”, КВНЗ КОР „Академія неперервної освіти” (за згодою),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звіт за результатами оцінки потреб у навчанні та /або підвищенні кваліфік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дбачено кошти у місцевих бюджетах, збільшено замовлення на підготовку кадрів у центрах перепідготовки та підвищення кваліфікації</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2. Забезпечити проведення навчання та підвищення кваліфікації спеціалістів служб у справах дітей та сім’ї, центрів соціальних служб для сім’ї, дітей та молоді, фахівців із соціальної роботи, спеціалістів сфери соціального захисту, освіти та охорони здоров’я, закладів інституційного догляду, що підлягають реформуванню та представників громадських організацій, працівників ЗМІ щодо виявлення сімей з дітьми, які потребують допомоги, та щодо покращення міжвідомчої взаємодії за програмою „Захист дитини: сімейно орієнтований під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з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служба у справах дітей та сім’ї КОДА, заклад після-дипломної освіти „Центр перепідгото-вки та підвищення кваліфікації працівників органів державної влади, органів місцевого самоврядування , державних підприємств, установ і організацій при КОД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ВНЗ КОР „Академія неперервної освіти” (за згодою),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 МБО „Партнерство Кожній дитині в Україні” (за згодою), об`єднана програма СОС Дитячі Містечка у Києв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ведено програму „Захист дитини: сімейно орієнтований підхід”  до курсів підвищення кваліфікаці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хоплено навчанням за відповідною програмою 100% новопризначених спеціалістів та не менше 80% наявних спеціалістів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3. Провести навчання для окремих груп населення  з метою залучення їх до кола наста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І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департаменти освіти і науки,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щорічне навчання для щонайменше чотирьох навчальних груп (не менше 60 осіб) потенційних наставник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4. Забезпечити проведення навчання для кандидатів в опікуни, прийомні батьки, батьки-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00% кандидатів в опіку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е родичі), прийомні батьки, батьки-вихователі пройшли навч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4.1.5. Забезпечити підвищення кваліфікації для прийомних батьків та батьків-виховател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 (від потреби) прийомних батьків та батьків-вихователів пройшли підвищення кваліфікації</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6. Забезпечити проведення навчання для потенційних усиновлювачів та супровід сімей, які усиновили дітей (за їх бажанням), організацію груп взаємо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 наданні адміністративних послуг з усиновлення 100% кандидатів, які виявили бажання, пройшли навчання за затвердженою програмою</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7. Розробити, за результатами перевірок, навчальні програми чи вдосконалити існуючі навчальні курси для персоналу закладів інституційного догляду, що реформуються, з метою забезпечення його спроможності надавати послуги в альтернативних формах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лені та затверджені в установленому порядку навчальні програми чи вдосконалені існуючі навчальні курси для персоналу закладів інституційного догляду, що реформуються, з метою забезпечення його спроможності надавати послуги в альтернативних формах догляд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8. Розробити та погодити графік навчання для персоналу закладів інституційного догляду, що реформую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лютого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лено графіки перепідготовки персонал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9. Провести, за результатами оцінки, навчання персоналу закладів інституційного догляду, що реформуються, з метою забезпечення спроможності надавати послуги в альтернативних формах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І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навчання для 100% персоналу, який виявив бажання надавати послуги в альтернативних формах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10. Визначення потреби районів, міст обласного значення, ОТГ у фахівцях  різних спеціальностей для надання психолого-педагогічн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значено потреб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11 Розроблення та затвердження програм (курсів) для навчання та підвищення кваліфікації спеціалістів і фахівців, які задіяні у системі інклюзивного навчання, спеціальної освіти, послуг раннього втруч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грам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4.1.12. Підготовка тренінгових матеріалів і забезпечення проведення тренінгів для навчання та підвищення кваліфікації для спеціалістів і фахівців, які задіяні у системі надання корекційних послуг, інклюзивної освіти, раннього втру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готовлено тренінги</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5. Комунікаційна стратегія</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5.1.1. Вивчити громадську думку з метою оцінки ставлення до догляду дітей у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реінтеграції дітей в їхні сім'ї та влаштування дітей-сиріт і дітей, позбавлених батьківського піклування, до сімейних форм вихов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управ-ління інформації та зв’язків з громадсь-кістю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опитування громадської дум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результатами дослідження підготовлено аналітичну довідку для врахування при проведенні інформаційної кампанії</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5.1.2. Забезпечити проведення інформаційної кампанії щодо розвитку системи надання соціальних послуг для дітей і сімей з дітьми та реформування </w:t>
            </w:r>
            <w:r>
              <w:rPr>
                <w:rFonts w:eastAsia="Calibri" w:cs="Times New Roman" w:ascii="Times New Roman" w:hAnsi="Times New Roman"/>
                <w:sz w:val="24"/>
                <w:szCs w:val="24"/>
              </w:rPr>
              <w:t xml:space="preserve">закладів інституційного догляду дітей </w:t>
            </w:r>
            <w:r>
              <w:rPr>
                <w:rFonts w:cs="Times New Roman" w:ascii="Times New Roman" w:hAnsi="Times New Roman"/>
                <w:sz w:val="24"/>
                <w:szCs w:val="24"/>
              </w:rPr>
              <w:t>у Київській області (включаючи виготовлення та розміщення відео, аудіо-роликів, зовнішньої реклами, інформаційних брошур, буклетів та іншої друкованої продукції, проведення інформаційних заход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із громадськістю, служба у справах дітей та сім’ї, департаменти соціального захисту населення, освіти і науки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інформаційну кампанію, відповідно до Плану проведення інформаційно-роз’яснювальної кампанії, узгодженої зі структурними підрозділами КОДА</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9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3. Забезпечити регулярне висвітлення у регіональних та місцевих ЗМІ реформи системи інституційного догляду і виховання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правління інформації та зв’язків із громадськістю,  департамент освіти і науки, служба у справах дітей та сім’ї  КОДА,  регіональні, місцеві ЗМІ,  Консультанти, залучені в рамках реалізації проекту „Модернізація системи соціальної підтримки населення України” в Київській області (за згодою)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егіональних та місцевих ЗМІ започатковано тематичні рубрики (цикли передач), присвячені реформ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е менше 1% від обсягу соціальної реклами регіональних теле- та радіокомпаній  присвячено висвітленню реформування системи інституційного догляду та виховання дітей.</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з 2018 року, в обласному та місцевих бюджетах плануються видатки на програми підтримки ЗМІ, які висвітлюють питання реформування системи інституційного догляду діте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4. Ініціювати створення та забезпечити функціонування спеціалізованого регіонального веб-сайту та тематичних веб-сторінок на інтернет-ресурсах територіальних громад області, присвячених висвітленню питань реформування системи інституційного догляду та виховання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 починаюч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управління інформації та зв’язків із громадськістю  КОДА, РДА, МВК,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ворено та функціонує регіональний веб-сайт, де висвітлюються питання реформування системи інституційного догляду та виховання дітей, включаючи окремі розділи для всіх цільових груп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1.5. Здійснити реконструкцію сайту служби у справах дітей та сім’ї  КОДА, додавши окремий розділ, присвячений реформі системи інституційного догляду та виховання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 квартал</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еб-сайт служби у справах дітей та сім’ї КОДА реконструйовано. На сайті створено і наповнюється розділ, присвячений реформі.</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1.6. Створити веб-сайт Київського обласного центру соціальних служб для сім’ї, дітей та молоді та забезпечити розміщення на сайті актуальної інформації про надання соціальних послуг сім’ям з дітьми, які перебувають у складних життєвих обстав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та функціонує веб-сайт Київського обласного центру соціальних служб для сім’ї, дітей та молоді з актуальною інформацією про надання соціальних послуг сім’ям з дітьми, які перебувають у складних життєвих обставинах</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7. Інформувати про розвиток сімейного патронату та настав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ПБО „Партнерство „Кожній дитині” в Україн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одити щокварталу обласний збір сімей патронатних вихователів та наставни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формаційні матеріали про розвиток сімейного патронату та наставництва розміщено в регіональних ЗМІ та веб-реурсах регіон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8. Здійснювати на регулярній основі виявлення, опис та поширення кращих практик розвитку соціальних послуг на сімейній основі для дітей та сімей області, які перебувають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з IІ кварталу 2018 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департа-мент соціального захисту населення КОДА, РДА, МВК (міст обласного значення), об`єдна-на програма СОС Дитячі Містечка у Києві та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Щороку готується та поширюється інформаційна довідка щодо кращих практик надання соціальних послуг на сімейній основі для дітей та сімей Київської області, які перебувають у складних життєвих обставинах, для розміщення на офіційному сайті структурних підрозділів КОД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9. Поширити досвід діяльності груп взаємодопомоги батьків дітей з інвалідністю та  включення дітей з інвалідністю до місцевих спільнот (підтримане волонтерство, інклюзивне дозвілля, доступні заклади культури і 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департамент соціа-льного захисту населення КОДА, Київський обласний центр соціальних служб для сім'ї, дітей та молоді, організа-ції громадянського суспільст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исано кращі українські практики, представлено їх під час міжвідомчої робочої наради за участі представників громадянського суспільства, розміщено на офіційних сайтах структурних підрозділів КОД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1.10. Проведення інформаційної кампанії з підвищення рівня усвідомлення та обізнаності необхідності виховання дитини в сім’ї,  раннього виявлення  порушень розвитку та отримання освітні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інформаційну кампанію</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6. Моніторинг та оцінка</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1.1. Розробити систему моніторингу та оцінки розвитку системи надання соціальних послуг для дітей і сімей з дітьми та реформування закладів інституційного догляду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епартаменти охорони здоров’я, соціального захисту, освіти і науки, служба у справах дітей та сім’ї КОДА, Київський обласний центр соціальних служб для сім'ї, дітей та молоді, РДА, МВК (міст обласно-го знач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та затверджено в установленому порядку Порядок здійснення моніторингу та оцінки розвитку системи надання соціальних послуг для дітей і сімей з дітьми та реформування закладів інституційного догляду дітей</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55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2. Розробити методологію  збору даних для  моніторингу та оцінки розвитку системи надання соціальних послуг для дітей і сімей з дітьми та реформування закладів інституційного догляду дітей, що включа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основних та додаткових показни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джерел інформації та періодичності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основних принципів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структури звітів та інформаційних проце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етичних аспектів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роблено та узгоджено у встановленому порядку Методологію для збору даних, що включає основні та додаткові показники, джерела та періодичність подання, основні принципи збору даних тощ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3. Провести обговорення розробленої системи показників та досвіду її використання за круглим столом та внести відповідні зміни за результатами обговор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ий та проведений круглий стіл для представників усіх зацікавлених сторін; до Методології збору даних внесені необхідні змін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4. Щороку готувати підсумковий звіт про результати проведення моніторингу виконання плану заходів за відповідний період</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 січн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Щороку готуються та аналізується звіт про результати проведення моніторингу виконання плану заходів за відповідний період</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5. Оприлюднювати результати моніторингу та оцінки на сайтах КОДА та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 лютом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департа-менти соціального захисту населення, охорони здоров’я, освіти і науки,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езультати моніторингу та оцінки щороку розміщуютьс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 ЗМІ та на веб-ресурсах </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6.1.6. Провести проміжну та підсумкову оцінку реалізації Регіонального плану за визначеними індикаторами для моніторинг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2020 роц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 після завершення виконання Регіональног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а проміжна та підсумкова оцінка реалізації Регіонального плану за визначеними індикаторами; звіт за результатами оцінки підготовлено та презентовано на засіданні Координаційної ради з питань охорони дитинства та підтримки сім’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6.1.7. Проводити щорічний моніторинг та оцінку якості надання соціальних  послуг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аналітичну записку за результатами моніторингу якості надання соціальних послу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20"/>
        <w:rPr/>
      </w:pPr>
      <w:r>
        <w:rPr>
          <w:rFonts w:cs="Times New Roman" w:ascii="Times New Roman" w:hAnsi="Times New Roman"/>
          <w:b/>
          <w:szCs w:val="28"/>
        </w:rPr>
        <w:t xml:space="preserve">керівник апарату адміністрації </w:t>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ab/>
        <w:t xml:space="preserve">        В.А. Кучер</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z0604-12" TargetMode="External"/><Relationship Id="rId5" Type="http://schemas.openxmlformats.org/officeDocument/2006/relationships/hyperlink" Target="http://zakon3.rada.gov.ua/laws/show/z0604-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44:00Z</dcterms:created>
  <dc:creator>ZAG10</dc:creator>
  <dc:description/>
  <cp:keywords/>
  <dc:language>en-US</dc:language>
  <cp:lastModifiedBy>ZAG10</cp:lastModifiedBy>
  <cp:lastPrinted>2017-07-05T15:44:00Z</cp:lastPrinted>
  <dcterms:modified xsi:type="dcterms:W3CDTF">2018-01-04T10:46:00Z</dcterms:modified>
  <cp:revision>3</cp:revision>
  <dc:subject/>
  <dc:title> </dc:title>
</cp:coreProperties>
</file>