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8397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rPr>
      </w:pPr>
      <w:r>
        <w:rPr>
          <w:rFonts w:cs="Times New Roman" w:ascii="Times New Roman" w:hAnsi="Times New Roman"/>
          <w:b/>
        </w:rPr>
        <w:t>Про затвердження Регіонального плану розвитку</w:t>
      </w:r>
    </w:p>
    <w:p>
      <w:pPr>
        <w:pStyle w:val="Normal"/>
        <w:spacing w:lineRule="exact" w:line="250"/>
        <w:jc w:val="center"/>
        <w:rPr>
          <w:rFonts w:ascii="Times New Roman" w:hAnsi="Times New Roman" w:cs="Times New Roman"/>
          <w:b/>
          <w:b/>
        </w:rPr>
      </w:pPr>
      <w:r>
        <w:rPr>
          <w:rFonts w:cs="Times New Roman" w:ascii="Times New Roman" w:hAnsi="Times New Roman"/>
          <w:b/>
        </w:rPr>
        <w:t>системи надання соціальних послуг для дітей і сімей з дітьми</w:t>
      </w:r>
    </w:p>
    <w:p>
      <w:pPr>
        <w:pStyle w:val="Normal"/>
        <w:spacing w:lineRule="exact" w:line="250"/>
        <w:jc w:val="center"/>
        <w:rPr>
          <w:rFonts w:ascii="Times New Roman" w:hAnsi="Times New Roman" w:cs="Times New Roman"/>
          <w:b/>
          <w:b/>
        </w:rPr>
      </w:pPr>
      <w:r>
        <w:rPr>
          <w:rFonts w:cs="Times New Roman" w:ascii="Times New Roman" w:hAnsi="Times New Roman"/>
          <w:b/>
        </w:rPr>
        <w:t>та реформування закладів інституційного догляду</w:t>
      </w:r>
    </w:p>
    <w:p>
      <w:pPr>
        <w:pStyle w:val="Normal"/>
        <w:spacing w:lineRule="exact" w:line="250"/>
        <w:jc w:val="center"/>
        <w:rPr>
          <w:rFonts w:ascii="Times New Roman" w:hAnsi="Times New Roman" w:cs="Times New Roman"/>
          <w:b/>
          <w:b/>
        </w:rPr>
      </w:pPr>
      <w:r>
        <w:rPr>
          <w:rFonts w:cs="Times New Roman" w:ascii="Times New Roman" w:hAnsi="Times New Roman"/>
          <w:b/>
        </w:rPr>
        <w:t>у Київській області на 2017-2026 роки</w:t>
      </w:r>
    </w:p>
    <w:p>
      <w:pPr>
        <w:pStyle w:val="Normal"/>
        <w:spacing w:lineRule="exact" w:line="250"/>
        <w:jc w:val="both"/>
        <w:rPr>
          <w:rFonts w:ascii="Times New Roman" w:hAnsi="Times New Roman" w:cs="Times New Roman"/>
          <w:b/>
          <w:b/>
        </w:rPr>
      </w:pPr>
      <w:r>
        <w:rPr>
          <w:rFonts w:cs="Times New Roman" w:ascii="Times New Roman" w:hAnsi="Times New Roman"/>
          <w:b/>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охорону дитинства”, „Про соціальні послуги”, „Про соціальну роботу з сім'ями, дітьми та молоддю”, розпорядження Кабінету Міністрів України </w:t>
        <w:br/>
        <w:t xml:space="preserve">від 09 серпня 2017 року № 526-р „Про Національну стратегію реформування системи інституційного догляду та виховання дітей на 2017-2026 роки та план заходів з реалізації її І етапу”, розпорядження голови облдержадміністрації </w:t>
        <w:br/>
        <w:t>від 31 березня 2017 року № 146 „Про реалізацією проекту „Модернізація системи соціальної підтримки населення України” в Київській області”:</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1. Затвердити Регіональний план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далі – Регіональний план), що додається.</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2. Райдержадміністраціям, міськвиконкомам (міст обласного значення) розробити і затвердити відповідні місцеві плани.</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3. Структурним підрозділам Київської облдержадміністрації, райдерж-адміністраціям, міськвиконкомам (міст обласного значення) забезпечити безумовне виконання Регіонального плану та інформувати про його виконання до 05 числа місяця, що настає за звітним періодом, службу у справах дітей та сім'ї Київської обласної державної 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4. Службі у справах дітей та сім'ї Київської обласної державної адміністрації узагальнити надану інформацію та забезпечити її подання </w:t>
        <w:br/>
        <w:t>до 05 числа місяця, що настає за звітним періодом, на розгляд облдерж-адміністрації.</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 xml:space="preserve">5.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хід виконання Регіонального плану. </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ind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pStyle w:val="Normal"/>
        <w:spacing w:lineRule="exact" w:line="250"/>
        <w:jc w:val="both"/>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284" w:footer="0" w:bottom="284"/>
          <w:pgNumType w:fmt="decimal"/>
          <w:formProt w:val="false"/>
          <w:textDirection w:val="lrTb"/>
          <w:docGrid w:type="default" w:linePitch="381" w:charSpace="0"/>
        </w:sectPr>
        <w:pStyle w:val="Normal"/>
        <w:spacing w:lineRule="exact" w:line="250"/>
        <w:jc w:val="both"/>
        <w:rPr/>
      </w:pPr>
      <w:r>
        <w:rPr>
          <w:rFonts w:cs="Times New Roman" w:ascii="Times New Roman" w:hAnsi="Times New Roman"/>
          <w:b/>
        </w:rPr>
        <w:t>Голова адміністрації</w:t>
        <w:tab/>
        <w:tab/>
        <w:t xml:space="preserve">           </w:t>
      </w:r>
      <w:r>
        <w:rPr>
          <w:rFonts w:cs="Times New Roman" w:ascii="Times New Roman" w:hAnsi="Times New Roman"/>
          <w:b/>
          <w:lang w:val="uk-UA"/>
        </w:rPr>
        <w:t>(підпис)</w:t>
      </w:r>
      <w:r>
        <w:rPr>
          <w:rFonts w:cs="Times New Roman" w:ascii="Times New Roman" w:hAnsi="Times New Roman"/>
          <w:b/>
        </w:rPr>
        <w:t xml:space="preserve">             </w:t>
        <w:tab/>
        <w:tab/>
        <w:tab/>
        <w:t xml:space="preserve">    О.Л. Горган</w:t>
      </w:r>
    </w:p>
    <w:p>
      <w:pPr>
        <w:pStyle w:val="Normal"/>
        <w:ind w:firstLine="9639"/>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9639"/>
        <w:rPr>
          <w:rFonts w:ascii="Times New Roman" w:hAnsi="Times New Roman" w:cs="Times New Roman"/>
          <w:b/>
          <w:b/>
          <w:szCs w:val="28"/>
        </w:rPr>
      </w:pPr>
      <w:r>
        <w:rPr>
          <w:rFonts w:cs="Times New Roman" w:ascii="Times New Roman" w:hAnsi="Times New Roman"/>
          <w:b/>
          <w:szCs w:val="28"/>
        </w:rPr>
      </w:r>
    </w:p>
    <w:p>
      <w:pPr>
        <w:pStyle w:val="Normal"/>
        <w:ind w:firstLine="9639"/>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9639"/>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5"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b/>
          <w:szCs w:val="28"/>
          <w:lang w:val="uk-UA"/>
        </w:rPr>
        <w:t>29.12.2017  № 646</w:t>
      </w:r>
    </w:p>
    <w:p>
      <w:pPr>
        <w:pStyle w:val="Normal"/>
        <w:jc w:val="center"/>
        <w:rPr>
          <w:rFonts w:ascii="Times New Roman" w:hAnsi="Times New Roman" w:cs="Times New Roman"/>
          <w:b/>
          <w:b/>
          <w:szCs w:val="28"/>
        </w:rPr>
      </w:pPr>
      <w:r>
        <w:rPr>
          <w:rFonts w:cs="Times New Roman" w:ascii="Times New Roman" w:hAnsi="Times New Roman"/>
          <w:b/>
          <w:szCs w:val="28"/>
        </w:rPr>
        <w:t>Регіональний план</w:t>
      </w:r>
    </w:p>
    <w:p>
      <w:pPr>
        <w:pStyle w:val="Normal"/>
        <w:jc w:val="center"/>
        <w:rPr>
          <w:rFonts w:ascii="Times New Roman" w:hAnsi="Times New Roman" w:cs="Times New Roman"/>
          <w:b/>
          <w:b/>
          <w:szCs w:val="28"/>
        </w:rPr>
      </w:pPr>
      <w:r>
        <w:rPr>
          <w:rFonts w:cs="Times New Roman" w:ascii="Times New Roman" w:hAnsi="Times New Roman"/>
          <w:b/>
          <w:szCs w:val="28"/>
        </w:rPr>
        <w:t>розвитку системи надання соціальних послуг для дітей і сімей з дітьми</w:t>
      </w:r>
    </w:p>
    <w:p>
      <w:pPr>
        <w:pStyle w:val="Normal"/>
        <w:jc w:val="center"/>
        <w:rPr>
          <w:rFonts w:ascii="Times New Roman" w:hAnsi="Times New Roman" w:cs="Times New Roman"/>
          <w:b/>
          <w:b/>
          <w:szCs w:val="28"/>
        </w:rPr>
      </w:pPr>
      <w:r>
        <w:rPr>
          <w:rFonts w:cs="Times New Roman" w:ascii="Times New Roman" w:hAnsi="Times New Roman"/>
          <w:b/>
          <w:szCs w:val="28"/>
        </w:rPr>
        <w:t>та реформування закладів інституційного догляду у Київській області на 2017-2026 роки</w:t>
      </w:r>
    </w:p>
    <w:p>
      <w:pPr>
        <w:pStyle w:val="Normal"/>
        <w:rPr>
          <w:rFonts w:ascii="Times New Roman" w:hAnsi="Times New Roman" w:cs="Times New Roman"/>
          <w:b/>
          <w:b/>
          <w:szCs w:val="28"/>
        </w:rPr>
      </w:pPr>
      <w:r>
        <w:rPr>
          <w:rFonts w:cs="Times New Roman" w:ascii="Times New Roman" w:hAnsi="Times New Roman"/>
          <w:b/>
          <w:szCs w:val="28"/>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720"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вдання</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ходи</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дикатори (показн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ння завдань</w:t>
            </w:r>
          </w:p>
        </w:tc>
      </w:tr>
      <w:tr>
        <w:trPr>
          <w:trHeight w:val="207" w:hRule="atLeast"/>
        </w:trPr>
        <w:tc>
          <w:tcPr>
            <w:tcW w:w="2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45" w:hRule="atLeast"/>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зділ 1. Управління процесом реалізації Регіонального план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Нормативно-правове та фінансов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1.1. Створити міжвідомчу робочу групу з питань реформування системи інституційного догляду та вихованн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робоча група з координації та контролю за реалізацією заходів із виконання Проекту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несено зміни до розпоряджен-ня голови КОДА від 23.05.2013 № 200 „Про утворення координаційної ради з питань охорони дитинства та підтримки сім’ї при Київській обласній державній адміністрації” в частині надання їй повноважень щодо координації реформування системи інституційного догляду та виховання дітей відповідно до розпорядження К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 09.08.2017 № 526-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верджено склад Робочої групи та її підгруп, зокрема з фінансових питань, комунікаційної стратегії, оптимізації організаційної структури управління системою соціальних послуг. Впровадження Регіонального плану  розглядається на засіданнях міжвідомчої робочої групи щокварталу, прийняті відповідні рішення</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2. Внести зміни до Програми соціально-економічного та культурного розвитку Київської області та програм соціально-економічного розвитку районів, міст обласного значення, ОТГ на 2018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служба у справах дітей та сім’ї КОДА, РДА, МВК (міст обласного значення), 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державній адміністрації проект змін до розділу „Соціальна сфера. Демографічний розвиток, підтримка дітей та сім'ї” Програми соціально-економічного та культурного розвитку Київської області на 2018 рік з урахуванням процесів деі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дано в установленому порядку на розгляд Київській обласній раді пропозиції до програм соціально-економічного розвитку районів, міст обласного значення, ОТГ на 2018 рік щодо врахування процесів денституаліз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 Розробити проект комплексної Програми підтримки сім'ї та забезпечення прав дітей, яка б включала, у тому числі, розвиток системи надання послуг дітям та сім’ям з дітьми відповідно до потреб кожної адміністративно-територіальної одиниці чи об’єднаної територіальної громади на місцевому рівні, а також розвиток системи надання послуг на обласному рівні, зокрема тих, які фінансуватимуться з обласного бюджету, як то центри/відділення паліатив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фінансів, освіти і науки, охорони здоров’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на розгляд Київській обласній раді Регіональну комплексну Програму підтримки сім'ї та забезпечення прав дітей та План заходів на її виконання, схвалені розпорядженням голови КОД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4. Розробити місцеві плани розвитку соціальних послуг для дітей та сімей з дітьми та трансформації закладів інституційного догляду для кожного району, міста обласного значення,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організації громадянського суспільств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тверджено регіональні плани розвитку соціальних послуг для дітей та сімей з дітьми в усіх 39 адміністративно-територіальних одиницях Київської області, включаючи плани трансформації закладів інституційного догляду (для тих адміністративно-територіальних одиниць, де є </w:t>
            </w:r>
            <w:r>
              <w:rPr>
                <w:rFonts w:eastAsia="Calibri" w:cs="Times New Roman" w:ascii="Times New Roman" w:hAnsi="Times New Roman"/>
                <w:sz w:val="24"/>
                <w:szCs w:val="24"/>
              </w:rPr>
              <w:t>заклади інституційного догляду</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5. Провести фінансовий аналіз спроможності місцевих бюджетів (обласного, районних, міських (міст обласного значення) та бюджетів ОТГ) щодо розвитку соціальних послуг у громад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фінансів,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готовлено пропозиції щодо формування фінансової спроможності обласного т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9 зведених місцевих бюджетів для забезпечення надання послуг догляду за дітьми залежно від потреб та категорій, резервів місцевих бюджетів та  пропозиції щодо залучення коштів на розвиток соціальних послу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6. Здійснити комплексний фінансовий аналіз діяльності установ та закладів, що надають соціальні послуги, проаналізувати джерела надходжень до місцевих бюджетів і запропонувати шляхи їх перерозподілу, оптимізації або залучення додаткових джерел наповнення бюджетів територіальних громад</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у довідку для розгляду на колегі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 рекомендації  щодо перерозподілу коштів для розвитку соціальних послуг для дітей та сімей з дітьми, у тому числі й для дітей з інвалідністю для обласного та 39 зведених місцевих бюджетів</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rHeight w:val="33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91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7. Розробити порядок  перерозподілу фінансових ресурсів,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вивільняються в процесі закриття закладів інституційного догляду дітей, та їх спрямування на створення необхідних послуг на рівні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охорони здоров’я, соціального захисту населення, фінансів, служба у справах дітей та сім’ї КОД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дано в установленому порядку КОДА пропозиції щодо запровадження  механізму перерозподілу фінансових ресурсів, що вивільняються в процесі закриття закладів інституційного догляду діте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8. Передбачити у місцевих бюджетах кошти для реалізації програм забезпечення житлом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но пропозиції в установленому порядку щодо передбачення коштів для 100% забезпечення житлом дітей-сиріт, дітей, позбавлених батьківського піклування, та осіб з їх числа, які його не маю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1.9. Підвищити ефективність діяльності комісій з надання адресної матеріальної допомоги сім’ям, які опинилися у складних життєвих обставинах що негативно впливаю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 виконання батьківських обов’язків, у разі безробіття, позбавлення волі, хвороби, інвалідності одного з бать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Внесено зміни до Положення про Комісію з надання адресної матеріальної допомоги сім’ям в складних життєвих обставинах, затвердженої розпорядженням голови КОДА від 18.03.2011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2, в частині визначення обсягу виплат, відповідно до потреб.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бачено видатки в обласному та місцевих бюджетах на виплату матеріальної допомоги сім’ям, які перебувають у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0.Вивчити можливість утворення служб у справах дітей та сім’ї у структурі виконавчих органів об’єднаних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служби у справах дітей та сім’ї у структурі виконавчих органів в усіх об’єднаних територіальних громадах</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1. Забезпечити проведення щорічного аналізу рішень за попередній рік щодо вилучення дітей з родин та їх влаштування в різні  форми інституційного догляду та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віт за результатами аналізу 100% рішень щодо влаштування дітей в усі форми інституційного догляду та сімейних форм виховання розглядається  на засіданнях дорадчих органів з питань сім’ї та дітей</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1.1.12. Залучати до процесу реформування системи інституційного догляду та виховання дітей та сприяння у реалізації регіональних планів представників бізнесових кіл, міжнародних донорів України,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більшено кількість учасників процесу реформування системи інституційного догляду та виховання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 Методичне забезпече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2.1. Розробити документи, необхідні для впровадження процедури здійснення соціального замовлення в Киї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I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БО „Надія і житло для дітей” в Україн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а згодою),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БО „Партнерство „Кожній дитин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країні(за згодою), об’єднання соціаль-них проектів „Отчий дім” (за згодою), БФ молодіжної участ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2019 року, не менше 10% соціальних  послуг для дітей та сімей з дітьми надаються на основі соціального замовлення</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2. Розробити проект порядку влаштування, переведення дитини в </w:t>
            </w:r>
            <w:r>
              <w:rPr>
                <w:rFonts w:eastAsia="Calibri" w:cs="Times New Roman" w:ascii="Times New Roman" w:hAnsi="Times New Roman"/>
                <w:sz w:val="24"/>
                <w:szCs w:val="24"/>
              </w:rPr>
              <w:t xml:space="preserve">заклад інституційного догляду </w:t>
            </w:r>
            <w:r>
              <w:rPr>
                <w:rFonts w:cs="Times New Roman" w:ascii="Times New Roman" w:hAnsi="Times New Roman"/>
                <w:sz w:val="24"/>
                <w:szCs w:val="24"/>
              </w:rPr>
              <w:t>та виходу з нього на основі оцінки потреб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роблено проект Порядку  влаштування, переведення дитини в і</w:t>
            </w:r>
            <w:r>
              <w:rPr>
                <w:rFonts w:eastAsia="Calibri" w:cs="Times New Roman" w:ascii="Times New Roman" w:hAnsi="Times New Roman"/>
                <w:sz w:val="24"/>
                <w:szCs w:val="24"/>
              </w:rPr>
              <w:t xml:space="preserve"> заклад інституційного догляду</w:t>
            </w:r>
            <w:r>
              <w:rPr>
                <w:rFonts w:cs="Times New Roman" w:ascii="Times New Roman" w:hAnsi="Times New Roman"/>
                <w:sz w:val="24"/>
                <w:szCs w:val="24"/>
              </w:rPr>
              <w:t xml:space="preserve"> та виходу з ньог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пілотовано Порядок впродовж 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 3 адміністративно-територіальних одиницях Київської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досконалений за результатами пілотування  проект  Порядку, подано МОН та Мінсоцполітики на затвердж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3. Розробити та запровадити процедуру здійснення супервізії суб’єктів соціальної роботи, які надають послуги сім’ям та дітям</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V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затверджено в установленому порядку методичні рекомендації щодо здійснення супервізії в організаціях, які надають послуги дітям та сім’ям з дітьм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кінця 2019 року не менше, ніж 50% суб’єктів соціальної роботи, які надають  соціальні послуги дітям та сім’ям з дітьми, впроваджують супервізію в своїх організаціях. Рекомендації за результатами супервізії беруться до уваги при прийнятті рішень щодо вдосконалення роботи працівників в усіх організаціях, які впроваджують супервізі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4. Розробити пропозиції щодо удосконалення положень структурних підрозділів КОДА, РДА, МВК (міст обласного значення), установ та закладів соціального спрям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 належать до сфери їх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фінансів, соціального захисту населення, служба у справах дітей та сім’ї КОДА, РДА,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несено зміни до положень структурних підрозділів КОДА, РДА, МВК (міст обласного значення), установ та закладів соціального спрямування, що належать до сфери їх управлі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5</w:t>
            </w:r>
          </w:p>
        </w:tc>
      </w:tr>
      <w:tr>
        <w:trPr>
          <w:trHeight w:val="195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5. Розробити та подати на розгляд та затвердження Київської обласної ради Положення про Київський обласний ресурсний центр підтримки сім’ї та забезпечення розвитку дити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творено Київський обласний ресурсний центр підтримки сім’ї та забезпечення розвитку дитин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6. Розробити інструменти для запровадження механізму оцінки якості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та прийнято в установленому порядку методичні рекомендації щодо моніторингу та оцінки якості соціальних послуг.Щороку здійснюється моніторинг якості надання соціальних послуг не менше як 50% державних суб’єктів надання соціальних послуг. Щороку на 01 липня  та 01 січня підготовлено інформа-ційно-аналітичну довідку про стан забезпечення якості соціальних послуг для дітей та сімей з дітьми, які перебувають у складних життєвих обставинах з пропозиціями про вдосконалення системи для розгляду на  Координаційній  раді з питань охорони дитинства та підтримки сім’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7. Розробити методичні рекомендації щодо діяльності Коміс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з захисту прав дитини</w:t>
            </w:r>
            <w:r>
              <w:rPr>
                <w:rFonts w:cs="Times New Roman" w:ascii="Times New Roman" w:hAnsi="Times New Roman"/>
                <w:sz w:val="24"/>
                <w:szCs w:val="24"/>
                <w:highlight w:val="re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подано в установленому порядку Проект методичних рекомендацій щодо діяльності Комісії із захисту прав дитини  на розгляд Міністерства соціальної політики України</w:t>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8. Розробити методику розрахунку потреби у видатках на утримання дітей у сімейних формах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 методики розрахунку потреби у видатках на утримання дітей у сімейних формах виховання на прикладі контингенту дітей Київської області та подано в установленому порядку на розгляд Міністерства соціальної політики Україн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2.9. Забезпечити створення індивідуальних мереж підтримки дитини з інвалідністю підгрупи 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методичні рекомендації щодо індивідуальних мереж підтримки дітей з інвалідністю підгрупи 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представлено на робочій нара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 xml:space="preserve">Розділ </w:t>
            </w:r>
            <w:r>
              <w:rPr>
                <w:rFonts w:cs="Times New Roman" w:ascii="Times New Roman" w:hAnsi="Times New Roman"/>
                <w:b/>
                <w:sz w:val="24"/>
                <w:szCs w:val="24"/>
              </w:rPr>
              <w:t>2. Розвиток системи надання соціальних послуг</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 Аналіз ресурсів</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eastAsia="Arial" w:cs="Times New Roman" w:ascii="Times New Roman" w:hAnsi="Times New Roman"/>
                <w:sz w:val="24"/>
                <w:szCs w:val="24"/>
              </w:rPr>
              <w:t xml:space="preserve">2.1.1. Проаналізувати основні соціально-демографічні показники щодо становища дітей та сімей в адміністративно-територіальних одиницях для розробки місцевих пла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іоритети розвитку соціальних послуг (за результатами аналізу) визначено в місцевих планах кожної із 39 адміністративно-територіальних одиниць.</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і плани коригуються за результатами щорічного аналізу</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sz w:val="24"/>
                <w:szCs w:val="24"/>
              </w:rPr>
            </w:pPr>
            <w:r>
              <w:rPr>
                <w:rFonts w:cs="Times New Roman" w:ascii="Times New Roman" w:hAnsi="Times New Roman"/>
                <w:b/>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2.1.2. Визначити потреби </w:t>
            </w:r>
            <w:r>
              <w:rPr>
                <w:rFonts w:eastAsia="Arial" w:cs="Times New Roman" w:ascii="Times New Roman" w:hAnsi="Times New Roman"/>
                <w:sz w:val="24"/>
                <w:szCs w:val="24"/>
              </w:rPr>
              <w:t xml:space="preserve">адміністративно-територіальних одиниць </w:t>
            </w:r>
            <w:r>
              <w:rPr>
                <w:rFonts w:cs="Times New Roman" w:ascii="Times New Roman" w:hAnsi="Times New Roman"/>
                <w:sz w:val="24"/>
                <w:szCs w:val="24"/>
              </w:rPr>
              <w:t>у додаткових соціальних, освітніх, медичних і реабілітаційних послугах для дітей та сімей з дітьми, в ресурсах, у тому числі професійних кадрах, необхідних для забезпечення надання так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служба у справах дітей та сім’ї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дано пропозиції щодо фінансування необхідних соціальних послуг для включення до бюджетних запитів на наступний фінансовий рік</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3. Провести інвентаризацію соціальних, освітніх, медичних і реабілітаційних послуг, що фактично надаються дітям та сім’ям з дітьми різних категорій</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щороку</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КОДА, РДА, МВК (міст обласного значення),ОТГ,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Результати інвентаризації враховано для підготовки бюджетних запитів 39 зведених місцевих бюджетів для забезпечення надання послуг догляду за дітьм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1.4. Створити реєстр надавачів соціальних послуг дітям та сім’ям з дітьми, які перебувають в складних життєвих обставинах, у тому числі дітям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тверджено відповідними розпорядчими документами Порядок ведення відкритого реєстру надавачів соціальних послуг.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2018 – реєстр запроваджено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1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 у 20 адміністративно-територіальних одиницях.</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20 – в усіх адміністративно-територіальних одиницях</w:t>
            </w:r>
          </w:p>
        </w:tc>
      </w:tr>
    </w:tbl>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 Попередження влаштування дітей в заклади інституційного догляду та послуги для сімей з дітьми, які перебувають в складних життєвих обставинах</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1. Ввести посади фахівців із  соціальної роботи за результатами оцінки потреб адміністративно-територіальних одиниць області та забезпечити їх технічне оснащ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ільшити кількість ФСР у громад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не менше 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не менше 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не менше 6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1 не менше 80% від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2. Забезпечити функціонування послуг для сімей з дітьми відповідно до потреб громади в різних адміністративно-територіальних одиницях (у тому числі служб раннього втручання, програм „Батьківство в радість”, клубів та груп взаємодопомог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 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БО „Партнерство кожній дитині в Україн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100% адміністративно-територіальних одиниць запроваджено соціальні послуги для сімей з дітьми, залежно від потреб</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2.3. Забезпечити функціонування послуги сімейного патронату в  адміністративно-територіальних одиницях області з метою попередження влаштування </w:t>
            </w:r>
          </w:p>
          <w:p>
            <w:pPr>
              <w:pStyle w:val="Normal"/>
              <w:spacing w:lineRule="exact" w:line="220"/>
              <w:rPr/>
            </w:pPr>
            <w:r>
              <w:rPr>
                <w:rFonts w:cs="Times New Roman" w:ascii="Times New Roman" w:hAnsi="Times New Roman"/>
                <w:sz w:val="24"/>
                <w:szCs w:val="24"/>
              </w:rPr>
              <w:t xml:space="preserve">до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дітей, особливо ранн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чинаючи з ІV кварталу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 об`єдна-на програма СОС Дитячі Містечка у Києві та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послугу патронату над дитиною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13 –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0 –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30 – 2020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4. Систематично здійснювати підбір та навчання кандидатів у патронатні 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 Київський обласний центр соціальних служб для сім'ї, дітей та молоді, ПБО „Партнерство „Кожній дитин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 Україні(за згодою), 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Щокварталу охоплено навчанням 100% кандидатів у патронатні вихователі, залежно від потреб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5. Ініціювати провед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о на розгляд голови КОДА проект розпорядження про запровадження регіонального експерименту у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Порядку нада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підгрупи А” та проект рішення про пілотування інноваційних видів соціальних послуг. Подано до Мінсоцполі-тики обґрунтування потреби у зазначених соціальних послугах за результатами їх пілотування та проекти державних стандартів цих послуг</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6. Забезпечити розширення мережі навчальних закладів з інклюзивною формою навчання відповідно до потре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 дітей з особливими освітніми потребами із сільської місцевості у малих групах при ЗНЗ задоволено в інклюзивній осві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7. Забезпечити підвезення дітей до навчальних закладів, закладів соціального захисту -  з метою створення необхідних умов для їх навчання, реабілітації безпосередньо за місцем проживання, у тому числі шкільними автобусами, пристосованими для перевезення дітей, які пересуваються на кріслах коліс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8. Забезпечити безперешкодний доступ до приміщень загальноосвітніх навчальних закладів осіб з інвалідністю на рівні з іншими особами, облаштування таких закладів за принципом універсального 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регіонального розвитку та житлово-комуналь-ного  господарства, освіти і нау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ого захисту населення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безпечено 100% від потреби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2.9. Забезпечити формування мобільних команд, які забезпечуватимуть регулярний супровід сімей з дітьми, які мають особливі потреби, в домашніх ум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ДА, МВК (міст обласного значення), департамент соціального захисту населення КОДА, Київський обласний центр соціальних служб для сім'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обільні команди сформовано і надають послуги у 30% територіальних громад області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2.10. Проаналізувати зміст та особливості реалізації  механізму взаємодії суб’єктів соціальної роботи, в тому числі в рамках діяльності комісій з питань захисту прав дитини, психолого-медико-педагогічних комісій та дорадчих органів з питань взаємодії суб’єктів соціальної роботи з сім’ями, які перебувають у складних життєвих обставинах; раннього виявлення сімей, які перебувають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лено аналітичні матеріали  за результатами аналізу для розгляду на засіданні Координаційної ради з питань підтримки сім’ї та забезпечення прав діте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позиції щодо вдосконалення механізму взаємодії суб’єктів соціальної роботи в у встановленому порядку подано на розгляд КОДА,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 Послуги для дітей-сиріт, дітей, позбавлених батьківського піклування, дітей з інвалідністю, (насамперед тих, які виходять із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3.1. Запровадити інститут наставництва для роботи з дітьми, які виховуються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з метою їх підтримки та підготовки до самостійного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чинаючи 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о 50% вихованців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мають наставників до 2020 рок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2. Переглядати індивідуальні плани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служба у справах дітей та сім’ї КОДА,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глядається 100% індивідуальних планів захисту дитини-сироти та дитини позбавленої батьківського піклування та дитини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100% індивідуальних планів є заходи з підготовки до самостійного життя для дітей, які досягли 15-річного віку, виконання яких контролюється службами у справах дітей та сім'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3. Забезпечити надання послуг з соціальної інтеграції випускникам </w:t>
            </w:r>
            <w:r>
              <w:rPr>
                <w:rFonts w:eastAsia="Calibri" w:cs="Times New Roman" w:ascii="Times New Roman" w:hAnsi="Times New Roman"/>
                <w:sz w:val="24"/>
                <w:szCs w:val="24"/>
              </w:rPr>
              <w:t xml:space="preserve">закладів інституційного догляду </w:t>
            </w:r>
            <w:r>
              <w:rPr>
                <w:rFonts w:cs="Times New Roman" w:ascii="Times New Roman" w:hAnsi="Times New Roman"/>
                <w:sz w:val="24"/>
                <w:szCs w:val="24"/>
              </w:rPr>
              <w:t xml:space="preserve">області протягом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ипускників охоплено послугою соціальної інтеграції до місцевих грома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4. Увести в практику проведення регулярних зустрічей з найближчим оточенням дитини (за місцем її походження), яка виховується в закладі інституційного догляду, для пошуку шляхів її соціальної інтег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зустрічі, не менше я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10% у  2018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ля 20%  у 2019 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ля 50% у 2020 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найближчим оточенням дітей, які виховуються в закладах інституційного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2.3.5. Запровадити соціальний супровід дітей з </w:t>
            </w:r>
            <w:r>
              <w:rPr>
                <w:rFonts w:eastAsia="Calibri" w:cs="Times New Roman" w:ascii="Times New Roman" w:hAnsi="Times New Roman"/>
                <w:sz w:val="24"/>
                <w:szCs w:val="24"/>
              </w:rPr>
              <w:t>закладів інституційного догляду</w:t>
            </w:r>
            <w:r>
              <w:rPr>
                <w:rFonts w:cs="Times New Roman" w:ascii="Times New Roman" w:hAnsi="Times New Roman"/>
                <w:sz w:val="24"/>
                <w:szCs w:val="24"/>
              </w:rPr>
              <w:t xml:space="preserve">, влаштованих до сімейних форм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проваджено соціальний супровід у 100% сімей, у які влаштовані д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6. Забезпечити розвиток мережі  прийомних сімей та дитячих будинків сімейного типу для влаштування дітей-сиріт та дітей, позбавлених батьківського піклування пропорційно до кількості дітей, які потребують влаштування протягом року, у відповідних адміністративно-територіальних одини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о дитячі будинки сімейного типу, прийомні сім'ї для усіх дітей-сиріт та дітей, позбавлених батьківського піклування, які потребують влаштування протягом рок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7. Вивчити питання створення у територіальних громадах, де не функціонують реабілітаційні установи, підрозділів, які забезпечуватимуть виконання індивідуальних програм реабілітації для дітей з інвалідніст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соціального захисту населення, охорони здоров’я, служба у справах дітей та сім’ї КОДА, РДА, МВК (міст обласного знач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о заклад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бо структурні підрозділ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 будуть забезпечувати виконання індивідуальних програм реабілітації для діте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інвалідністю відповід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потреб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8. Забезпечити  надання соціальних послуг „денний догляд” та „догляд вдома” на рівні територіальних громад області  для дітей з інвалідністю підгрупи 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департамент соціального захисту населення  КОДА, 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оціальна послуга „денний догляд” або „догляд вдома” доступ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0% дітей з інвалідністю підгрупи „А” у 2018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 дітей у 2019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0% - у 2020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40% - у 2021 роц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 - у 2022 роц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3.9. Створити мережу центрів соціальної підтримки сімей та дітей на базі реформованих закладів інституційного догля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чинаючи з IV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ункціонує мережа центрів соціальної підтримки сімей та дітей не менше я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3.10. Створити мережу соціальних квартир для осіб та сімей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6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7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1. Створити мережу „малих групових будинків” для тривалого проживання та догляду дітей-сиріт та дітей, позбавлених батьківського піклува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ПБО „Надія і житло для дітей” в Україні” (за згодою), об`єднана програма СОС Дитячі Містечка у Києві та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малих групових будинків”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9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5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2. Створити мережу соціальних гуртожитків для дітей-сиріт, дітей, позбавлених батьківського піклування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гуртожитків для дітей-сиріт, дітей, позбавлених батьківського піклування та осіб з їх числа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5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3.13. Створити мережу будинків підтриманого проживання для дітей з інвалідністю та осіб з ї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молодіжної політики та національно-патріотичного виховання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ункціонує мережа соціальних квартир не менше я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2 –  2018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 – 2019 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6 – 2020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дміністративно-територіальних одиницях обла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Реформування системи надання освітніх послуг дітям з особливими освітніми потребам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2.4.1. </w:t>
            </w:r>
            <w:hyperlink r:id="rId4" w:tgtFrame="_blank">
              <w:r>
                <w:rPr>
                  <w:rStyle w:val="InternetLink"/>
                  <w:rFonts w:cs="Times New Roman" w:ascii="Times New Roman" w:hAnsi="Times New Roman"/>
                  <w:sz w:val="24"/>
                  <w:szCs w:val="24"/>
                </w:rPr>
                <w:t>Створення на базі навчально-реабілітаційних центрів системи раннього виявлення у дітей порушення розвитку</w:t>
              </w:r>
            </w:hyperlink>
            <w:r>
              <w:rPr>
                <w:rFonts w:cs="Times New Roman" w:ascii="Times New Roman" w:hAnsi="Times New Roman"/>
                <w:sz w:val="24"/>
                <w:szCs w:val="24"/>
              </w:rPr>
              <w:t xml:space="preserve"> та надання корекційних послуг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2. Створення на базі Бояр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bookmarkStart w:id="0" w:name="_GoBack"/>
            <w:bookmarkEnd w:id="0"/>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3. Створення на базі Васильківської  спеціальної загальноосвітньої школ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4. Створення на базі Мостищенської спеціальної загальноосвітньої школи І-ІІ ст. 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5. Створення на базі Великополовецької спеціальної загальноосвітньої школи І-ІІ стфілії навчально-реабілітаційного центру із поступовим зменшенням кількості  дітей з цілодобовим перебуванням та розширенням переліку  корекційних послуг для дітей та консультаційних послуг для бат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4.6. Створення на базі КЗ КОР „Володарська спеціалізована  школа  ІІ-ІІІ ступенів – Центр реабілітації”  наукового ліцею та Центру дистанційної освіт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розширено перелік корекційних послуг, зменшено кількість дітей з цілодобовим перебуванням</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7. Розширення мережі закладів освіти з інклюзивним навчанням та вихов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 – 2026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00% задоволено потребу в інклюзивній освіті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4.8. Створення обласної Батьківської ради з інклюзивн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обласну батьківську раду з інклюзивної осв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4.9. </w:t>
            </w:r>
            <w:hyperlink r:id="rId5" w:tgtFrame="_blank">
              <w:r>
                <w:rPr>
                  <w:rStyle w:val="InternetLink"/>
                  <w:rFonts w:cs="Times New Roman" w:ascii="Times New Roman" w:hAnsi="Times New Roman"/>
                  <w:sz w:val="24"/>
                  <w:szCs w:val="24"/>
                </w:rPr>
                <w:t>Проведення роз’яснювальної роботи щодо важливості раннього виявлення у дітей порушень розвитку</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системи раннього виявл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 Створення та функціонування інклюзивно-ресурсних центр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1. Створення обласного інклюзивно-ресурсного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2. Створення інклюзивно-ресурсних центрів в районах, містах та ОТГ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40 інклюзивно-ресурсних центр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3. Створення обласного ресурсного центру з підтримки інклюзивної освіти на базі КЗ КОР „Академія неперервної осві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центр</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5.4. Створення матеріально-технічних умов, необхідних для функціонування центрів та організації  інклюзивного на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о необхідні умови для діяльності 40 ІРЦ</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12. Створення постійн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іючого консультаційного центру  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дання підтримки та консультацій батькам стосовно мережі закладів освіти, корекційних послуг, інклюзивної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консультаційний центр</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4"/>
                <w:szCs w:val="24"/>
              </w:rPr>
              <w:t xml:space="preserve">Розділ 3. Реформування/перепрофілювання/трансформація </w:t>
            </w:r>
            <w:r>
              <w:rPr>
                <w:rFonts w:eastAsia="Calibri" w:cs="Times New Roman" w:ascii="Times New Roman" w:hAnsi="Times New Roman"/>
                <w:b/>
                <w:sz w:val="24"/>
                <w:szCs w:val="24"/>
              </w:rPr>
              <w:t>закладів інституційного догляду</w:t>
            </w:r>
          </w:p>
          <w:p>
            <w:pPr>
              <w:pStyle w:val="Normal"/>
              <w:spacing w:lineRule="exact" w:line="24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 Організаційне забезпечення комплексного підходу до розробки планів реформування</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1.Залучити експертів, що здійснюватимуть комплексний супровід процесу реформування закладів інституційного догляду</w:t>
            </w:r>
            <w:r>
              <w:rPr>
                <w:rFonts w:cs="Times New Roman" w:ascii="Times New Roman" w:hAnsi="Times New Roman"/>
                <w:sz w:val="24"/>
                <w:szCs w:val="24"/>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V кварта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тверджено склад групи експертів, що здійснюватимуть комплексний супровід процесу реформування закладів інституційного догляду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2. Провести робочі наради з адміністрацією кожного </w:t>
            </w:r>
            <w:r>
              <w:rPr>
                <w:rFonts w:eastAsia="Calibri" w:cs="Times New Roman" w:ascii="Times New Roman" w:hAnsi="Times New Roman"/>
                <w:sz w:val="24"/>
                <w:szCs w:val="24"/>
              </w:rPr>
              <w:t>закладу інституційного догляду</w:t>
            </w:r>
            <w:r>
              <w:rPr>
                <w:rFonts w:cs="Times New Roman" w:ascii="Times New Roman" w:hAnsi="Times New Roman"/>
                <w:sz w:val="24"/>
                <w:szCs w:val="24"/>
              </w:rPr>
              <w:t xml:space="preserve">, на рівні КОДА, РДА/МВК (міст обласного значення) за участі інш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цікавлених сторі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ити та узгодити показники результативності реформування </w:t>
            </w:r>
            <w:r>
              <w:rPr>
                <w:rFonts w:eastAsia="Calibri" w:cs="Times New Roman" w:ascii="Times New Roman" w:hAnsi="Times New Roman"/>
                <w:sz w:val="24"/>
                <w:szCs w:val="24"/>
              </w:rPr>
              <w:t>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оведені робочі наради в 10 закладах інституційного догляд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узгоджувальні протоколи щодо спільних ді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3.1.3. Створити у закладах, що реформуються, робочі групи з залученням психолога, логопеда, дефектолога, психотерапевта, дитячого гінеколога, соціального педагога, фахівця з соціальної роботи, юриста тощо, які здійснюватимуть комплекс заходів щодо захисту прав дітей у процесі реформування </w:t>
            </w:r>
            <w:r>
              <w:rPr>
                <w:rFonts w:eastAsia="Calibri" w:cs="Times New Roman" w:ascii="Times New Roman" w:hAnsi="Times New Roman"/>
                <w:sz w:val="24"/>
                <w:szCs w:val="24"/>
              </w:rPr>
              <w:t xml:space="preserve">закладів інституційного догляду </w:t>
            </w:r>
          </w:p>
          <w:p>
            <w:pPr>
              <w:pStyle w:val="Normal"/>
              <w:spacing w:lineRule="exact" w:line="240"/>
              <w:rPr>
                <w:rFonts w:ascii="Times New Roman" w:hAnsi="Times New Roman" w:cs="Times New Roman"/>
                <w:sz w:val="24"/>
                <w:szCs w:val="24"/>
              </w:rPr>
            </w:pPr>
            <w:r>
              <w:rPr>
                <w:rFonts w:eastAsia="Calibri" w:cs="Times New Roman" w:ascii="Times New Roman" w:hAnsi="Times New Roman"/>
                <w:sz w:val="24"/>
                <w:szCs w:val="24"/>
              </w:rPr>
              <w:t>(далі - робоч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етапно, починаючи з IV квартал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об’єднання соціальних проектів „Отчий ді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робочі групи в усіх закладах інституційного догляду для здійснення заходів щодо захисту прав дітей у процесі реформу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4. Здійснити навчання, методичне забезпечення та матеріально-технічне оснащення діяльності робочи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 IV кварта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о підготовку робочих груп, кожна робоча група отримала відповідне методичне та матеріально-технічне оснащення для діяльност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1.5. Супроводити розробку розпорядчих документів (розпоряджень голів РДА, рішень МВК, наказів структурних підрозділів РДА, МВК (міст обласного значення) необхідних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2017 рок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облено розпорядчі документи органів виконавчої влади (місцевого самоврядування) необхідні для забезпечення  процесів реформува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 Проведення комплексної оцінки контингенту  та потреб вихованців закладів інституційного догляд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2.1. Провести аналіз контингенту вихованців закладів інституційного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освіти і науки, соціального захисту населення, охорони здоров’я КОДА,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оведено аналіз контингенту вихованців у всі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2.2. Здійснити оцінку потреб кожного вихованця, вивчити можливості виховання у сім’ї та розробити індивідуальні плани роботи з 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етапно, починаючи 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о оцінку потреб 100% вихованців, які перебувають у визначених закладах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роблено індивідуальні плани роботи з 100% вихованців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2.3. Розробити пропозиції щодо можливих місць влаштування дітей-сиріт, дітей, позбавлених батьківського піклування, які на сьогодні  перебувають у заклад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позиції щодо можливих місць влаштування 100%  дітей-сиріт, дітей, позбавлених батьківського піклування, які на даний час перебувають у відповідних 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4. Розробити плани заходів реінтеграції дітей в біологічні сім’ї, інші сімейні форми догляду і виховання, реабілітації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хорони здоров’я, освіти і науки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плани заход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ля дітей, які перебувають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у відповідних закладах інституційного догляду, відповідно до результатів оцінки потреб дитини та індивідуального плану роботи </w:t>
            </w:r>
          </w:p>
        </w:tc>
      </w:tr>
      <w:tr>
        <w:trPr>
          <w:trHeight w:val="42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2.5. Здійснити супровід безпечної реінтеграції дітей в біологічні родини, супровід  влаштування дітей-сиріт, дітей, позбавлених батьківського піклування  в сімейні форми виховання та альтернативні форми догляду, шляхом  проведення індивідуальної роботи з дитиною та сім’є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 I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Служба у справах дітей та сім’ї КОДА, Київський обласний центр соціальних служб для сім'ї, дітей та молоді, РДА, МВК (міст обласно-го значення), робочі групи, Консультан-ти, залучені в рамках реалізації проекту „Модернізація системи соціальної підтримки населення України” в Київській області (за згодою), об`єднана програма СОС Дитячі Містечка у Києві та Київській області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дійснено супровід 100% дітей, які перебувають у відповідних </w:t>
            </w:r>
            <w:r>
              <w:rPr>
                <w:rFonts w:eastAsia="Calibri" w:cs="Times New Roman" w:ascii="Times New Roman" w:hAnsi="Times New Roman"/>
                <w:sz w:val="24"/>
                <w:szCs w:val="24"/>
              </w:rPr>
              <w:t>закладах інституційного догляд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rPr>
              <w:t xml:space="preserve">3.2.6. Проводити просвітницьку роботу для формування у вихованців </w:t>
            </w:r>
            <w:r>
              <w:rPr>
                <w:rFonts w:eastAsia="Calibri" w:cs="Times New Roman" w:ascii="Times New Roman" w:hAnsi="Times New Roman"/>
                <w:sz w:val="24"/>
                <w:szCs w:val="24"/>
              </w:rPr>
              <w:t xml:space="preserve">закладів інституційного догляду, у тому числі, дітей з інвалідністю, </w:t>
            </w:r>
            <w:r>
              <w:rPr>
                <w:rFonts w:cs="Times New Roman" w:ascii="Times New Roman" w:hAnsi="Times New Roman"/>
                <w:sz w:val="24"/>
                <w:szCs w:val="24"/>
              </w:rPr>
              <w:t>життєвих навичок, спрямованих на адаптацію їх до самостійного життя, на підготовку до сімейного життя, формування навичок відповідального батьківства, життєвих навичок безпечної поведінки щодо профілактики соціально небезпечних хвороб та формування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чинаючи з 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освіти і науки, Київський обласний центр соціальних служб для сім'ї, дітей та молоді, БФ молодіжної участі (за згодою), МБО „Партнерство кожній дитині в Україн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 порядку програму просвітницької  роботи серед вихованців закладів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усіх закладах інституційного догляду розроблено плани просвітницьких  заходів на семестр.</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 випускників закладів інституційного догляду охоплено індивідуальною та груповою робот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 Проведення комплексної оцінки персонал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3.1. Розробити методологію проведення комплексної перевірки персоналу закладів інституційного догляду, що реформуютьс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озроблено методологію проведення комплексної оцінки персоналу закладів,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3.2. Скласти та узгодити плани-графіки проведення перевірок в закладах інституційного догля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з IV кварталу 2018 рок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верджено плани-графіки проведення перевірок в усіх закладах інституційного догляду, що реформуютьс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3. Провести комплексну перевірку                                                                                                                                                                                                                                                                                                                                                                                                                                                                                                                                                                                                                                                                                                                                                                                                                                                                                                                                                                                                                                                                                                                                                                                                                                                                                                                                                                                                                                                                                                                                                                                                                                                                                                                                                                                                                                                                                                                                                                                                                                                                                                                                                                                                                                                                                                                                                                                                                                                                                                                                                                                                                                                                                                                                                                                                                                                                                                                                                                                                                                                                                                                                                                                                                                                                                                                                                                                                                                                                                                                                                                                                                                                                                                                                                                                                                                                                                                                                                                                                                                                                                                                                                                                                                                                                                                                                                                                                                                                                                                                                                                                                                                                                                                                                                                                                                                                                                                                                                                                                                                                                                                                                                                                                                                                                                                                                                                                                                                      </w:t>
            </w:r>
            <w:r>
              <w:rPr>
                <w:rFonts w:eastAsia="Calibri" w:cs="Times New Roman" w:ascii="Times New Roman" w:hAnsi="Times New Roman"/>
                <w:sz w:val="24"/>
                <w:szCs w:val="24"/>
              </w:rPr>
              <w:t>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комплексну перевірку закладів інституційного догляду, 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3.4. Включити результати комплексної перевірки до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І кварталу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и комплексної перевірки включені до усіх планів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3.5. Розробити плани працевлаштування працівників закладів інституційного до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що реформуютьс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тверджено плани працевлаштування працівників усіх закладів інституційного догляду, що реформуютьс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 Проведення оцінки матеріально-технічної бази</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3.4.1. Забезпечити проведення</w:t>
            </w:r>
            <w:r>
              <w:rPr>
                <w:rFonts w:cs="Times New Roman" w:ascii="Times New Roman" w:hAnsi="Times New Roman"/>
                <w:sz w:val="24"/>
                <w:szCs w:val="24"/>
                <w:highlight w:val="green"/>
              </w:rPr>
              <w:t xml:space="preserve"> </w:t>
            </w:r>
            <w:r>
              <w:rPr>
                <w:rFonts w:cs="Times New Roman" w:ascii="Times New Roman" w:hAnsi="Times New Roman"/>
                <w:sz w:val="24"/>
                <w:szCs w:val="24"/>
              </w:rPr>
              <w:t>інвентаризації майна закладів інституційного догляду, що реформуються, стану приміщень, обладнання, автотранспор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  IV кварталу 2017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ведено інвентаризацію усіх закладів інституційного догляду, що реформуються; підготовлено пропозиції щодо подальшого використання майн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3.4.2. Вжити заходів для покращення умов проживання дітей в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xml:space="preserve"> до моменту реінтеграції у біологічні сім’ї, або влаштування їх у сімейні форми ви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V кварталу 2017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кращено умови проживання у визначених закладах (розміщення по 2-3 особи у кімнатах відповідно віку), уведено у штати, або залучено фахівця для індивідуальної робо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3. Підготувати пропозиції балансоутримувачам закладів інституційного догляду щодо подальшого використання матеріально-технічної бази закладів з метою розширення сфери послуг для родин з дітьми (зокрема, організації на їх базі навчально-реабілітаційних центрів, житла для підтриманого проживання, соціальних гуртожитків для осіб з числа дітей-сиріт та дітей, позбавлених батьківського піклування, надання послуг на основі соціального замовлення НДО, послуг із профілактики потрапляння дітей до закладів інституційного догляду тощ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  I кварталу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облено та узгоджено з балансоутримувачами план використання приміщень закладів, що будуть реформовані</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4.4. Здійснити реконструкцію приміщень закладу та оснащення необхідним обладнанням для відкриття новостворених закладів, підрозділів, відділень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I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ектно-кошторисну документацію, проведено реконструкці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 Розробка,  затвердження та забезпечення реалізації планів реформування закладів інституційного догляду</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 Розробити плани реформування закладів інституційного догляду на основі оцінки складу та потреб вихованців, персоналу, матеріально-технічної баз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о 2020 року 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і плани реформування  усіх закладів інституційного догляду, що реформуютьс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 Розглянути розроблені плани на засіданнях дорадчих органів  при  КОДА, РДА, МВК з питань дітей та сім’ї;  погодити та затвердити плани реформування для кожного з закладів інституційного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тверджено в установленому порядку плани реформування для всіх закладів інституційного догляду, що реформуються</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3. Здійснити супровід реформування закладів інституційного догля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7-2018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и охорони здоров’я, освіти і науки, соціального захисту населення КОДА, робоча група з координації та контролю за реаліза-цією заходів із виконання Проекту, РДА, МВК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дійснено супровід реформування, підготовлені інформаційні щоквартальні довідки та презентаційні матеріали про хід виконання Планів, які розглянуті на засіданнях Координаційної ради з питань охорони дитинства та підтримки сім’ї, надано відповідні доруч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3.5.4. Забезпечити реалізацію плану реформування Київського обласного центру соціально-психологічної реабілітації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реорганіз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Київський обласний ресурсний центр підтримки сім’ї та забезпечення розвитку дитин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5. Забезпечити реалізацію плану реформування КЗ КОР „Володарська загальноосвітня санаторна школа-інтернат І-ІІІ ступенів” для дітей з захворюваннями органів дих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охорони здоров’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 створено науковий ліцей та Центр дистанційн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6. Забезпечити реалізацію плану реформування КЗ КОР „Спеціалізований обласний будинок дитини м. Бояр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 2019 рок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о паліативне відділення, відділення  „матері  і дитини”, відділення денного перебування і ранньої медико-соціальної реабілітації дітей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7. Забезпечити реалізацію плану реформування КЗ КОР „Переяслав-Хмельницька загальноосвітня школа-інтернат І-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творено загальноосвітній ліцей з посиленою військовою підготов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8. Забезпечити реалізацію плану реформування КЗ КОР „Трипільськ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о Трипільський навчально-реабілітаційний центр з поступовим обмеженням влаштування дітей для цілодобового і довготривалого  перебуванням</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9. Забезпечити реалізацію плану реформування КЗ КОР „Білоцерків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 квартал 2018 року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и освіти і науки,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творено Білоцерківський багатопрофільний навчально-реабілітаційний центр  з поступовим обмеженням влаштування дітей для цілодобового і довготривалого  перебуванням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0. Забезпечити реалізацію плану реформування КЗ КОР „Білоцерків-ський дитячий будинок- інтернат”</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І квартал 2018 рок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 2021 рок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служба у справах дітей та сім’ї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малий груповий будинок для дітей-сиріт та дітей, позбавлених батьківського піклування, відділення паліативної допомоги, майстерні денної зайнятості, запроваджено послуги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11. Забезпечити реалізацію плану реформування КЗ КОР „Київський обласний центр соціально-психологічної реабілітації дітей „Отчий ді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департамент соціального захисту населення,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2. Забезпечити реалізацію плану реформування КЗ КОР „Київський Обласний центр соціально-психологічної реабілітації дітей „Узи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Відкриті додаткові групи ДНЗ, створено малий груповий будинок, дитячий будинок сімейного типу, будинок підтриманого прожив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3. Забезпечити реалізацію плану реформування Вишгородського районного Дитячого будинку „Люби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город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14. Забезпечити реалізацію плану реформування Дитячого будинку „Світанок” Ставищенської район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 квартал 2018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вищенська РДА, 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закрито. Створено центр соціальної підтримки дітей та сім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15. Забезпечити реалізацію плану реформування КЗ КОР „Боярська загальноосвітня школа-інтерна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6. Забезпечити реалізацію плану реформування КЗ КОР „Васильківськ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2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3.5.17. Забезпечити реалізацію плану реформування КЗ КОР „Великополовецька спеціальна загальноосвітня школа-інтернат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ступен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8. Забезпечити реалізацію плану реформування КЗ КОР „Мостищенська спеціальна загальноосвітня школа-інтернат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створенно філію  навчально-реабілітаційного центру із поступовим зменшенням кількості  дітей з цілодобовим перебуванням та з можливим подальшим закриттям заклад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5.19. Забезпечити реалізацію плану реформування КЗ КОР „Київський обласний центр соціально-психологічної реабілітації дітей „Переясла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0. Забезпечити реалізацію плану реформування КЗ КОР „Спеціалізований обласний будинок дитини м. Біла Цер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ІІ квартал 2018 року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хорони здоров’я, соціального захисту населення, служба у справах дітей та сім’ї КОДА,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клад реформовано, створе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ліативне відділення, відділ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тері  і дитини” відділення денного перебування і ранньої медико-соціально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еабілітації дітей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1. Забезпечити реалізацію плану реформування КЗ КОР „Київський обласний центр соціально-психологічної реабілітації дітей „Сезе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5.22. Забезпечити реалізацію плану реформування Сквирського районного дитячого будинку „Наді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3. Забезпечити реалізацію плану реформування Броварського районного дитячого будинку „Над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24. Забезпечити реалізацію плану реформування Рокитнянського дитячого будинку „Чебураш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5. Забезпечити реалізацію плану реформування КЗ КОР „Київський обласний центр соціально-психологічної реабілітації дітей „Оберіг”</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а РДА,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Богуславський Центр соціальної підтримки сімей та ді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6. Забезпечити реалізацію плану реформування Центру соціально-психологічної реабілітації „Злагода” Білоцерк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 МВК, служба у справах дітей та сім’ї КОД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лад реформовано в  Центр соціальної підтримки сімей та дітей Білоцерківської міської рад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5.27. Забезпечити реалізацію плану реформування КЗ КОР „Таращанський навчально-реабілітаційний центр”</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1-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освіти і науки, служба у справах дітей та сім’ї КОДА, Київський обласний центр соціальних служб для сім'ї, дітей та молоді, РДА, МВК (міст обласного знач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лад трансформован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о навчальні майстерні для дітей з інвалідніст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4. Навчання та підвищення кваліфікації</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1. Визначити потребу (якісну і кількісну) у навчанні та/або підвищенні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а також у підготовці фахівців для надання соціальних, медичних та освітніх послуг для дітей та сімей з ді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квартал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освіти і науки, охорони здоров’я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звіт за результатами оцінки потреб у навчанні та /або підвищенні кваліфік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дбачено кошти у місцевих бюджетах, збільшено замовлення на підготовку кадрів у центрах перепідготовки та підвищення кваліфікації</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2. Забезпечити проведення навчання та підвищення кваліфікації спеціалістів служб у справах дітей та сім’ї,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та представників громадських організацій, працівників ЗМІ щодо виявлення сімей з дітьми, які потребують допомоги, та щодо покращення міжвідомчої взаємодії за програмою „Захист дитини: сімейно орієнтований під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світи і науки, соціального захисту населення, служба у справах дітей та сім’ї КОДА, заклад після-дипломної освіти „Центр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при КОД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ВНЗ КОР „Академія неперервної освіти” (за згодою), Київський обласний центр соціальних служб для сім'ї, дітей та молод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 МБО „Партнерство Кожній дитині в Україні” (за згодою), об`єднана програма СОС Дитячі Містечка у Києв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ведено програму „Захист дитини: сімейно орієнтований підхід”  до курсів підвищення кваліфікації.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хоплено навчанням за відповідною програмою 100% новопризначених спеціалістів та не менше 80% наявних спеціалістів </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3. Провести навчання для окремих груп населення  з метою залучення їх до кола наста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І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ДА, МВК (міст обласного значення), служба у справах дітей та сім’ї, департаменти освіти і науки, соціального захисту населення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щорічне навчання для щонайменше чотирьох навчальних груп (не менше 60 осіб) потенційних наставник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4. Забезпечити проведення навчання для кандидатів в опікуни, прийомні батьки, батьки-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0% кандидатів в опіку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родичі), прийомні батьки, батьки-вихователі пройшли навча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5. Забезпечити підвищення кваліфікації для прийомних батьків та батьків-виховател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 (від потреби) прийомних батьків та батьків-вихователів пройшли підвищення кваліфікац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6. Забезпечити проведення навчання для потенційних усиновлювачів та супровід сімей, які усиновили дітей (за їх бажанням), організацію груп взаємо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 наданні адміністративних послуг з усиновлення 100% кандидатів, які виявили бажання, пройшли навчання за затвердженою програмою</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7. Розробити, за результатами перевірок, навчальні програми чи вдосконалити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і та затверджені в установленому порядку навчальні програми чи вдосконалені існуючі навчальні курси для персоналу закладів інституційного догляду, що реформуються, з метою забезпечення його спроможності надавати послуги в альтернативних формах догляд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8. Розробити та погодити графік навчання для персоналу закладів інституційного догляду, що реформую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лютого 2018 року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лено графіки перепідготовки персоналу</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9. Провести, за результатами оцінки, навчання персоналу закладів інституційного догляду, що реформуються, з метою забезпечення спроможності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етапно, починаюч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 І кварталу 2018 рок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 2020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и освіти і науки, соціального захисту населення, охорони здоров’я, служба у справах дітей та сім’ї КОДА,   обласний, районні, міські центри зайня-тості, РДА, МВК (міст обласного знач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навчання для 100% персоналу, який виявив бажання надавати послуги в альтернативних формах до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0. Визначення потреби районів, міст обласного значення, ОТГ у фахівцях  різних спеціальностей для надання психолого-педагогіч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значено потребу</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1.11 Розроблення та затвердження програм (курсів) для навчання та підвищення кваліфікації спеціалістів і фахівців, які задіяні у системі інклюзивного навчання, спеціальної освіти, послуг раннього втруч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19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програ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4.1.12. Підготовка тренінгових матеріалів і забезпечення проведення тренінгів для навчання та підвищення кваліфікації для спеціалістів і фахівців, які задіяні у системі надання корекційних послуг, інклюзивної освіти, раннього втру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лено тренінги</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5. Комунікаційна стратегія</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1. Вивчити громадську думку з метою оцінки ставлення до догляду дітей у </w:t>
            </w:r>
            <w:r>
              <w:rPr>
                <w:rFonts w:eastAsia="Calibri" w:cs="Times New Roman" w:ascii="Times New Roman" w:hAnsi="Times New Roman"/>
                <w:sz w:val="24"/>
                <w:szCs w:val="24"/>
              </w:rPr>
              <w:t>закладах інституційного догляду</w:t>
            </w:r>
            <w:r>
              <w:rPr>
                <w:rFonts w:cs="Times New Roman" w:ascii="Times New Roman" w:hAnsi="Times New Roman"/>
                <w:sz w:val="24"/>
                <w:szCs w:val="24"/>
              </w:rPr>
              <w:t>, реінтеграції дітей в їхні сім'ї та влаштування дітей-сиріт і дітей, позбавлених батьківського піклування, до сімейних форм вихов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и соціального захисту населення,  управ-ління інформації та зв’язків з громадсь-кістю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опитування громадської дум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результатами дослідження підготовлено аналітичну довідку для врахування при проведенні інформаційної кампанії</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5.1.2. Забезпечити проведення інформаційної кампанії щодо розвитку системи надання соціальних послуг для дітей і сімей з дітьми та реформування </w:t>
            </w:r>
            <w:r>
              <w:rPr>
                <w:rFonts w:eastAsia="Calibri" w:cs="Times New Roman" w:ascii="Times New Roman" w:hAnsi="Times New Roman"/>
                <w:sz w:val="24"/>
                <w:szCs w:val="24"/>
              </w:rPr>
              <w:t xml:space="preserve">закладів інституційного догляду дітей </w:t>
            </w:r>
            <w:r>
              <w:rPr>
                <w:rFonts w:cs="Times New Roman" w:ascii="Times New Roman" w:hAnsi="Times New Roman"/>
                <w:sz w:val="24"/>
                <w:szCs w:val="24"/>
              </w:rPr>
              <w:t>у Київській області (включаючи виготовлення та розміщення відео, аудіо-роликів, зовнішньої реклами, інформаційних брошур, буклетів та іншої друкованої продукції, проведення інформаційних захо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із громадськістю, служба у справах дітей та сім’ї, департаменти соціального захисту населення, освіти і науки КОДА, РДА, МВК (міст обласного значення),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 відповідно до Плану проведення інформаційно-роз’яснювальної кампанії, узгодженої зі структурними підрозділами КОДА</w:t>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9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3. Забезпечити регулярне висвітлення у регіональних та місцевих ЗМІ реформи системи інституційного догляду і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із громадськістю,  департамент освіти і науки, служба у справах дітей та сім’ї  КОДА,  регіональні, місцеві ЗМІ,  Консультанти, залучені в рамках реалізації проекту „Модернізація системи соціальної підтримки населення України” в Київській області (за згодою)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егіональних та місцевих ЗМІ започатковано тематичні рубрики (цикли передач), присвячені реформ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е менше 1% від обсягу соціальної реклами регіональних теле- та радіокомпаній  присвячено висвітленню реформування системи інституційного догляду та виховання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чинаючи з 2018 року, в обласному та місцевих бюджетах плануються видатки на програми підтримки ЗМІ, які висвітлюють питання реформування системи інституційного догляду діте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4. Ініціювати створення та забезпечити функціонування спеціалізованого регіонального веб-сайту та тематичних веб-сторінок на інтернет-ресурсах територіальних громад області, присвячених висвітленню питань реформування системи інституційного догляду та виховання ді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стійно, починаюч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 I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управління інформації та зв’язків із громадськістю  КОДА, РДА, МВК,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о та функціонує регіональний веб-сайт, де висвітлюються питання реформування системи інституційного догляду та виховання дітей, включаючи окремі розділи для всіх цільових груп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5. Здійснити реконструкцію сайту служби у справах дітей та сім’ї  КОДА, додавши окремий розділ, присвячений реформі системи інституційного догляду та виховання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 квартал</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еб-сайт служби у справах дітей та сім’ї КОДА реконструйовано. На сайті створено і наповнюється розділ, присвячений реформі.</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1.6. Створити веб-сайт Київського обласного центру соціальних служб для сім’ї, дітей та молоді та забезпечити розміщення на сайті актуальної інформації про надання соціальних послуг сім’ям з дітьми, які перебувають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ійно, 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ІІ кварталу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о та функціонує веб-сайт Київського обласного центру соціальних служб для сім’ї, дітей та молоді з актуальною інформацією про надання соціальних послуг сім’ям з дітьми, які перебувають у складних життєвих обставинах</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7. Інформувати про розвиток сімейного патронату та настав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ПБО „Партнерство „Кожній дитині” в Україн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одити щокварталу обласний збір сімей патронатних вихователів та настав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йні матеріали про розвиток сімейного патронату та наставництва розміщено в регіональних ЗМІ та веб-реурсах регі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1.8. Здійснювати на регулярній основі виявлення, опис та поширення кращих практик розвитку соціальних послуг на сімейній основі для дітей та сімей області, які перебувають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чинаючи з IІ кварталу 2018 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КОДА,  Київський обласний центр соціальних служб для сім'ї, дітей та молоді, департа-мент соціального захисту населення КОДА, РДА, МВК (міст обласного значення), об`єдна-на програма СОС Дитячі Містечка у Києві та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ється та поширюється інформаційна довідка щодо кращих практик надання соціальних послуг на сімейній основі для дітей та сімей Київської області, які перебувають у складних життєвих обставинах, для розміщення на офіційному сайті структурних підрозділів КОД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5.1.9. Поширити досвід діяльності груп взаємодопомоги батьків дітей з інвалідністю та  включення дітей з інвалідністю до місцевих спільнот (підтримане волонтерство, інклюзивне дозвілля, доступні заклади культури і 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І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та сім'ї, департамент соціа-льного захисту населення КОДА, Київський обласний центр соціальних служб для сім'ї, дітей та молоді, організа-ції громадянського суспільст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исано кращі українські практики, представлено їх під час міжвідомчої робочої наради за участі представників громадянського суспільства, розміщено на офіційних сайтах структурних підрозділів КОД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1.10. Проведення інформаційної кампанії з підвищення рівня усвідомлення та обізнаності необхідності виховання дитини в сім’ї,  раннього виявлення  порушень розвитку та отримання освітні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 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ОДА, органи управління освітою РДА, МВК (міст обласного значення), ОТ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о інформаційну кампанію</w:t>
            </w:r>
          </w:p>
        </w:tc>
      </w:tr>
      <w:tr>
        <w:trPr/>
        <w:tc>
          <w:tcPr>
            <w:tcW w:w="149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Розділ 6. Моніторинг та оцінка</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1.1. Розробити систему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Департаменти охорони здоров’я, соціального захисту, освіти і науки, служба у справах дітей та сім’ї КОДА, Київський обласний центр соціальних служб для сім'ї, дітей та молоді, РДА, МВК (міст обласно-го значе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облено та затверджено в установленому порядку Порядок здійснення моніторингу та оцінки розвитку системи надання соціальних послуг для дітей і сімей з дітьми та реформування закладів інституційного догляду дітей</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55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2. Розробити методологію  збору даних для  моніторингу та оцінки розвитку системи надання соціальних послуг для дітей і сімей з дітьми та реформування закладів інституційного догляду дітей, що включа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та додаткових показни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джерел інформації та періодичності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основних принцип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структури звітів та інформаційних проце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значення етичних аспектів збору дани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б`єднана програма СОС Дитячі Містечка у Києві та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роблено та узгоджено у встановленому порядку Методологію для збору даних, що включає основні та додаткові показники, джерела та періодичність подання, основні принципи збору даних тощ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3. Провести обговорення розробленої системи показників та досвіду її використання за круглим столом та внести відповідні зміни за результатами обговор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I кварта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ий та проведений круглий стіл для представників усіх зацікавлених сторін; до Методології збору даних внесені необхідні змі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4. Щороку готувати підсумковий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 січн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Щороку готуються та аналізується звіт про результати проведення моніторингу виконання плану заходів за відповідний період</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1.5. Оприлюднювати результати моніторингу та оцінки на сайтах КОДА та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Щорок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лютом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департа-менти соціального захисту населення, охорони здоров’я, освіти і науки,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та оцінки щороку розміщуютьс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 ЗМІ та на веб-ресурсах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bl>
      <w:tblPr>
        <w:tblW w:w="14909" w:type="dxa"/>
        <w:jc w:val="left"/>
        <w:tblInd w:w="-172" w:type="dxa"/>
        <w:tblLayout w:type="fixed"/>
        <w:tblCellMar>
          <w:top w:w="0" w:type="dxa"/>
          <w:left w:w="108" w:type="dxa"/>
          <w:bottom w:w="0" w:type="dxa"/>
          <w:right w:w="108" w:type="dxa"/>
        </w:tblCellMar>
      </w:tblPr>
      <w:tblGrid>
        <w:gridCol w:w="2805"/>
        <w:gridCol w:w="4308"/>
        <w:gridCol w:w="1701"/>
        <w:gridCol w:w="2410"/>
        <w:gridCol w:w="368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5</w:t>
            </w:r>
          </w:p>
        </w:tc>
      </w:tr>
      <w:tr>
        <w:trPr>
          <w:trHeight w:val="7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6. Провести проміжну та підсумкову оцінку реалізації Регіонального плану за визначеними індикаторами для моніторинг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2020 роц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 після завершення виконання Регіональног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и охорони здоров’я, освіти і науки, соціального захисту населення, служба у справах дітей та сім’ї КОДА, Київський обласний центр соціальних служб для сім'ї, дітей та молоді,  Консультанти, залучені в рамках реалізації проекту „Модернізація системи соціальної підтримки населення України” в Київській області (за згод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а проміжна та підсумкова оцінка реалізації Регіонального плану за визначеними індикаторами; звіт за результатами оцінки підготовлено та презентовано на засіданні Координаційної ради з питань охорони дитинства та підтримки сім’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6.1.7. Проводити щорічний моніторинг та оцінку якості надання соціальних  послуг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ужба у справах дітей та сім’ї, департамент соціального захисту населення КОДА, Київський обласний центр соціальних служб для сім'ї, дітей та молоді, РДА, МВК (міст обласного 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готовлено аналітичну записку за результатами моніторингу якості надання соціальних послу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20"/>
        <w:rPr/>
      </w:pPr>
      <w:r>
        <w:rPr>
          <w:rFonts w:cs="Times New Roman" w:ascii="Times New Roman" w:hAnsi="Times New Roman"/>
          <w:b/>
          <w:szCs w:val="28"/>
        </w:rPr>
        <w:t xml:space="preserve">керівник апарату адміністрації </w:t>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spacing w:lineRule="exact" w:line="22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z0604-12" TargetMode="External"/><Relationship Id="rId5" Type="http://schemas.openxmlformats.org/officeDocument/2006/relationships/hyperlink" Target="http://zakon3.rada.gov.ua/laws/show/z0604-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44:00Z</dcterms:created>
  <dc:creator>ZAG10</dc:creator>
  <dc:description/>
  <cp:keywords/>
  <dc:language>en-US</dc:language>
  <cp:lastModifiedBy>ZAG10</cp:lastModifiedBy>
  <cp:lastPrinted>2017-07-05T15:44:00Z</cp:lastPrinted>
  <dcterms:modified xsi:type="dcterms:W3CDTF">2018-01-04T10:46:00Z</dcterms:modified>
  <cp:revision>3</cp:revision>
  <dc:subject/>
  <dc:title> </dc:title>
</cp:coreProperties>
</file>