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4910310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9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4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rPr>
      </w:pPr>
      <w:r>
        <w:rPr>
          <w:rFonts w:cs="Times New Roman" w:ascii="Times New Roman" w:hAnsi="Times New Roman"/>
          <w:b/>
        </w:rPr>
        <w:t>Про затвердження Регіонального плану розвитку</w:t>
      </w:r>
    </w:p>
    <w:p>
      <w:pPr>
        <w:pStyle w:val="Normal"/>
        <w:spacing w:lineRule="exact" w:line="250"/>
        <w:jc w:val="center"/>
        <w:rPr>
          <w:rFonts w:ascii="Times New Roman" w:hAnsi="Times New Roman" w:cs="Times New Roman"/>
          <w:b/>
          <w:b/>
        </w:rPr>
      </w:pPr>
      <w:r>
        <w:rPr>
          <w:rFonts w:cs="Times New Roman" w:ascii="Times New Roman" w:hAnsi="Times New Roman"/>
          <w:b/>
        </w:rPr>
        <w:t>системи надання соціальних послуг для дітей і сімей з дітьми</w:t>
      </w:r>
    </w:p>
    <w:p>
      <w:pPr>
        <w:pStyle w:val="Normal"/>
        <w:spacing w:lineRule="exact" w:line="250"/>
        <w:jc w:val="center"/>
        <w:rPr>
          <w:rFonts w:ascii="Times New Roman" w:hAnsi="Times New Roman" w:cs="Times New Roman"/>
          <w:b/>
          <w:b/>
        </w:rPr>
      </w:pPr>
      <w:r>
        <w:rPr>
          <w:rFonts w:cs="Times New Roman" w:ascii="Times New Roman" w:hAnsi="Times New Roman"/>
          <w:b/>
        </w:rPr>
        <w:t>та реформування закладів інституційного догляду</w:t>
      </w:r>
    </w:p>
    <w:p>
      <w:pPr>
        <w:pStyle w:val="Normal"/>
        <w:spacing w:lineRule="exact" w:line="250"/>
        <w:jc w:val="center"/>
        <w:rPr>
          <w:rFonts w:ascii="Times New Roman" w:hAnsi="Times New Roman" w:cs="Times New Roman"/>
          <w:b/>
          <w:b/>
        </w:rPr>
      </w:pPr>
      <w:r>
        <w:rPr>
          <w:rFonts w:cs="Times New Roman" w:ascii="Times New Roman" w:hAnsi="Times New Roman"/>
          <w:b/>
        </w:rPr>
        <w:t>у Київській області на 2017-2026 роки</w:t>
      </w:r>
    </w:p>
    <w:p>
      <w:pPr>
        <w:pStyle w:val="Normal"/>
        <w:spacing w:lineRule="exact" w:line="250"/>
        <w:jc w:val="both"/>
        <w:rPr>
          <w:rFonts w:ascii="Times New Roman" w:hAnsi="Times New Roman" w:cs="Times New Roman"/>
          <w:b/>
          <w:b/>
        </w:rPr>
      </w:pPr>
      <w:r>
        <w:rPr>
          <w:rFonts w:cs="Times New Roman" w:ascii="Times New Roman" w:hAnsi="Times New Roman"/>
          <w:b/>
        </w:rPr>
      </w:r>
    </w:p>
    <w:p>
      <w:pPr>
        <w:pStyle w:val="Normal"/>
        <w:spacing w:lineRule="exact" w:line="250"/>
        <w:jc w:val="both"/>
        <w:rPr>
          <w:rFonts w:ascii="Times New Roman" w:hAnsi="Times New Roman" w:cs="Times New Roman"/>
        </w:rPr>
      </w:pPr>
      <w:r>
        <w:rPr>
          <w:rFonts w:cs="Times New Roman" w:ascii="Times New Roman" w:hAnsi="Times New Roman"/>
        </w:rPr>
      </w:r>
    </w:p>
    <w:p>
      <w:pPr>
        <w:pStyle w:val="Normal"/>
        <w:spacing w:lineRule="exact" w:line="250"/>
        <w:ind w:firstLine="708"/>
        <w:jc w:val="both"/>
        <w:rPr>
          <w:rFonts w:ascii="Times New Roman" w:hAnsi="Times New Roman" w:cs="Times New Roman"/>
        </w:rPr>
      </w:pPr>
      <w:r>
        <w:rPr>
          <w:rFonts w:cs="Times New Roman" w:ascii="Times New Roman" w:hAnsi="Times New Roman"/>
        </w:rPr>
        <w:t xml:space="preserve">Відповідно до Законів України „Про місцеві державні адміністрації”, „Про охорону дитинства”, „Про соціальні послуги”, „Про соціальну роботу з сім'ями, дітьми та молоддю”, розпорядження Кабінету Міністрів України </w:t>
        <w:br/>
        <w:t xml:space="preserve">від 09 серпня 2017 року № 526-р „Про Національну стратегію реформування системи інституційного догляду та виховання дітей на 2017-2026 роки та план заходів з реалізації її І етапу”, розпорядження голови облдержадміністрації </w:t>
        <w:br/>
        <w:t>від 31 березня 2017 року № 146 „Про реалізацією проекту „Модернізація системи соціальної підтримки населення України” в Київській області”:</w:t>
      </w:r>
    </w:p>
    <w:p>
      <w:pPr>
        <w:pStyle w:val="Normal"/>
        <w:spacing w:lineRule="exact" w:line="250"/>
        <w:jc w:val="both"/>
        <w:rPr>
          <w:rFonts w:ascii="Times New Roman" w:hAnsi="Times New Roman" w:cs="Times New Roman"/>
        </w:rPr>
      </w:pPr>
      <w:r>
        <w:rPr>
          <w:rFonts w:cs="Times New Roman" w:ascii="Times New Roman" w:hAnsi="Times New Roman"/>
        </w:rPr>
      </w:r>
    </w:p>
    <w:p>
      <w:pPr>
        <w:pStyle w:val="Normal"/>
        <w:spacing w:lineRule="exact" w:line="250"/>
        <w:ind w:firstLine="708"/>
        <w:jc w:val="both"/>
        <w:rPr>
          <w:rFonts w:ascii="Times New Roman" w:hAnsi="Times New Roman" w:cs="Times New Roman"/>
        </w:rPr>
      </w:pPr>
      <w:r>
        <w:rPr>
          <w:rFonts w:cs="Times New Roman" w:ascii="Times New Roman" w:hAnsi="Times New Roman"/>
        </w:rPr>
        <w:t>1. Затвердити Регіональний план розвитку системи надання соціальних послуг для дітей і сімей з дітьми та реформування закладів інституційного догляду у Київській області на 2017-2026 роки (далі – Регіональний план), що додається.</w:t>
      </w:r>
    </w:p>
    <w:p>
      <w:pPr>
        <w:pStyle w:val="Normal"/>
        <w:spacing w:lineRule="exact" w:line="250"/>
        <w:jc w:val="both"/>
        <w:rPr>
          <w:rFonts w:ascii="Times New Roman" w:hAnsi="Times New Roman" w:cs="Times New Roman"/>
        </w:rPr>
      </w:pPr>
      <w:r>
        <w:rPr>
          <w:rFonts w:cs="Times New Roman" w:ascii="Times New Roman" w:hAnsi="Times New Roman"/>
        </w:rPr>
      </w:r>
    </w:p>
    <w:p>
      <w:pPr>
        <w:pStyle w:val="Normal"/>
        <w:spacing w:lineRule="exact" w:line="250"/>
        <w:ind w:firstLine="708"/>
        <w:jc w:val="both"/>
        <w:rPr>
          <w:rFonts w:ascii="Times New Roman" w:hAnsi="Times New Roman" w:cs="Times New Roman"/>
        </w:rPr>
      </w:pPr>
      <w:r>
        <w:rPr>
          <w:rFonts w:cs="Times New Roman" w:ascii="Times New Roman" w:hAnsi="Times New Roman"/>
        </w:rPr>
        <w:t>2. Райдержадміністраціям, міськвиконкомам (міст обласного значення) розробити і затвердити відповідні місцеві плани.</w:t>
      </w:r>
    </w:p>
    <w:p>
      <w:pPr>
        <w:pStyle w:val="Normal"/>
        <w:spacing w:lineRule="exact" w:line="250"/>
        <w:jc w:val="both"/>
        <w:rPr>
          <w:rFonts w:ascii="Times New Roman" w:hAnsi="Times New Roman" w:cs="Times New Roman"/>
        </w:rPr>
      </w:pPr>
      <w:r>
        <w:rPr>
          <w:rFonts w:cs="Times New Roman" w:ascii="Times New Roman" w:hAnsi="Times New Roman"/>
        </w:rPr>
      </w:r>
    </w:p>
    <w:p>
      <w:pPr>
        <w:pStyle w:val="Normal"/>
        <w:spacing w:lineRule="exact" w:line="250"/>
        <w:ind w:firstLine="708"/>
        <w:jc w:val="both"/>
        <w:rPr>
          <w:rFonts w:ascii="Times New Roman" w:hAnsi="Times New Roman" w:cs="Times New Roman"/>
        </w:rPr>
      </w:pPr>
      <w:r>
        <w:rPr>
          <w:rFonts w:cs="Times New Roman" w:ascii="Times New Roman" w:hAnsi="Times New Roman"/>
        </w:rPr>
        <w:t>3. Структурним підрозділам Київської облдержадміністрації, райдерж-адміністраціям, міськвиконкомам (міст обласного значення) забезпечити безумовне виконання Регіонального плану та інформувати про його виконання до 05 числа місяця, що настає за звітним періодом, службу у справах дітей та сім'ї Київської обласної державної адміністрації.</w:t>
      </w:r>
    </w:p>
    <w:p>
      <w:pPr>
        <w:pStyle w:val="Normal"/>
        <w:spacing w:lineRule="exact" w:line="250"/>
        <w:jc w:val="both"/>
        <w:rPr>
          <w:rFonts w:ascii="Times New Roman" w:hAnsi="Times New Roman" w:cs="Times New Roman"/>
        </w:rPr>
      </w:pPr>
      <w:r>
        <w:rPr>
          <w:rFonts w:cs="Times New Roman" w:ascii="Times New Roman" w:hAnsi="Times New Roman"/>
        </w:rPr>
      </w:r>
    </w:p>
    <w:p>
      <w:pPr>
        <w:pStyle w:val="Normal"/>
        <w:spacing w:lineRule="exact" w:line="250"/>
        <w:ind w:firstLine="708"/>
        <w:jc w:val="both"/>
        <w:rPr>
          <w:rFonts w:ascii="Times New Roman" w:hAnsi="Times New Roman" w:cs="Times New Roman"/>
        </w:rPr>
      </w:pPr>
      <w:r>
        <w:rPr>
          <w:rFonts w:cs="Times New Roman" w:ascii="Times New Roman" w:hAnsi="Times New Roman"/>
        </w:rPr>
        <w:t xml:space="preserve">4. Службі у справах дітей та сім'ї Київської обласної державної адміністрації узагальнити надану інформацію та забезпечити її подання </w:t>
        <w:br/>
        <w:t>до 05 числа місяця, що настає за звітним періодом, на розгляд облдерж-адміністрації.</w:t>
      </w:r>
    </w:p>
    <w:p>
      <w:pPr>
        <w:pStyle w:val="Normal"/>
        <w:spacing w:lineRule="exact" w:line="250"/>
        <w:jc w:val="both"/>
        <w:rPr>
          <w:rFonts w:ascii="Times New Roman" w:hAnsi="Times New Roman" w:cs="Times New Roman"/>
        </w:rPr>
      </w:pPr>
      <w:r>
        <w:rPr>
          <w:rFonts w:cs="Times New Roman" w:ascii="Times New Roman" w:hAnsi="Times New Roman"/>
        </w:rPr>
      </w:r>
    </w:p>
    <w:p>
      <w:pPr>
        <w:pStyle w:val="Normal"/>
        <w:spacing w:lineRule="exact" w:line="250"/>
        <w:ind w:firstLine="708"/>
        <w:jc w:val="both"/>
        <w:rPr>
          <w:rFonts w:ascii="Times New Roman" w:hAnsi="Times New Roman" w:cs="Times New Roman"/>
        </w:rPr>
      </w:pPr>
      <w:r>
        <w:rPr>
          <w:rFonts w:cs="Times New Roman" w:ascii="Times New Roman" w:hAnsi="Times New Roman"/>
        </w:rPr>
        <w:t xml:space="preserve">5. Управлінню інформації та зв’язків з громадськістю Київської обласної державної адміністрації забезпечити широке висвітлення в засобах масової інформації хід виконання Регіонального плану. </w:t>
      </w:r>
    </w:p>
    <w:p>
      <w:pPr>
        <w:pStyle w:val="Normal"/>
        <w:spacing w:lineRule="exact" w:line="250"/>
        <w:jc w:val="both"/>
        <w:rPr>
          <w:rFonts w:ascii="Times New Roman" w:hAnsi="Times New Roman" w:cs="Times New Roman"/>
        </w:rPr>
      </w:pPr>
      <w:r>
        <w:rPr>
          <w:rFonts w:cs="Times New Roman" w:ascii="Times New Roman" w:hAnsi="Times New Roman"/>
        </w:rPr>
      </w:r>
    </w:p>
    <w:p>
      <w:pPr>
        <w:pStyle w:val="Normal"/>
        <w:spacing w:lineRule="exact" w:line="250"/>
        <w:ind w:firstLine="708"/>
        <w:jc w:val="both"/>
        <w:rPr>
          <w:rFonts w:ascii="Times New Roman" w:hAnsi="Times New Roman" w:cs="Times New Roman"/>
        </w:rPr>
      </w:pPr>
      <w:r>
        <w:rPr>
          <w:rFonts w:cs="Times New Roman" w:ascii="Times New Roman" w:hAnsi="Times New Roman"/>
        </w:rPr>
        <w:t>6. Контроль за виконанням цього розпорядження покласти на заступника голови - керівника апарату Київської облдержадміністрації Кучера В.А.</w:t>
      </w:r>
    </w:p>
    <w:p>
      <w:pPr>
        <w:pStyle w:val="Normal"/>
        <w:spacing w:lineRule="exact" w:line="250"/>
        <w:jc w:val="both"/>
        <w:rPr>
          <w:rFonts w:ascii="Times New Roman" w:hAnsi="Times New Roman" w:cs="Times New Roman"/>
        </w:rPr>
      </w:pPr>
      <w:r>
        <w:rPr>
          <w:rFonts w:cs="Times New Roman" w:ascii="Times New Roman" w:hAnsi="Times New Roman"/>
        </w:rPr>
      </w:r>
    </w:p>
    <w:p>
      <w:pPr>
        <w:pStyle w:val="Normal"/>
        <w:spacing w:lineRule="exact" w:line="250"/>
        <w:jc w:val="both"/>
        <w:rPr>
          <w:rFonts w:ascii="Times New Roman" w:hAnsi="Times New Roman" w:cs="Times New Roman"/>
        </w:rPr>
      </w:pPr>
      <w:r>
        <w:rPr>
          <w:rFonts w:cs="Times New Roman" w:ascii="Times New Roman" w:hAnsi="Times New Roman"/>
        </w:rPr>
      </w:r>
    </w:p>
    <w:p>
      <w:pPr>
        <w:pStyle w:val="Normal"/>
        <w:spacing w:lineRule="exact" w:line="250"/>
        <w:jc w:val="both"/>
        <w:rPr>
          <w:rFonts w:ascii="Times New Roman" w:hAnsi="Times New Roman" w:cs="Times New Roman"/>
        </w:rPr>
      </w:pPr>
      <w:r>
        <w:rPr>
          <w:rFonts w:cs="Times New Roman" w:ascii="Times New Roman" w:hAnsi="Times New Roman"/>
        </w:rPr>
      </w:r>
    </w:p>
    <w:p>
      <w:pPr>
        <w:sectPr>
          <w:type w:val="nextPage"/>
          <w:pgSz w:w="11906" w:h="16838"/>
          <w:pgMar w:left="1701" w:right="567" w:gutter="0" w:header="0" w:top="284" w:footer="0" w:bottom="284"/>
          <w:pgNumType w:fmt="decimal"/>
          <w:formProt w:val="false"/>
          <w:textDirection w:val="lrTb"/>
          <w:docGrid w:type="default" w:linePitch="381" w:charSpace="0"/>
        </w:sectPr>
        <w:pStyle w:val="Normal"/>
        <w:spacing w:lineRule="exact" w:line="250"/>
        <w:jc w:val="both"/>
        <w:rPr/>
      </w:pPr>
      <w:r>
        <w:rPr>
          <w:rFonts w:cs="Times New Roman" w:ascii="Times New Roman" w:hAnsi="Times New Roman"/>
          <w:b/>
        </w:rPr>
        <w:t>Голова адміністрації</w:t>
        <w:tab/>
        <w:tab/>
        <w:t xml:space="preserve">           </w:t>
      </w:r>
      <w:r>
        <w:rPr>
          <w:rFonts w:cs="Times New Roman" w:ascii="Times New Roman" w:hAnsi="Times New Roman"/>
          <w:b/>
          <w:lang w:val="uk-UA"/>
        </w:rPr>
        <w:t>(підпис)</w:t>
      </w:r>
      <w:r>
        <w:rPr>
          <w:rFonts w:cs="Times New Roman" w:ascii="Times New Roman" w:hAnsi="Times New Roman"/>
          <w:b/>
        </w:rPr>
        <w:t xml:space="preserve">             </w:t>
        <w:tab/>
        <w:tab/>
        <w:tab/>
        <w:t xml:space="preserve">    О.Л. Горган</w:t>
      </w:r>
    </w:p>
    <w:p>
      <w:pPr>
        <w:pStyle w:val="Normal"/>
        <w:ind w:firstLine="9639"/>
        <w:rPr>
          <w:rFonts w:ascii="Times New Roman" w:hAnsi="Times New Roman" w:cs="Times New Roman"/>
          <w:b/>
          <w:b/>
          <w:szCs w:val="28"/>
        </w:rPr>
      </w:pPr>
      <w:r>
        <w:rPr>
          <w:rFonts w:cs="Times New Roman" w:ascii="Times New Roman" w:hAnsi="Times New Roman"/>
          <w:b/>
          <w:szCs w:val="28"/>
        </w:rPr>
        <w:t>ЗАТВЕРДЖЕНО</w:t>
      </w:r>
    </w:p>
    <w:p>
      <w:pPr>
        <w:pStyle w:val="Normal"/>
        <w:ind w:firstLine="9639"/>
        <w:rPr>
          <w:rFonts w:ascii="Times New Roman" w:hAnsi="Times New Roman" w:cs="Times New Roman"/>
          <w:b/>
          <w:b/>
          <w:szCs w:val="28"/>
        </w:rPr>
      </w:pPr>
      <w:r>
        <w:rPr>
          <w:rFonts w:cs="Times New Roman" w:ascii="Times New Roman" w:hAnsi="Times New Roman"/>
          <w:b/>
          <w:szCs w:val="28"/>
        </w:rPr>
      </w:r>
    </w:p>
    <w:p>
      <w:pPr>
        <w:pStyle w:val="Normal"/>
        <w:ind w:firstLine="9639"/>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ind w:firstLine="9639"/>
        <w:rPr>
          <w:rFonts w:ascii="Times New Roman" w:hAnsi="Times New Roman" w:cs="Times New Roman"/>
          <w:szCs w:val="28"/>
        </w:rPr>
      </w:pPr>
      <w:r>
        <w:rPr>
          <w:rFonts w:cs="Times New Roman" w:ascii="Times New Roman" w:hAnsi="Times New Roman"/>
          <w:b/>
          <w:szCs w:val="28"/>
        </w:rPr>
        <w:t>обласної державної адміністрації</w:t>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5" w:leader="none"/>
        </w:tabs>
        <w:rPr>
          <w:rFonts w:ascii="Times New Roman" w:hAnsi="Times New Roman" w:cs="Times New Roman"/>
          <w:szCs w:val="28"/>
          <w:lang w:val="uk-UA"/>
        </w:rPr>
      </w:pPr>
      <w:r>
        <w:rPr>
          <w:rFonts w:cs="Times New Roman" w:ascii="Times New Roman" w:hAnsi="Times New Roman"/>
          <w:szCs w:val="28"/>
        </w:rPr>
        <w:tab/>
      </w:r>
      <w:r>
        <w:rPr>
          <w:rFonts w:cs="Times New Roman" w:ascii="Times New Roman" w:hAnsi="Times New Roman"/>
          <w:b/>
          <w:szCs w:val="28"/>
          <w:lang w:val="uk-UA"/>
        </w:rPr>
        <w:t>29.12.2017  № 646</w:t>
      </w:r>
    </w:p>
    <w:p>
      <w:pPr>
        <w:pStyle w:val="Normal"/>
        <w:jc w:val="center"/>
        <w:rPr>
          <w:rFonts w:ascii="Times New Roman" w:hAnsi="Times New Roman" w:cs="Times New Roman"/>
          <w:b/>
          <w:b/>
          <w:szCs w:val="28"/>
        </w:rPr>
      </w:pPr>
      <w:r>
        <w:rPr>
          <w:rFonts w:cs="Times New Roman" w:ascii="Times New Roman" w:hAnsi="Times New Roman"/>
          <w:b/>
          <w:szCs w:val="28"/>
        </w:rPr>
        <w:t>Регіональний план</w:t>
      </w:r>
    </w:p>
    <w:p>
      <w:pPr>
        <w:pStyle w:val="Normal"/>
        <w:jc w:val="center"/>
        <w:rPr>
          <w:rFonts w:ascii="Times New Roman" w:hAnsi="Times New Roman" w:cs="Times New Roman"/>
          <w:b/>
          <w:b/>
          <w:szCs w:val="28"/>
        </w:rPr>
      </w:pPr>
      <w:r>
        <w:rPr>
          <w:rFonts w:cs="Times New Roman" w:ascii="Times New Roman" w:hAnsi="Times New Roman"/>
          <w:b/>
          <w:szCs w:val="28"/>
        </w:rPr>
        <w:t>розвитку системи надання соціальних послуг для дітей і сімей з дітьми</w:t>
      </w:r>
    </w:p>
    <w:p>
      <w:pPr>
        <w:pStyle w:val="Normal"/>
        <w:jc w:val="center"/>
        <w:rPr>
          <w:rFonts w:ascii="Times New Roman" w:hAnsi="Times New Roman" w:cs="Times New Roman"/>
          <w:b/>
          <w:b/>
          <w:szCs w:val="28"/>
        </w:rPr>
      </w:pPr>
      <w:r>
        <w:rPr>
          <w:rFonts w:cs="Times New Roman" w:ascii="Times New Roman" w:hAnsi="Times New Roman"/>
          <w:b/>
          <w:szCs w:val="28"/>
        </w:rPr>
        <w:t>та реформування закладів інституційного догляду у Київській області на 2017-2026 роки</w:t>
      </w:r>
    </w:p>
    <w:p>
      <w:pPr>
        <w:pStyle w:val="Normal"/>
        <w:rPr>
          <w:rFonts w:ascii="Times New Roman" w:hAnsi="Times New Roman" w:cs="Times New Roman"/>
          <w:b/>
          <w:b/>
          <w:szCs w:val="28"/>
        </w:rPr>
      </w:pPr>
      <w:r>
        <w:rPr>
          <w:rFonts w:cs="Times New Roman" w:ascii="Times New Roman" w:hAnsi="Times New Roman"/>
          <w:b/>
          <w:szCs w:val="28"/>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rHeight w:val="720" w:hRule="atLeast"/>
        </w:trPr>
        <w:tc>
          <w:tcPr>
            <w:tcW w:w="280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Завдання</w:t>
            </w:r>
          </w:p>
        </w:tc>
        <w:tc>
          <w:tcPr>
            <w:tcW w:w="43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Заходи</w:t>
            </w:r>
          </w:p>
        </w:tc>
        <w:tc>
          <w:tcPr>
            <w:tcW w:w="170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виконання</w:t>
            </w:r>
          </w:p>
        </w:tc>
        <w:tc>
          <w:tcPr>
            <w:tcW w:w="24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ндикатори (показник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иконання завдань</w:t>
            </w:r>
          </w:p>
        </w:tc>
      </w:tr>
      <w:tr>
        <w:trPr>
          <w:trHeight w:val="207" w:hRule="atLeast"/>
        </w:trPr>
        <w:tc>
          <w:tcPr>
            <w:tcW w:w="280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345" w:hRule="atLeast"/>
        </w:trPr>
        <w:tc>
          <w:tcPr>
            <w:tcW w:w="14909"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Розділ 1. Управління процесом реалізації Регіонального плану</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 Нормативно-правове та фінансове забезпечення</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1.1.1. Створити міжвідомчу робочу групу з питань реформування системи інституційного догляду та виховання дітей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І квартал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 року</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та сім’ї КОДА, робоча група з координації та контролю за реалізацією заходів із виконання Проекту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несено зміни до розпоряджен-ня голови КОДА від 23.05.2013 № 200 „Про утворення координаційної ради з питань охорони дитинства та підтримки сім’ї при Київській обласній державній адміністрації” в частині надання їй повноважень щодо координації реформування системи інституційного догляду та виховання дітей відповідно до розпорядження КМУ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ід 09.08.2017 № 526-р.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тверджено склад Робочої групи та її підгруп, зокрема з фінансових питань, комунікаційної стратегії, оптимізації організаційної структури управління системою соціальних послуг. Впровадження Регіонального плану  розглядається на засіданнях міжвідомчої робочої групи щокварталу, прийняті відповідні рішення</w:t>
            </w:r>
          </w:p>
        </w:tc>
      </w:tr>
    </w:tbl>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1.1.2. Внести зміни до Програми соціально-економічного та культурного розвитку Київської області та програм соціально-економічного розвитку районів, міст обласного значення, ОТГ на 2018 ро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І квартал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оку</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економічного розвитку і торгівлі, служба у справах дітей та сім’ї КОДА, РДА, МВК (міст обласного значення), ОТГ,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дано в установленому порядку на розгляд Київській обласній державній адміністрації проект змін до розділу „Соціальна сфера. Демографічний розвиток, підтримка дітей та сім'ї” Програми соціально-економічного та культурного розвитку Київської області на 2018 рік з урахуванням процесів деінституаліз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дано в установленому порядку на розгляд Київській обласній раді пропозиції до програм соціально-економічного розвитку районів, міст обласного значення, ОТГ на 2018 рік щодо врахування процесів денституаліз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1.3. Розробити проект комплексної Програми підтримки сім'ї та забезпечення прав дітей, яка б включала, у тому числі, розвиток системи надання послуг дітям та сім’ям з дітьми відповідно до потреб кожної адміністративно-територіальної одиниці чи об’єднаної територіальної громади на місцевому рівні, а також розвиток системи надання послуг на обласному рівні, зокрема тих, які фінансуватимуться з обласного бюджету, як то центри/відділення паліативного догляду тощо</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І квартал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и соціального захисту населення, фінансів, освіти і науки, охорони здоров’я КОДА,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дано в установленому порядку на розгляд Київській обласній раді Регіональну комплексну Програму підтримки сім'ї та забезпечення прав дітей та План заходів на її виконання, схвалені розпорядженням голови КОДА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1.4. Розробити місцеві плани розвитку соціальних послуг для дітей та сімей з дітьми та трансформації закладів інституційного догляду для кожного району, міста обласного значення, об’єдна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І квартал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РДА, МВК (міст обласного значення), організації громадянського суспільства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 згодою),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Затверджено регіональні плани розвитку соціальних послуг для дітей та сімей з дітьми в усіх 39 адміністративно-територіальних одиницях Київської області, включаючи плани трансформації закладів інституційного догляду (для тих адміністративно-територіальних одиниць, де є </w:t>
            </w:r>
            <w:r>
              <w:rPr>
                <w:rFonts w:eastAsia="Calibri" w:cs="Times New Roman" w:ascii="Times New Roman" w:hAnsi="Times New Roman"/>
                <w:sz w:val="24"/>
                <w:szCs w:val="24"/>
              </w:rPr>
              <w:t>заклади інституційного догляду</w:t>
            </w:r>
            <w:r>
              <w:rPr>
                <w:rFonts w:cs="Times New Roman" w:ascii="Times New Roman" w:hAnsi="Times New Roman"/>
                <w:sz w:val="24"/>
                <w:szCs w:val="24"/>
              </w:rPr>
              <w:t>)</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1.5. Провести фінансовий аналіз спроможності місцевих бюджетів (обласного, районних, міських (міст обласного значення) та бюджетів ОТГ) щодо розвитку соціальних послуг у громадах</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І квартал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и освіти і науки, охорони здоров’я, соціального захисту населення, фінансів, служба у справах дітей та сім’ї КОД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ідготовлено пропозиції щодо формування фінансової спроможності обласного та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9 зведених місцевих бюджетів для забезпечення надання послуг догляду за дітьми залежно від потреб та категорій, резервів місцевих бюджетів та  пропозиції щодо залучення коштів на розвиток соціальних послуг</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1.6. Здійснити комплексний фінансовий аналіз діяльності установ та закладів, що надають соціальні послуги, проаналізувати джерела надходжень до місцевих бюджетів і запропонувати шляхи їх перерозподілу, оптимізації або залучення додаткових джерел наповнення бюджетів територіальних громад</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І квартал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и освіти і науки, охорони здоров’я, соціального захисту населення, служба у справах дітей та сім’ї К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готовлено аналітичну довідку для розгляду на колегії КОД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а рекомендації  щодо перерозподілу коштів для розвитку соціальних послуг для дітей та сімей з дітьми, у тому числі й для дітей з інвалідністю для обласного та 39 зведених місцевих бюджетів</w:t>
            </w:r>
          </w:p>
        </w:tc>
      </w:tr>
    </w:tbl>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rHeight w:val="332"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5</w:t>
            </w:r>
          </w:p>
        </w:tc>
      </w:tr>
      <w:tr>
        <w:trPr>
          <w:trHeight w:val="913"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1.1.7. Розробити порядок  перерозподілу фінансових ресурсів,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що вивільняються в процесі закриття закладів інституційного догляду дітей, та їх спрямування на створення необхідних послуг на рівні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I квартал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Департаменти освіти і науки, охорони здоров’я, соціального захисту населення, фінансів, служба у справах дітей та сім’ї КОДА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дано в установленому порядку КОДА пропозиції щодо запровадження  механізму перерозподілу фінансових ресурсів, що вивільняються в процесі закриття закладів інституційного догляду дітей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1.8. Передбачити у місцевих бюджетах кошти для реалізації програм забезпечення житлом дітей-сиріт, дітей, позбавлених батьківського піклування, та осіб з їх чис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лужба у справах дітей та сім’ї КОДА, РДА, МВК (міст обласного значення), ОТГ</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Надано пропозиції в установленому порядку щодо передбачення коштів для 100% забезпечення житлом дітей-сиріт, дітей, позбавлених батьківського піклування, та осіб з їх числа, які його не мают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1.1.9. Підвищити ефективність діяльності комісій з надання адресної матеріальної допомоги сім’ям, які опинилися у складних життєвих обставинах що негативно впливають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на виконання батьківських обов’язків, у разі безробіття, позбавлення волі, хвороби, інвалідності одного з батькі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ІІ квартал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лужба у справах дітей та сім’ї КОДА, РДА, МВК (міст обласного значе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Внесено зміни до Положення про Комісію з надання адресної матеріальної допомоги сім’ям в складних життєвих обставинах, затвердженої розпорядженням голови КОДА від 18.03.2011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42, в частині визначення обсягу виплат, відповідно до потреб.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ередбачено видатки в обласному та місцевих бюджетах на виплату матеріальної допомоги сім’ям, які перебувають у складних життєвих обставинах</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1.10.Вивчити можливість утворення служб у справах дітей та сім’ї у структурі виконавчих органів об’єднаних територіальних грома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чинаючи з ІV кварталу 2017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ДА, МВК (міст обласного значення), ОТГ</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ворено служби у справах дітей та сім’ї у структурі виконавчих органів в усіх об’єднаних територіальних громадах</w:t>
            </w:r>
          </w:p>
        </w:tc>
      </w:tr>
    </w:tbl>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rPr>
            </w:pPr>
            <w:r>
              <w:rPr>
                <w:rFonts w:cs="Times New Roman" w:ascii="Times New Roman" w:hAnsi="Times New Roman"/>
                <w:b/>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1.1.11. Забезпечити проведення щорічного аналізу рішень за попередній рік щодо вилучення дітей з родин та їх влаштування в різні  форми інституційного догляду та сімейні форми вихова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очинаючи з І кварталу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и соціального захисту населення, охорони здоров’я КОДА, Київський обласний центр соціальних служб для сім'ї, дітей та молоді, РДА, МВК (міст обласного значення)</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віт за результатами аналізу 100% рішень щодо влаштування дітей в усі форми інституційного догляду та сімейних форм виховання розглядається  на засіданнях дорадчих органів з питань сім’ї та дітей</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1.1.12. Залучати до процесу реформування системи інституційного догляду та виховання дітей та сприяння у реалізації регіональних планів представників бізнесових кіл, міжнародних донорів України, волонтері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и соціального захисту населення, освіти і науки, охорони здоров’я КОДА</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більшено кількість учасників процесу реформування системи інституційного догляду та виховання дітей</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2. Методичне забезпечення</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2.1. Розробити документи, необхідні для впровадження процедури здійснення соціального замовлення в Київ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IІІ квартал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Київський обласний центр соціальних служб для сім'ї, дітей та молоді, Консуль-танти, залучені в рамках реалізації проекту „Модерніза-ція системи соціаль-ної підтримки населення України” в Київській області (за згодою),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ПБО „Надія і житло для дітей” в Україні”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за згодою),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БО „Партнерство „Кожній дитині”</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в Україні(за згодою), об’єднання соціаль-них проектів „Отчий дім” (за згодою), БФ молодіжної участі (за згодою), об`єдна-на програма СОС Дитячі Містечка у Києві та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очинаючи з 2019 року, не менше 10% соціальних  послуг для дітей та сімей з дітьми надаються на основі соціального замовлення</w:t>
            </w:r>
          </w:p>
        </w:tc>
      </w:tr>
    </w:tbl>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rPr>
            </w:pPr>
            <w:r>
              <w:rPr>
                <w:rFonts w:cs="Times New Roman" w:ascii="Times New Roman" w:hAnsi="Times New Roman"/>
                <w:b/>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1.2.2. Розробити проект порядку влаштування, переведення дитини в </w:t>
            </w:r>
            <w:r>
              <w:rPr>
                <w:rFonts w:eastAsia="Calibri" w:cs="Times New Roman" w:ascii="Times New Roman" w:hAnsi="Times New Roman"/>
                <w:sz w:val="24"/>
                <w:szCs w:val="24"/>
              </w:rPr>
              <w:t xml:space="preserve">заклад інституційного догляду </w:t>
            </w:r>
            <w:r>
              <w:rPr>
                <w:rFonts w:cs="Times New Roman" w:ascii="Times New Roman" w:hAnsi="Times New Roman"/>
                <w:sz w:val="24"/>
                <w:szCs w:val="24"/>
              </w:rPr>
              <w:t>та виходу з нього на основі оцінки потреб дитини</w:t>
            </w:r>
            <w:r>
              <w:rPr>
                <w:rFonts w:cs="Times New Roman" w:ascii="Times New Roman" w:hAnsi="Times New Roman"/>
                <w:sz w:val="24"/>
                <w:szCs w:val="24"/>
                <w:highlight w:val="red"/>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ІІ квартал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и охорони здоров’я, освіти і науки,  служба у справах дітей та сім’ї КОДА, Київський обласний центр соціальних служб для сім'ї, дітей та молоді,,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Розроблено проект Порядку  влаштування, переведення дитини в і</w:t>
            </w:r>
            <w:r>
              <w:rPr>
                <w:rFonts w:eastAsia="Calibri" w:cs="Times New Roman" w:ascii="Times New Roman" w:hAnsi="Times New Roman"/>
                <w:sz w:val="24"/>
                <w:szCs w:val="24"/>
              </w:rPr>
              <w:t xml:space="preserve"> заклад інституційного догляду</w:t>
            </w:r>
            <w:r>
              <w:rPr>
                <w:rFonts w:cs="Times New Roman" w:ascii="Times New Roman" w:hAnsi="Times New Roman"/>
                <w:sz w:val="24"/>
                <w:szCs w:val="24"/>
              </w:rPr>
              <w:t xml:space="preserve"> та виходу з нього.</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пілотовано Порядок впродовж 2018 року</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 3 адміністративно-територіальних одиницях Київської област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Удосконалений за результатами пілотування  проект  Порядку, подано МОН та Мінсоцполітики на затвердження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2.3. Розробити та запровадити процедуру здійснення супервізії суб’єктів соціальної роботи, які надають послуги сім’ям та дітям</w:t>
            </w:r>
            <w:r>
              <w:rPr>
                <w:rFonts w:cs="Times New Roman" w:ascii="Times New Roman" w:hAnsi="Times New Roman"/>
                <w:sz w:val="24"/>
                <w:szCs w:val="24"/>
                <w:highlight w:val="red"/>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V квартал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иївський обласний центр соціальних служб для сім'ї, дітей та молоді, служба у справах дітей та сім’ї, департамент соціального захисту населення КОДА,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Розроблено та затверджено в установленому порядку методичні рекомендації щодо здійснення супервізії в організаціях, які надають послуги дітям та сім’ям з дітьм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о кінця 2019 року не менше, ніж 50% суб’єктів соціальної роботи, які надають  соціальні послуги дітям та сім’ям з дітьми, впроваджують супервізію в своїх організаціях. Рекомендації за результатами супервізії беруться до уваги при прийнятті рішень щодо вдосконалення роботи працівників в усіх організаціях, які впроваджують супервізі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1.2.4. Розробити пропозиції щодо удосконалення положень структурних підрозділів КОДА, РДА, МВК (міст обласного значення), установ та закладів соціального спрямування,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що належать до сфери їх управлі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І квартал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и освіти і науки, охорони здоров’я, фінансів, соціального захисту населення, служба у справах дітей та сім’ї КОДА, РДА,МВК (міст обласного значе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несено зміни до положень структурних підрозділів КОДА, РДА, МВК (міст обласного значення), установ та закладів соціального спрямування, що належать до сфери їх управлінн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5</w:t>
            </w:r>
          </w:p>
        </w:tc>
      </w:tr>
      <w:tr>
        <w:trPr>
          <w:trHeight w:val="1956"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rPr>
            </w:pPr>
            <w:r>
              <w:rPr>
                <w:rFonts w:cs="Times New Roman" w:ascii="Times New Roman" w:hAnsi="Times New Roman"/>
                <w:b/>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1.2.5. Розробити та подати на розгляд та затвердження Київської обласної ради Положення про Київський обласний ресурсний центр підтримки сім’ї та забезпечення розвитку дитин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І квартал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 соціального захисту населення КОДА, Київський обласний центр соціальних служб для сім'ї, дітей та молод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Утворено Київський обласний ресурсний центр підтримки сім’ї та забезпечення розвитку дитини</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2.6. Розробити інструменти для запровадження механізму оцінки якості надання соціальних по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І квартал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 соціального захисту населення КОДА,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Розроблено та прийнято в установленому порядку методичні рекомендації щодо моніторингу та оцінки якості соціальних послуг.Щороку здійснюється моніторинг якості надання соціальних послуг не менше як 50% державних суб’єктів надання соціальних послуг. Щороку на 01 липня  та 01 січня підготовлено інформа-ційно-аналітичну довідку про стан забезпечення якості соціальних послуг для дітей та сімей з дітьми, які перебувають у складних життєвих обставинах з пропозиціями про вдосконалення системи для розгляду на  Координаційній  раді з питань охорони дитинства та підтримки сім’ї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1.2.7. Розробити методичні рекомендації щодо діяльності Комісії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з захисту прав дитини</w:t>
            </w:r>
            <w:r>
              <w:rPr>
                <w:rFonts w:cs="Times New Roman" w:ascii="Times New Roman" w:hAnsi="Times New Roman"/>
                <w:sz w:val="24"/>
                <w:szCs w:val="24"/>
                <w:highlight w:val="red"/>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I квартал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иївський обласний центр соціальних служб для сім'ї, дітей та молоді,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озроблено та подано в установленому порядку Проект методичних рекомендацій щодо діяльності Комісії із захисту прав дитини  на розгляд Міністерства соціальної політики України</w:t>
            </w:r>
          </w:p>
          <w:p>
            <w:pPr>
              <w:pStyle w:val="Normal"/>
              <w:spacing w:lineRule="exact" w:line="22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exact" w:line="22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2.8. Розробити методику розрахунку потреби у видатках на утримання дітей у сімейних формах вихованн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I квартал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иївський обласний центр соціальних служб для сім'ї, дітей та молоді,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озроблено Проект методики розрахунку потреби у видатках на утримання дітей у сімейних формах виховання на прикладі контингенту дітей Київської області та подано в установленому порядку на розгляд Міністерства соціальної політики Україн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1.2.9. Забезпечити створення індивідуальних мереж підтримки дитини з інвалідністю підгрупи 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ІІ квартал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 соціального захисту населення КОДА,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Розроблено методичні рекомендації щодо індивідуальних мереж підтримки дітей з інвалідністю підгрупи 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 представлено на робочій нарад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149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
                <w:sz w:val="24"/>
                <w:szCs w:val="24"/>
                <w:lang w:val="uk-UA"/>
              </w:rPr>
              <w:t xml:space="preserve">Розділ </w:t>
            </w:r>
            <w:r>
              <w:rPr>
                <w:rFonts w:cs="Times New Roman" w:ascii="Times New Roman" w:hAnsi="Times New Roman"/>
                <w:b/>
                <w:sz w:val="24"/>
                <w:szCs w:val="24"/>
              </w:rPr>
              <w:t>2. Розвиток системи надання соціальних послуг</w:t>
            </w:r>
          </w:p>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1. Аналіз ресурсів</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eastAsia="Arial" w:cs="Times New Roman" w:ascii="Times New Roman" w:hAnsi="Times New Roman"/>
                <w:sz w:val="24"/>
                <w:szCs w:val="24"/>
              </w:rPr>
              <w:t xml:space="preserve">2.1.1. Проаналізувати основні соціально-демографічні показники щодо становища дітей та сімей в адміністративно-територіальних одиницях для розробки місцевих плані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щороку</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 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 соціаль-ного захисту насе-лення, КОДА, РДА, МВК (міст облас-ного значення),ОТГ,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іоритети розвитку соціальних послуг (за результатами аналізу) визначено в місцевих планах кожної із 39 адміністративно-територіальних одиниць.</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ісцеві плани коригуються за результатами щорічного аналізу</w:t>
            </w:r>
          </w:p>
        </w:tc>
      </w:tr>
    </w:tbl>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9</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b/>
                <w:b/>
                <w:sz w:val="24"/>
                <w:szCs w:val="24"/>
              </w:rPr>
            </w:pPr>
            <w:r>
              <w:rPr>
                <w:rFonts w:cs="Times New Roman" w:ascii="Times New Roman" w:hAnsi="Times New Roman"/>
                <w:b/>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4"/>
                <w:szCs w:val="24"/>
              </w:rPr>
              <w:t xml:space="preserve">2.1.2. Визначити потреби </w:t>
            </w:r>
            <w:r>
              <w:rPr>
                <w:rFonts w:eastAsia="Arial" w:cs="Times New Roman" w:ascii="Times New Roman" w:hAnsi="Times New Roman"/>
                <w:sz w:val="24"/>
                <w:szCs w:val="24"/>
              </w:rPr>
              <w:t xml:space="preserve">адміністративно-територіальних одиниць </w:t>
            </w:r>
            <w:r>
              <w:rPr>
                <w:rFonts w:cs="Times New Roman" w:ascii="Times New Roman" w:hAnsi="Times New Roman"/>
                <w:sz w:val="24"/>
                <w:szCs w:val="24"/>
              </w:rPr>
              <w:t>у додаткових соціальних, освітніх, медичних і реабілітаційних послугах для дітей та сімей з дітьми, в ресурсах, у тому числі професійних кадрах, необхідних для забезпечення надання таких по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щороку</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І квартал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служба у справах дітей та сім’ї КОДА, РДА, МВК (міст обласного значен-ня),ОТГ,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одано пропозиції щодо фінансування необхідних соціальних послуг для включення до бюджетних запитів на наступний фінансовий рік</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1.3. Провести інвентаризацію соціальних, освітніх, медичних і реабілітаційних послуг, що фактично надаються дітям та сім’ям з дітьми різних категорій</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щороку</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І квартал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и освіти і науки, соціального захисту населення, КОДА, РДА, МВК (міст обласного значення),ОТГ,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Результати інвентаризації враховано для підготовки бюджетних запитів 39 зведених місцевих бюджетів для забезпечення надання послуг догляду за дітьми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1.4. Створити реєстр надавачів соціальних послуг дітям та сім’ям з дітьми, які перебувають в складних життєвих обставинах, у тому числі дітям з інвалідніст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І квартал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9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 соціального захисту населення КОДА,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Затверджено відповідними розпорядчими документами Порядок ведення відкритого реєстру надавачів соціальних послуг.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2018 – реєстр запроваджено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у 10 адміністративно-територіальних одиницях.</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9 – у 20 адміністративно-територіальних одиницях.</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20 – в усіх адміністративно-територіальних одиницях</w:t>
            </w:r>
          </w:p>
        </w:tc>
      </w:tr>
    </w:tbl>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2. Попередження влаштування дітей в заклади інституційного догляду та послуги для сімей з дітьми, які перебувають в складних життєвих обставинах</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2.1. Ввести посади фахівців із  соціальної роботи за результатами оцінки потреб адміністративно-територіальних одиниць області та забезпечити їх технічне оснащенн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 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 соціального захисту населення КОДА, Київський обласний центр соціальних служб для сім'ї, дітей та молод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більшити кількість ФСР у громадах</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не менше 2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 не менше 4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20 не менше 6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21 не менше 80% від потреби</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2.2. Забезпечити функціонування послуг для сімей з дітьми відповідно до потреб громади в різних адміністративно-територіальних одиницях (у тому числі служб раннього втручання, програм „Батьківство в радість”, клубів та груп взаємодопомоги тощ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стійно починаючи з 2019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та сім’ї КОДА, Київський обласний центр соціальних служб для сім'ї, дітей та молоді, РДА, МВК (міст обласно-го значення),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БО „Партнерство кожній дитині в Україні” (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У 100% адміністративно-територіальних одиниць запроваджено соціальні послуги для сімей з дітьми, залежно від потреб</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2.2.3. Забезпечити функціонування послуги сімейного патронату в  адміністративно-територіальних одиницях області з метою попередження влаштування </w:t>
            </w:r>
          </w:p>
          <w:p>
            <w:pPr>
              <w:pStyle w:val="Normal"/>
              <w:spacing w:lineRule="exact" w:line="220"/>
              <w:rPr/>
            </w:pPr>
            <w:r>
              <w:rPr>
                <w:rFonts w:cs="Times New Roman" w:ascii="Times New Roman" w:hAnsi="Times New Roman"/>
                <w:sz w:val="24"/>
                <w:szCs w:val="24"/>
              </w:rPr>
              <w:t xml:space="preserve">до </w:t>
            </w:r>
            <w:r>
              <w:rPr>
                <w:rFonts w:eastAsia="Calibri" w:cs="Times New Roman" w:ascii="Times New Roman" w:hAnsi="Times New Roman"/>
                <w:sz w:val="24"/>
                <w:szCs w:val="24"/>
              </w:rPr>
              <w:t xml:space="preserve">закладів інституційного догляду </w:t>
            </w:r>
            <w:r>
              <w:rPr>
                <w:rFonts w:cs="Times New Roman" w:ascii="Times New Roman" w:hAnsi="Times New Roman"/>
                <w:sz w:val="24"/>
                <w:szCs w:val="24"/>
              </w:rPr>
              <w:t>дітей, особливо раннього ві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чинаючи з ІV кварталу 2017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ДА, МВК (міст обласного значення), служба у справах дітей та сім’ї КОДА, Київський обласний центр соціальних служб для сім'ї, дітей та молоді, ПБО „Партнерство „Кож-ній дитині” в Україні (за згодою), об`єдна-на програма СОС Дитячі Містечка у Києві та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проваджено послугу патронату над дитиною не менше як</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13 –  2018 р.</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20 – 2019 р.</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30 – 2020 р.</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іністративно-територіальних одиницях області</w:t>
            </w:r>
          </w:p>
        </w:tc>
      </w:tr>
    </w:tbl>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2.4. Систематично здійснювати підбір та навчання кандидатів у патронатні виховател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ДА, МВК (міст обласного значення), служба у справах дітей та сім’ї КОДА, Київський обласний центр соціальних служб для сім'ї, дітей та молоді, ПБО „Партнерство „Кожній дитин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в Україні(за згодою), об`єднана програма СОС Дитячі Містечка у Києві та Київській області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Щокварталу охоплено навчанням 100% кандидатів у патронатні вихователі, залежно від потреб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2.5. Ініціювати проведення регіонального експерименту упровадження соціальних послуг „формування батьківських компетенцій” та „тимчасовий перепочинок для батьків-вихователів, прийомних батьків, батьків дітей з інвалідністю підгрупи 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I квартал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2018 року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 соціального захисту населення КОДА, Київський обласний центр соціальних служб для сім'ї, дітей та молоді,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дано на розгляд голови КОДА проект розпорядження про запровадження регіонального експерименту упровадження соціальних послуг „формування батьківських компетенцій” та „тимчасовий перепочинок для батьків-вихователів, прийомних батьків, батьків дітей з інвалідністю підгрупи А”  та Проект Порядку надання соціальних послуг „формування батьківських компетенцій” та „тимчасовий перепочинок для батьків-вихователів, прийомних батьків, батьків дітей з інвалідністю підгрупи А” та проект рішення про пілотування інноваційних видів соціальних послуг. Подано до Мінсоцполі-тики обґрунтування потреби у зазначених соціальних послугах за результатами їх пілотування та проекти державних стандартів цих послуг</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2.6. Забезпечити розширення мережі навчальних закладів з інклюзивною формою навчання відповідно до потреб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I квартал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0% дітей з особливими освітніми потребами із сільської місцевості у малих групах при ЗНЗ задоволено в інклюзивній освіт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2.7. Забезпечити підвезення дітей до навчальних закладів, закладів соціального захисту -  з метою створення необхідних умов для їх навчання, реабілітації безпосередньо за місцем проживання, у тому числі шкільними автобусами, пристосованими для перевезення дітей, які пересуваються на кріслах колісних</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остійно, починаюч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КОДА, РДА, МВК (міст обласного значе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Забезпечено 100% від потреби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2.8. Забезпечити безперешкодний доступ до приміщень загальноосвітніх навчальних закладів осіб з інвалідністю на рівні з іншими особами, облаштування таких закладів за принципом універсального дизайн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остійно, починаюч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и регіонального розвитку та житлово-комуналь-ного  господарства, освіти і наук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оціального захисту населення КОДА, РДА, МВК (міст обласного значенн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Забезпечено 100% від потреби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2.9. Забезпечити формування мобільних команд, які забезпечуватимуть регулярний супровід сімей з дітьми, які мають особливі потреби, в домашніх умов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очинаюч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 2019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РДА, МВК (міст обласного значення), департамент соціального захисту населення КОДА, Київський обласний центр соціальних служб для сім'ї,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ітей та молод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Мобільні команди сформовано і надають послуги у 30% територіальних громад області </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3</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2.2.10. Проаналізувати зміст та особливості реалізації  механізму взаємодії суб’єктів соціальної роботи, в тому числі в рамках діяльності комісій з питань захисту прав дитини, психолого-медико-педагогічних комісій та дорадчих органів з питань взаємодії суб’єктів соціальної роботи з сім’ями, які перебувають у складних життєвих обставинах; раннього виявлення сімей, які перебувають у складних життєвих обставинах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Що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 соціального захисту населення  КОДА, Київський обласний центр соціальних служб для сім'ї, дітей та молоді, РДА, МВК (міст обласного значе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готовлено аналітичні матеріали  за результатами аналізу для розгляду на засіданні Координаційної ради з питань підтримки сім’ї та забезпечення прав діте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ропозиції щодо вдосконалення механізму взаємодії суб’єктів соціальної роботи в у встановленому порядку подано на розгляд КОДА, РДА, МВК (міст обласного значення), ОТГ</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2.3. Послуги для дітей-сиріт, дітей, позбавлених батьківського піклування, дітей з інвалідністю, (насамперед тих, які виходять із закладів інституційного догляду)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 xml:space="preserve">2.3.1. Запровадити інститут наставництва для роботи з дітьми, які виховуються в </w:t>
            </w:r>
            <w:r>
              <w:rPr>
                <w:rFonts w:eastAsia="Calibri" w:cs="Times New Roman" w:ascii="Times New Roman" w:hAnsi="Times New Roman"/>
                <w:sz w:val="24"/>
                <w:szCs w:val="24"/>
              </w:rPr>
              <w:t>закладах інституційного догляду</w:t>
            </w:r>
            <w:r>
              <w:rPr>
                <w:rFonts w:cs="Times New Roman" w:ascii="Times New Roman" w:hAnsi="Times New Roman"/>
                <w:sz w:val="24"/>
                <w:szCs w:val="24"/>
              </w:rPr>
              <w:t>, з метою їх підтримки та підготовки до самостійного житт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чинаючи з ІІІ кварталу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 соціального захисту населення К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 xml:space="preserve">до 50% вихованців </w:t>
            </w:r>
            <w:r>
              <w:rPr>
                <w:rFonts w:eastAsia="Calibri" w:cs="Times New Roman" w:ascii="Times New Roman" w:hAnsi="Times New Roman"/>
                <w:sz w:val="24"/>
                <w:szCs w:val="24"/>
              </w:rPr>
              <w:t xml:space="preserve">закладів інституційного догляду </w:t>
            </w:r>
            <w:r>
              <w:rPr>
                <w:rFonts w:cs="Times New Roman" w:ascii="Times New Roman" w:hAnsi="Times New Roman"/>
                <w:sz w:val="24"/>
                <w:szCs w:val="24"/>
              </w:rPr>
              <w:t>мають наставників до 2020 року</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3.2. Переглядати індивідуальні плани захисту дитини-сироти та дитини позбавленої батьківського піклування, та дитини в складних життєвих обставинах</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Що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Київський обласний центр соціальних служб для сім'ї, дітей та молоді, служба у справах дітей та сім’ї КОДА, РДА, МВК (міст обласного значе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ереглядається 100% індивідуальних планів захисту дитини-сироти та дитини позбавленої батьківського піклування та дитини в складних життєвих обставинах.</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 100% індивідуальних планів є заходи з підготовки до самостійного життя для дітей, які досягли 15-річного віку, виконання яких контролюється службами у справах дітей та сім'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4</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2.3.3. Забезпечити надання послуг з соціальної інтеграції випускникам </w:t>
            </w:r>
            <w:r>
              <w:rPr>
                <w:rFonts w:eastAsia="Calibri" w:cs="Times New Roman" w:ascii="Times New Roman" w:hAnsi="Times New Roman"/>
                <w:sz w:val="24"/>
                <w:szCs w:val="24"/>
              </w:rPr>
              <w:t xml:space="preserve">закладів інституційного догляду </w:t>
            </w:r>
            <w:r>
              <w:rPr>
                <w:rFonts w:cs="Times New Roman" w:ascii="Times New Roman" w:hAnsi="Times New Roman"/>
                <w:sz w:val="24"/>
                <w:szCs w:val="24"/>
              </w:rPr>
              <w:t xml:space="preserve">області протягом року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остійно, починаюч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 соціального захисту  населення КОДА, Київський обласний центр соціальних служб для сім'ї, дітей та молоді, РДА, МВК (міст обласного значенн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00% випускників охоплено послугою соціальної інтеграції до місцевих громад</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3.4. Увести в практику проведення регулярних зустрічей з найближчим оточенням дитини (за місцем її походження), яка виховується в закладі інституційного догляду, для пошуку шляхів її соціальної інтег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очинаюч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 ІІ кварталу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 соціального захисту населення КОДА, Київський обласний центр соціальних служб для сім'ї, дітей та молоді, РДА, МВК (міст обласного значенн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о зустрічі, не менше як</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ля 10% у  2018 р.</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ля 20%  у 2019 р.</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для 50% у 2020 р.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 найближчим оточенням дітей, які виховуються в закладах інституційного догляду</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2.3.5. Запровадити соціальний супровід дітей з </w:t>
            </w:r>
            <w:r>
              <w:rPr>
                <w:rFonts w:eastAsia="Calibri" w:cs="Times New Roman" w:ascii="Times New Roman" w:hAnsi="Times New Roman"/>
                <w:sz w:val="24"/>
                <w:szCs w:val="24"/>
              </w:rPr>
              <w:t>закладів інституційного догляду</w:t>
            </w:r>
            <w:r>
              <w:rPr>
                <w:rFonts w:cs="Times New Roman" w:ascii="Times New Roman" w:hAnsi="Times New Roman"/>
                <w:sz w:val="24"/>
                <w:szCs w:val="24"/>
              </w:rPr>
              <w:t xml:space="preserve">, влаштованих до сімейних форм вихова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КОДА, Київський обласний центр соціальних служб для сім'ї, дітей та молоді, РДА, МВК (міст обласного значенн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проваджено соціальний супровід у 100% сімей, у які влаштовані діти</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3.6. Забезпечити розвиток мережі  прийомних сімей та дитячих будинків сімейного типу для влаштування дітей-сиріт та дітей, позбавлених батьківського піклування пропорційно до кількості дітей, які потребують влаштування протягом року, у відповідних адміністративно-територіальних одиниц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КОДА, Київський обласний центр соціальних служб для сім'ї, дітей та молоді, РДА, МВК (міст обласного значе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творено дитячі будинки сімейного типу, прийомні сім'ї для усіх дітей-сиріт та дітей, позбавлених батьківського піклування, які потребують влаштування протягом року</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5</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2.3.7. Вивчити питання створення у територіальних громадах, де не функціонують реабілітаційні установи, підрозділів, які забезпечуватимуть виконання індивідуальних програм реабілітації для дітей з інвалідністю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очинаюч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 ІV кварталу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и соціального захисту населення, охорони здоров’я, служба у справах дітей та сім’ї КОДА, РДА, МВК (міст обласного значенн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изначено заклад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або структурні підрозділ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що будуть забезпечувати виконання індивідуальних програм реабілітації для дітей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з інвалідністю відповідно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о потреби</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2.3.8. Забезпечити  надання соціальних послуг „денний догляд” та „догляд вдома” на рівні територіальних громад області  для дітей з інвалідністю підгрупи А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І квартал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ДА, МВК (міст обласного значення), департамент соціального захисту населення  КОДА, Київський обласний центр соціальних служб для сім'ї, дітей та молод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оціальна послуга „денний догляд” або „догляд вдома” доступна для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10% дітей з інвалідністю підгрупи „А” у 2018 році,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20% дітей у 2019 році,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30% - у 2020 році,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40% - у 2021 році,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0% - у 2022 році</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2.3.9. Створити мережу центрів соціальної підтримки сімей та дітей на базі реформованих закладів інституційного догляду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чинаючи з IV кварталу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та сім’ї КОДА, Київський обласний центр соціальних служб для сім'ї, дітей та молоді, РДА, МВК (міст обласного значення), ПБО „Надія і житло для дітей” в Україні” (за згодою), об`єднана програма СОС Дитячі Містечка у Києві та Київській області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 згод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ункціонує мережа центрів соціальної підтримки сімей та дітей не менше як</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5 –  2018 р.</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9 – 2019 р.</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15 – 2020 р.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дміністративно-територіальних одиницях області</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2.3.10. Створити мережу соціальних квартир для осіб та сімей у складних життєвих обставинах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чинаючи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 I кварталу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та сім’ї, управління молодіжної політики та національно-патріотичного виховання КОДА, Київський обласний центр соціальних служб для сім'ї, дітей та молоді, РДА, МВК (міст обласного значення), об’єднання соціальних проектів „Отчий дім”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 згод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Функціонує мережа соціальних квартир не менше я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5 –  2018 р.</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6 – 2019 р.</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7 – 2020 р.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дміністративно-територіальних одиницях області</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3.11. Створити мережу „малих групових будинків” для тривалого проживання та догляду дітей-сиріт та дітей, позбавлених батьківського піклуванн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чинаючи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 I кварталу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та сім’ї КОДА, Київський обласний центр соціальних служб для сім'ї, дітей та молоді, РДА, МВК (міст обласного значення), ПБО „Надія і житло для дітей” в Україні” (за згодою), об`єднана програма СОС Дитячі Містечка у Києві та Київській області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 згод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Функціонує мережа „малих групових будинків” не менше я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5 –  2018 р.</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9 – 2019 р.</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15 – 2020 р.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дміністративно-територіальних одиницях області</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7</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3.12. Створити мережу соціальних гуртожитків для дітей-сиріт, дітей, позбавлених батьківського піклування та осіб з їх чис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чинаючи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 I кварталу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та сім’ї, управління молодіжної політики та національно-патріотичного виховання КОДА, Київський обласний центр соціальних служб для сім'ї, дітей та молоді, РДА, МВК (міст обласного значення), об’єднання соціальних проектів „Отчий дім”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 згод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Функціонує мережа соціальних гуртожитків для дітей-сиріт, дітей, позбавлених батьківського піклування та осіб з їх числа не менше я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4 –  2018 р.</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5 – 2019 р.</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6 – 2020 р.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дміністративно-територіальних одиницях області</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3.13. Створити мережу будинків підтриманого проживання для дітей з інвалідністю та осіб з їх чис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чинаючи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 I кварталу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лужба у справах дітей та сім’ї, управління молодіжної політики та національно-патріотичного виховання КОДА, Київський обласний центр соціальних служб для сім'ї, дітей та молоді, РДА, МВК (міст обласного значенн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Функціонує мережа соціальних квартир не менше я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2 –  2018 р.</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4 – 2019 р.</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6 – 2020 р.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дміністративно-територіальних одиницях області</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4.Реформування системи надання освітніх послуг дітям з особливими освітніми потребами</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 xml:space="preserve">2.4.1. </w:t>
            </w:r>
            <w:hyperlink r:id="rId4" w:tgtFrame="_blank">
              <w:r>
                <w:rPr>
                  <w:rStyle w:val="InternetLink"/>
                  <w:rFonts w:cs="Times New Roman" w:ascii="Times New Roman" w:hAnsi="Times New Roman"/>
                  <w:sz w:val="24"/>
                  <w:szCs w:val="24"/>
                </w:rPr>
                <w:t>Створення на базі навчально-реабілітаційних центрів системи раннього виявлення у дітей порушення розвитку</w:t>
              </w:r>
            </w:hyperlink>
            <w:r>
              <w:rPr>
                <w:rFonts w:cs="Times New Roman" w:ascii="Times New Roman" w:hAnsi="Times New Roman"/>
                <w:sz w:val="24"/>
                <w:szCs w:val="24"/>
              </w:rPr>
              <w:t xml:space="preserve"> та надання корекційних послуг раннього втруча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 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ворення системи раннього виявлення</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8</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2.4.2. Створення на базі Боярської спеціальної загальноосвітньої школ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І-ІІ ст.  філії  навчально-реабілітацій-ного центру із поступовим зменшенням кількості  дітей з цілодобовим перебуванням та розширенням переліку  корекційних послуг для дітей та консультаційних послуг для батьків </w:t>
            </w:r>
            <w:bookmarkStart w:id="0" w:name="_GoBack"/>
            <w:bookmarkEnd w:id="0"/>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 – 2022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лад реформовано, розширено перелік корекційних послуг, зменшено кількість дітей з цілодобовим перебуванням</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2.4.3. Створення на базі Васильківської  спеціальної загальноосвітньої школ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І-ІІ ст.  філії  навчально-реабілітацій-ного центру із поступовим зменшенням кількості  дітей з цілодобовим перебуванням та розширенням переліку  корекційних послуг для дітей та консультаційних послуг для батьків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 – 2022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лад реформовано, розширено перелік корекційних послуг, зменшено кількість дітей з цілодобовим перебуванням</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2.4.4. Створення на базі Мостищенської спеціальної загальноосвітньої школи І-ІІ ст. філії навчально-реабілітаційного центру із поступовим зменшенням кількості  дітей з цілодобовим перебуванням та розширенням переліку  корекційних послуг для дітей та консультаційних послуг для батьків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 2021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лад реформовано, розширено перелік корекційних послуг, зменшено кількість дітей з цілодобовим перебуванням</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2.4.5. Створення на базі Великополовецької спеціальної загальноосвітньої школи І-ІІ стфілії навчально-реабілітаційного центру із поступовим зменшенням кількості  дітей з цілодобовим перебуванням та розширенням переліку  корекційних послуг для дітей та консультаційних послуг для батьків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 2021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лад реформовано, розширено перелік корекційних послуг, зменшено кількість дітей з цілодобовим перебуванням</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2.4.6. Створення на базі КЗ КОР „Володарська спеціалізована  школа  ІІ-ІІІ ступенів – Центр реабілітації”  наукового ліцею та Центру дистанційної освіт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 2021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лад реформовано, розширено перелік корекційних послуг, зменшено кількість дітей з цілодобовим перебуванням</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9</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4.7. Розширення мережі закладів освіти з інклюзивним навчанням та вихован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7 – 2026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  органи управління освітою РДА, МВК (міст обласного значення), ОТГ</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100% задоволено потребу в інклюзивній освіті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4.8. Створення обласної Батьківської ради з інклюзивної осві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ворено обласну батьківську раду з інклюзивної освіти</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2.4.9. </w:t>
            </w:r>
            <w:hyperlink r:id="rId5" w:tgtFrame="_blank">
              <w:r>
                <w:rPr>
                  <w:rStyle w:val="InternetLink"/>
                  <w:rFonts w:cs="Times New Roman" w:ascii="Times New Roman" w:hAnsi="Times New Roman"/>
                  <w:sz w:val="24"/>
                  <w:szCs w:val="24"/>
                </w:rPr>
                <w:t>Проведення роз’яснювальної роботи щодо важливості раннього виявлення у дітей порушень розвитку</w:t>
              </w:r>
            </w:hyperlink>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 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ворення системи раннього виявленн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5. Створення та функціонування інклюзивно-ресурсних центр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5.1. Створення обласного інклюзивно-ресурсного центр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 2019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ворено центр</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5.2. Створення інклюзивно-ресурсних центрів в районах, містах та ОТГ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 органи управління освітою РДА, МВК (міст обласного значення), ОТГ</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ворено 40 інклюзивно-ресурсних центрів</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5.3. Створення обласного ресурсного центру з підтримки інклюзивної освіти на базі КЗ КОР „Академія неперервної освіт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ворено центр</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5.4. Створення матеріально-технічних умов, необхідних для функціонування центрів та організації  інклюзивного навч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 2019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 органи управління освітою РДА, МВк (міст обласного значення), ОТГ</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безпечено необхідні умови для діяльності 40 ІРЦ</w:t>
            </w:r>
          </w:p>
        </w:tc>
      </w:tr>
    </w:tbl>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5.1.12. Створення постійно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іючого консультаційного центру  з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надання підтримки та консультацій батькам стосовно мережі закладів освіти, корекційних послуг, інклюзивної освіт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 – 2019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ворено консультаційний центр</w:t>
            </w:r>
          </w:p>
        </w:tc>
      </w:tr>
      <w:tr>
        <w:trPr/>
        <w:tc>
          <w:tcPr>
            <w:tcW w:w="149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sz w:val="24"/>
                <w:szCs w:val="24"/>
              </w:rPr>
              <w:t xml:space="preserve">Розділ 3. Реформування/перепрофілювання/трансформація </w:t>
            </w:r>
            <w:r>
              <w:rPr>
                <w:rFonts w:eastAsia="Calibri" w:cs="Times New Roman" w:ascii="Times New Roman" w:hAnsi="Times New Roman"/>
                <w:b/>
                <w:sz w:val="24"/>
                <w:szCs w:val="24"/>
              </w:rPr>
              <w:t>закладів інституційного догляду</w:t>
            </w:r>
          </w:p>
          <w:p>
            <w:pPr>
              <w:pStyle w:val="Normal"/>
              <w:spacing w:lineRule="exact" w:line="240"/>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1. Організаційне забезпечення комплексного підходу до розробки планів реформування</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1.1.Залучити експертів, що здійснюватимуть комплексний супровід процесу реформування закладів інституційного догляду</w:t>
            </w:r>
            <w:r>
              <w:rPr>
                <w:rFonts w:cs="Times New Roman" w:ascii="Times New Roman" w:hAnsi="Times New Roman"/>
                <w:sz w:val="24"/>
                <w:szCs w:val="24"/>
                <w:highlight w:val="yellow"/>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IV квартал</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 соціального захисту населення, служба у справах дітей та сім’ї КОДА,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Затверджено склад групи експертів, що здійснюватимуть комплексний супровід процесу реформування закладів інституційного догляду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3.1.2. Провести робочі наради з адміністрацією кожного </w:t>
            </w:r>
            <w:r>
              <w:rPr>
                <w:rFonts w:eastAsia="Calibri" w:cs="Times New Roman" w:ascii="Times New Roman" w:hAnsi="Times New Roman"/>
                <w:sz w:val="24"/>
                <w:szCs w:val="24"/>
              </w:rPr>
              <w:t>закладу інституційного догляду</w:t>
            </w:r>
            <w:r>
              <w:rPr>
                <w:rFonts w:cs="Times New Roman" w:ascii="Times New Roman" w:hAnsi="Times New Roman"/>
                <w:sz w:val="24"/>
                <w:szCs w:val="24"/>
              </w:rPr>
              <w:t xml:space="preserve">, на рівні КОДА, РДА/МВК (міст обласного значення) за участі інших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зацікавлених сторін;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изначити та узгодити показники результативності реформування </w:t>
            </w:r>
            <w:r>
              <w:rPr>
                <w:rFonts w:eastAsia="Calibri" w:cs="Times New Roman" w:ascii="Times New Roman" w:hAnsi="Times New Roman"/>
                <w:sz w:val="24"/>
                <w:szCs w:val="24"/>
              </w:rPr>
              <w:t>закладів інституційного догляд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етапно, починаючи з IV кварталу</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 року 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охорони здоров’я, служба у справах дітей та сім’ї КОДА, Київський обласний центр соціальних служб для сім'ї, дітей та молоді,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роведені робочі наради в 10 закладах інституційного догляду;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ідготовлено узгоджувальні протоколи щодо спільних дій</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1</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3.1.3. Створити у закладах, що реформуються, робочі групи з залученням психолога, логопеда, дефектолога, психотерапевта, дитячого гінеколога, соціального педагога, фахівця з соціальної роботи, юриста тощо, які здійснюватимуть комплекс заходів щодо захисту прав дітей у процесі реформування </w:t>
            </w:r>
            <w:r>
              <w:rPr>
                <w:rFonts w:eastAsia="Calibri" w:cs="Times New Roman" w:ascii="Times New Roman" w:hAnsi="Times New Roman"/>
                <w:sz w:val="24"/>
                <w:szCs w:val="24"/>
              </w:rPr>
              <w:t xml:space="preserve">закладів інституційного догляду </w:t>
            </w:r>
          </w:p>
          <w:p>
            <w:pPr>
              <w:pStyle w:val="Normal"/>
              <w:spacing w:lineRule="exact" w:line="240"/>
              <w:rPr>
                <w:rFonts w:ascii="Times New Roman" w:hAnsi="Times New Roman" w:cs="Times New Roman"/>
                <w:sz w:val="24"/>
                <w:szCs w:val="24"/>
              </w:rPr>
            </w:pPr>
            <w:r>
              <w:rPr>
                <w:rFonts w:eastAsia="Calibri" w:cs="Times New Roman" w:ascii="Times New Roman" w:hAnsi="Times New Roman"/>
                <w:sz w:val="24"/>
                <w:szCs w:val="24"/>
              </w:rPr>
              <w:t>(далі - робочі груп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етапно, починаючи з IV кварталу</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2017 року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епартаменти освіти і науки, соціального захисту населення, охорони здоров’я, служба у справах дітей та сім’ї КОДА,  Київський обласний центр соціальних служб для сім'ї, дітей та молоді, РДА, МВК (міст обласного значення), об’єднання соціальних проектів „Отчий дім”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 згод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ворено  робочі групи в усіх закладах інституційного догляду для здійснення заходів щодо захисту прав дітей у процесі реформуванн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1.4. Здійснити навчання, методичне забезпечення та матеріально-технічне оснащення діяльності робочих гру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з IV кварталу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 року 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епартаменти освіти і науки, соціального захисту населення, охорони здоров’я, служба у справах дітей та сім’ї КОДА,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 об`єднана програма СОС Дитячі Містечка у Києві та Київській області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безпечено підготовку робочих груп, кожна робоча група отримала відповідне методичне та матеріально-технічне оснащення для діяльності</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3.1.5. Супроводити розробку розпорядчих документів (розпоряджень голів РДА, рішень МВК, наказів структурних підрозділів РДА, МВК (міст обласного значення) необхідних для забезпечення  процесів реформування</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 IV кварталу</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2017 року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Департаменти освіти і науки, охорони здоров’я, соціального захисту населення, служба у справах дітей та сім’ї КОДА,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Розроблено розпорядчі документи органів виконавчої влади (місцевого самоврядування) необхідні для забезпечення  процесів реформування</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3.2. Проведення комплексної оцінки контингенту  та потреб вихованців закладів інституційного догляду</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3.2.1. Провести аналіз контингенту вихованців закладів інституційного догляд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 IV кварталу 2017 року 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и освіти і науки, соціального захисту населення, охорони здоров’я КОДА, РДА, МВК (міст обласного значення), робочі групи,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роведено аналіз контингенту вихованців у всіх закладах інституційного догляду</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3</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rHeight w:val="425"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2.2. Здійснити оцінку потреб кожного вихованця, вивчити можливості виховання у сім’ї та розробити індивідуальні плани роботи з ни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етапно, починаючи з</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IV кварталу 2017 року 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и соціального захисту населення, охорони здоров’я, освіти і науки КОДА, Київський обласний центр соціальних служб для сім'ї, дітей та молоді, РДА, МВК (міст облас-ного значення), робочі групи,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дійснено оцінку потреб 100% вихованців, які перебувають у визначених закладах інституційного догляду</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Розроблено індивідуальні плани роботи з 100% вихованців </w:t>
            </w:r>
          </w:p>
        </w:tc>
      </w:tr>
      <w:tr>
        <w:trPr>
          <w:trHeight w:val="425"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3.2.3. Розробити пропозиції щодо можливих місць влаштування дітей-сиріт, дітей, позбавлених батьківського піклування, які на сьогодні  перебувають у закладах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нституційного догляду</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з I кварталу 2018 року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и соціального захисту населення, охорони здоров’я, освіти і науки КОДА, Київський обласний центр соціальних служб для сім'ї, дітей та молоді, РДА, МВК (міст обласного значення), робочі групи,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озроблено пропозиції щодо можливих місць влаштування 100%  дітей-сиріт, дітей, позбавлених батьківського піклування, які на даний час перебувають у відповідних закладах інституційного догляду</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4</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rHeight w:val="425"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3.2.4. Розробити плани заходів реінтеграції дітей в біологічні сім’ї, інші сімейні форми догляду і виховання, реабілітації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з I кварталу 2018 року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и соціального захисту населення, охорони здоров’я, освіти і науки КОДА, Київський обласний центр соціальних служб для сім'ї, дітей та молоді, РДА, МВК (міст обласно-го значення), робочі групи,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об`єднана програма СОС Дитячі Містечка у Києві та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Київській області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а згодою)</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Розроблено плани заходів</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для дітей, які перебувають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у відповідних закладах інституційного догляду, відповідно до результатів оцінки потреб дитини та індивідуального плану роботи </w:t>
            </w:r>
          </w:p>
        </w:tc>
      </w:tr>
      <w:tr>
        <w:trPr>
          <w:trHeight w:val="425"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3.2.5. Здійснити супровід безпечної реінтеграції дітей в біологічні родини, супровід  влаштування дітей-сиріт, дітей, позбавлених батьківського піклування  в сімейні форми виховання та альтернативні форми догляду, шляхом  проведення індивідуальної роботи з дитиною та сім’єю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 IІ кварталу 2018 року 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rPr>
              <w:t xml:space="preserve">Служба у справах дітей та сім’ї КОДА, Київський обласний центр соціальних служб для сім'ї, дітей та молоді, РДА, МВК (міст обласно-го значення), робочі групи, Консультан-ти, залучені в рамках реалізації проекту „Модернізація системи соціальної підтримки населення України” в Київській області (за згодою), об`єднана програма СОС Дитячі Містечка у Києві та Київській області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Здійснено супровід 100% дітей, які перебувають у відповідних </w:t>
            </w:r>
            <w:r>
              <w:rPr>
                <w:rFonts w:eastAsia="Calibri" w:cs="Times New Roman" w:ascii="Times New Roman" w:hAnsi="Times New Roman"/>
                <w:sz w:val="24"/>
                <w:szCs w:val="24"/>
              </w:rPr>
              <w:t>закладах інституційного догляду</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5</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rPr>
              <w:t xml:space="preserve">3.2.6. Проводити просвітницьку роботу для формування у вихованців </w:t>
            </w:r>
            <w:r>
              <w:rPr>
                <w:rFonts w:eastAsia="Calibri" w:cs="Times New Roman" w:ascii="Times New Roman" w:hAnsi="Times New Roman"/>
                <w:sz w:val="24"/>
                <w:szCs w:val="24"/>
              </w:rPr>
              <w:t xml:space="preserve">закладів інституційного догляду, у тому числі, дітей з інвалідністю, </w:t>
            </w:r>
            <w:r>
              <w:rPr>
                <w:rFonts w:cs="Times New Roman" w:ascii="Times New Roman" w:hAnsi="Times New Roman"/>
                <w:sz w:val="24"/>
                <w:szCs w:val="24"/>
              </w:rPr>
              <w:t>життєвих навичок, спрямованих на адаптацію їх до самостійного життя, на підготовку до сімейного життя, формування навичок відповідального батьківства, життєвих навичок безпечної поведінки щодо профілактики соціально небезпечних хвороб та формування здорового способу житт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очинаючи з І кварталу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 освіти і науки, Київський обласний центр соціальних служб для сім'ї, дітей та молоді, БФ молодіжної участі (за згодою), МБО „Партнерство кожній дитині в Україні” (за згодою)</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Розроблено та затверджено в установлено порядку програму просвітницької  роботи серед вихованців закладів інституційного догляду.</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В усіх закладах інституційного догляду розроблено плани просвітницьких  заходів на семестр.</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00% випускників закладів інституційного догляду охоплено індивідуальною та груповою роботою</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3.3. Проведення комплексної оцінки персоналу</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3.3.1. Розробити методологію проведення комплексної перевірки персоналу закладів інституційного догляду, що реформуються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I квартал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охорони здоров’я, служба у справах дітей та сім’ї КОДА,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Розроблено методологію проведення комплексної оцінки персоналу закладів, що реформуютьс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3.3.2. Скласти та узгодити плани-графіки проведення перевірок в закладах інституційного догляду,</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що реформуються</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з IV кварталу 2018 року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охорони здоров’я, служба у справах дітей та сім’ї КОДА,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атверджено плани-графіки проведення перевірок в усіх закладах інституційного догляду, що реформуються</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6</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3.3.3. Провести комплексну перевірку                                                                                                                                                                                                                                                                                                                                                                                                                                                                                                                                                                                                                                                                                                                                                                                                                                                                                                                                                                                                                                                                                                                                                                                                                                                                                                                                                                                                                                                                                                                                                                                                                                                                                                                                                                                                                                                                                                                                                                                                                                                                                                                                                                                                                                                                                                                                                                                                                                                                                                                                                                                                                                                                                                                                                                                                                                                                                                                                                                                                                                                                                                                                                                                                                                                                                                                                                                                                                                                                                                                                                                                                                                                                                                                                                                                                                                                                                                                                                                                                                                                                                                                                                                                                                                                                                                                                                                                                                                                                                                                                                                                                                                                                                                                                                                                                                                                                                                                                                                                                                                                                                                                                                                                                                                                                                                                                                                                                                                      </w:t>
            </w:r>
            <w:r>
              <w:rPr>
                <w:rFonts w:eastAsia="Calibri" w:cs="Times New Roman" w:ascii="Times New Roman" w:hAnsi="Times New Roman"/>
                <w:sz w:val="24"/>
                <w:szCs w:val="24"/>
              </w:rPr>
              <w:t>закладів інституційного догляду</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з І кварталу 2018 року до 2020 року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охорони здоров’я, служба у справах дітей та сім’ї КОДА,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роведено комплексну перевірку закладів інституційного догляду, що реформуютьс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3.4. Включити результати комплексної перевірки до планів реформування закладів інституційного догляду</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 І кварталу 2018 року 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охорони здоров’я, служба у справах дітей та сім’ї КОДА,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езультати комплексної перевірки включені до усіх планів реформування закладів інституційного догляду</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7</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3.3.5. Розробити плани працевлаштування працівників закладів інституційного догляду,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що реформуютьс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з І кварталу 2018 року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охорони здоров’я, служба у справах дітей та сім’ї КОДА,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тверджено плани працевлаштування працівників усіх закладів інституційного догляду, що реформуютьс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4. Проведення оцінки матеріально-технічної бази</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3.4.1. Забезпечити проведення</w:t>
            </w:r>
            <w:r>
              <w:rPr>
                <w:rFonts w:cs="Times New Roman" w:ascii="Times New Roman" w:hAnsi="Times New Roman"/>
                <w:sz w:val="24"/>
                <w:szCs w:val="24"/>
                <w:highlight w:val="green"/>
              </w:rPr>
              <w:t xml:space="preserve"> </w:t>
            </w:r>
            <w:r>
              <w:rPr>
                <w:rFonts w:cs="Times New Roman" w:ascii="Times New Roman" w:hAnsi="Times New Roman"/>
                <w:sz w:val="24"/>
                <w:szCs w:val="24"/>
              </w:rPr>
              <w:t>інвентаризації майна закладів інституційного догляду, що реформуються, стану приміщень, обладнання, автотранспорту тощ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  IV кварталу 2017 року 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охорони здоров’я, служба у справах дітей та сім’ї КОДА,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роведено інвентаризацію усіх закладів інституційного догляду, що реформуються; підготовлено пропозиції щодо подальшого використання майна</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8</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 xml:space="preserve">3.4.2. Вжити заходів для покращення умов проживання дітей в </w:t>
            </w:r>
            <w:r>
              <w:rPr>
                <w:rFonts w:eastAsia="Calibri" w:cs="Times New Roman" w:ascii="Times New Roman" w:hAnsi="Times New Roman"/>
                <w:sz w:val="24"/>
                <w:szCs w:val="24"/>
              </w:rPr>
              <w:t>закладах інституційного догляду</w:t>
            </w:r>
            <w:r>
              <w:rPr>
                <w:rFonts w:cs="Times New Roman" w:ascii="Times New Roman" w:hAnsi="Times New Roman"/>
                <w:sz w:val="24"/>
                <w:szCs w:val="24"/>
              </w:rPr>
              <w:t xml:space="preserve"> до моменту реінтеграції у біологічні сім’ї, або влаштування їх у сімейні форми вихова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з  IV кварталу 2017 року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охорони здоров’я, служба у справах дітей та сім’ї КОДА,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кращено умови проживання у визначених закладах (розміщення по 2-3 особи у кімнатах відповідно віку), уведено у штати, або залучено фахівця для індивідуальної роботи</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4.3. Підготувати пропозиції балансоутримувачам закладів інституційного догляду щодо подальшого використання матеріально-технічної бази закладів з метою розширення сфери послуг для родин з дітьми (зокрема, організації на їх базі навчально-реабілітаційних центрів, житла для підтриманого проживання, соціальних гуртожитків для осіб з числа дітей-сиріт та дітей, позбавлених батьківського піклування, надання послуг на основі соціального замовлення НДО, послуг із профілактики потрапляння дітей до закладів інституційного догляду тощо)</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з  I кварталу 2018 року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охорони здоров’я, служба у справах дітей та сім’ї КОДА,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зроблено та узгоджено з балансоутримувачами план використання приміщень закладів, що будуть реформовані</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9</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4.4. Здійснити реконструкцію приміщень закладу та оснащення необхідним обладнанням для відкриття новостворених закладів, підрозділів, відділень тощ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з  IІ кварталу 2018 року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охорони здоров’я, служба у справах дітей та сім’ї КОДА,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озроблено проектно-кошторисну документацію, проведено реконструкцію</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5. Розробка,  затвердження та забезпечення реалізації планів реформування закладів інституційного догляду</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5.1. Розробити плани реформування закладів інституційного догляду на основі оцінки складу та потреб вихованців, персоналу, матеріально-технічної баз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 I кварталу</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2018 року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до 2020 року жовт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охорони здоров’я, служба у справах дітей та сім’ї КОДА, РДА, МВК (міст обласного значенн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озроблені плани реформування  усіх закладів інституційного догляду, що реформуютьс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5.2. Розглянути розроблені плани на засіданнях дорадчих органів  при  КОДА, РДА, МВК з питань дітей та сім’ї;  погодити та затвердити плани реформування для кожного з закладів інституційного догляду</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 I кварталу</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2018 року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и освіти і науки, охорони здоров’я, соціального захисту населення, служба у справах дітей та сім’ї КОДА,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тверджено в установленому порядку плани реформування для всіх закладів інституційного догляду, що реформуються</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5.3. Здійснити супровід реформування закладів інституційного догляду</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7-2018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та сім’ї, департаменти охорони здоров’я, освіти і науки, соціального захисту населення КОДА, робоча група з координації та контролю за реаліза-цією заходів із виконання Проекту, РДА, МВК (міст обласного значення)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дійснено супровід реформування, підготовлені інформаційні щоквартальні довідки та презентаційні матеріали про хід виконання Планів, які розглянуті на засіданнях Координаційної ради з питань охорони дитинства та підтримки сім’ї, надано відповідні дорученн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3.5.4. Забезпечити реалізацію плану реформування Київського обласного центру соціально-психологічної реабілітації діте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і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лужба у справах дітей та сім’ї КОДА, Київський обласний центр соціальних служб для сім'ї, дітей та молоді,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Заклад реорганізовано.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ворено Київський обласний ресурсний центр підтримки сім’ї та забезпечення розвитку дитини</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1</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5.5. Забезпечити реалізацію плану реформування КЗ КОР „Володарська загальноосвітня санаторна школа-інтернат І-ІІІ ступенів” для дітей з захворюваннями органів дих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 - 2021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и освіти і науки, охорони здоров’я, служба у справах дітей та сім’ї КОДА, Київський обласний центр соціальних служб для сім'ї, дітей та молоді,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лад реформовано, створено науковий ліцей та Центр дистанційної освіт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5.6. Забезпечити реалізацію плану реформування КЗ КОР „Спеціалізований обласний будинок дитини м. Боярк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 - 2019 рок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и охорони здоров’я, соціального захисту населення, служба у справах дітей та сім’ї КОДА, Київський обласний центр соціальних служб для сім'ї, дітей та молоді,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лад реформовано.</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творено паліативне відділення, відділення  „матері  і дитини”, відділення денного перебування і ранньої медико-соціальної реабілітації дітей  </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3.5.7. Забезпечити реалізацію плану реформування КЗ КОР „Переяслав-Хмельницька загальноосвітня школа-інтернат І-ІІІ ступен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8-2019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Департаменти освіти і науки, служба у справах дітей та сім’ї КОДА, Київський обласний центр соціальних служб для сім'ї, дітей та молоді, РДА, МВК (міст обласного значення)</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аклад реформовано.</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Створено загальноосвітній ліцей з посиленою військовою підготовкою</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3.5.8. Забезпечити реалізацію плану реформування КЗ КОР „Трипільська загальноосвітня школа-інтернат І-ІІ ступен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ІІ квартал 2018 року -2019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Департамент освіти і науки, служба у справах дітей та сім’ї КОДА, Київський обласний центр соціальних служб для сім'ї, дітей та молоді,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аклад реформовано. Створено Трипільський навчально-реабілітаційний центр з поступовим обмеженням влаштування дітей для цілодобового і довготривалого  перебуванням</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3.5.9. Забезпечити реалізацію плану реформування КЗ КОР „Білоцерківська спеціальна загальноосвітня школа-інтернат І-ІІ ступен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ІІ квартал 2018 року -2019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Департаменти освіти і науки,  служба у справах дітей та сім’ї КОДА, Київський обласний центр соціальних служб для сім'ї, дітей та молоді,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аклад реформовано.</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Створено Білоцерківський багатопрофільний навчально-реабілітаційний центр  з поступовим обмеженням влаштування дітей для цілодобового і довготривалого  перебуванням </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3</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5.10. Забезпечити реалізацію плану реформування КЗ КОР „Білоцерків-ський дитячий будинок- інтернат”</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ІІ квартал 2018 року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о 2021 року</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соціального захисту населення, служба у справах дітей та сім’ї КОДА,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клад  реформовано:</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ворено малий груповий будинок для дітей-сиріт та дітей, позбавлених батьківського піклування, відділення паліативної допомоги, майстерні денної зайнятості, запроваджено послуги підтриманого проживанн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5.11. Забезпечити реалізацію плану реформування КЗ КОР „Київський обласний центр соціально-психологічної реабілітації дітей „Отчий ді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ІІ квартал 2018 -2019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лужба у справах дітей та сім’ї КОДА, департамент соціального захисту населення, Київський обласний центр соціальних служб для сім'ї, дітей та молоді,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клад реформовано в Центр Соціальної підтримки сімей та дітей</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4</w:t>
      </w:r>
    </w:p>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5.12. Забезпечити реалізацію плану реформування КЗ КОР „Київський Обласний центр соціально-психологічної реабілітації дітей „Узин”</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І квартал 2018 -2019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КОДА, Київський обласний центр соціальних служб для сім'ї, дітей та молоді,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лад закрито. Відкриті додаткові групи ДНЗ, створено малий груповий будинок, дитячий будинок сімейного типу, будинок підтриманого проживанн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5.13. Забезпечити реалізацію плану реформування Вишгородського районного Дитячого будинку „Любис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І квартал 2018 -2019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ишгородська РДА, служба у справах дітей та сім’ї КОДА, Київський обласний центр соціальних служб для сім'ї, дітей та молод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лад реформовано в Центр Соціальної підтримки сімей та дітей</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5.14. Забезпечити реалізацію плану реформування Дитячого будинку „Світанок” Ставищенської районн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І квартал 2018 -2019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тавищенська РДА, служба у справах дітей та сім’ї КОДА, Київський обласний центр соціальних служб для сім'ї, дітей та молод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лад закрито. Створено центр соціальної підтримки дітей та сімей</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3.5.15. Забезпечити реалізацію плану реформування КЗ КОР „Боярська загальноосвітня школа-інтернат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ІІ ступен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ІІ квартал 2018 року -2022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 освіти і науки, служба у справах дітей та сім’ї КОДА, Київський обласний центр соціальних служб для сім'ї, дітей та молоді, РДА, МВК (міст обласного значе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Заклад реформовано,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творенно філію навчально-реабілітаційного центру із поступовим зменшенням кількості дітей з цілодобовим перебуванням та з можливим подальшим закриттям закладу</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5</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3.5.16. Забезпечити реалізацію плану реформування КЗ КОР „Васильківська загальноосвітня школа-інтернат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І-ІІ ступен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ІІІ квартал 2018 року -2022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Департамент освіти і науки, служба у справах дітей та сім’ї КОДА, Київський обласний центр соціальних служб для сім'ї, дітей та молоді, РДА, МВК (міст обласного значення)</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аклад реформовано, створенно філію  навчально-реабілітаційного центру із поступовим зменшенням кількості  дітей з цілодобовим перебуванням та з можливим подальшим закриттям закладу</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r>
      <w:tr>
        <w:trPr>
          <w:trHeight w:val="197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3.5.17. Забезпечити реалізацію плану реформування КЗ КОР „Великополовецька спеціальна загальноосвітня школа-інтернат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І-ІІ ступенів”</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ІІІ квартал 2018 року -2021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Департамент освіти і науки, служба у справах дітей та сім’ї КОДА, Київський обласний центр соціальних служб для сім'ї, дітей та молоді, РДА, МВК (міст обласного значення)</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аклад реформовано, створенно філію  навчально-реабілітаційного центру із поступовим зменшенням кількості  дітей з цілодобовим перебуванням та з можливим подальшим закриттям закладу</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3.5.18. Забезпечити реалізацію плану реформування КЗ КОР „Мостищенська спеціальна загальноосвітня школа-інтернат І-ІІ ступен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ІІІ квартал 2018 року -2021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Департамент освіти і науки, служба у справах дітей та сім’ї КОДА, Київський обласний центр соціальних служб для сім'ї, дітей та молоді, РДА, МВК (міст обласного значення)</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аклад реформовано, створенно філію  навчально-реабілітаційного центру із поступовим зменшенням кількості  дітей з цілодобовим перебуванням та з можливим подальшим закриттям закладу</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3.5.19. Забезпечити реалізацію плану реформування КЗ КОР „Київський обласний центр соціально-психологічної реабілітації дітей „Переяслав”</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ІІІ квартал 2018 року -2020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Служба у справах дітей та сім’ї КОДА, Київський обласний центр соціальних служб для сім'ї, дітей та молоді,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аклад реформовано в Центр соціальної підтримки сімей та дітей</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6</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5.20. Забезпечити реалізацію плану реформування КЗ КОР „Спеціалізований обласний будинок дитини м. Біла Церк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ІІ квартал 2018 року -2020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и охорони здоров’я, соціального захисту населення, служба у справах дітей та сім’ї КОДА, Київський обласний центр соціальних служб для сім'ї, дітей та молоді,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Заклад реформовано, створено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аліативне відділення, відділення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атері  і дитини” відділення денного перебування і ранньої медико-соціальної</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реабілітації дітей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5.21. Забезпечити реалізацію плану реформування КЗ КОР „Київський обласний центр соціально-психологічної реабілітації дітей „Сезенків”</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КОДА, Київський обласний центр соціальних служб для сім'ї, дітей та молоді, РДА, МВК (міст обласного значенн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лад реформовано в Центр соціальної підтримки сімей та дітей</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3.5.22. Забезпечити реалізацію плану реформування Сквирського районного дитячого будинку „Наді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ДА, МВК (міст обласного значення),  Служба у справах дітей та сім’ї КОД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лад реформовано в Центр соціальної підтримки сімей та дітей</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5.23. Забезпечити реалізацію плану реформування Броварського районного дитячого будинку „Наді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ДА, МВК (міст обласного значення),  служба у справах дітей та сім’ї КОД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об`єднана програма СОС Дитячі Містечка у Києві та Київській області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лад реформовано в Центр соціальної підтримки сімей та дітей</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7</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5.24. Забезпечити реалізацію плану реформування Рокитнянського дитячого будинку „Чебурашк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ДА, МВК (міст обласного значення),  служба у справах дітей та сім’ї КОД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лад реформовано в Центр соціальної підтримки сімей та дітей</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5.25. Забезпечити реалізацію плану реформування КЗ КОР „Київський обласний центр соціально-психологічної реабілітації дітей „Оберіг”</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9-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Богуславська РДА, служба у справах дітей та сім’ї КОД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клад реформовано в Богуславський Центр соціальної підтримки сімей та дітей</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5.26. Забезпечити реалізацію плану реформування Центру соціально-психологічної реабілітації „Злагода” Білоцерк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21-2023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Білоцерківський МВК, служба у справах дітей та сім’ї КОД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клад реформовано в  Центр соціальної підтримки сімей та дітей Білоцерківської міської ради</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5.27. Забезпечити реалізацію плану реформування КЗ КОР „Таращанський навчально-реабілітаційний центр”</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21-2023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освіти і науки, служба у справах дітей та сім’ї КОДА, Київський обласний центр соціальних служб для сім'ї, дітей та молоді, РДА, МВК (міст обласного значенн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Заклад трансформовано: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ворено навчальні майстерні для дітей з інвалідністю</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8</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149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Розділ 4. Навчання та підвищення кваліфікації</w:t>
            </w:r>
          </w:p>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1.1. Визначити потребу (якісну і кількісну) у навчанні та/або підвищенні кваліфікації спеціалістів служб у справах дітей та сім’ї, центрів соціальних служб для сім’ї, дітей та молоді, фахівців із соціальної роботи, спеціалістів сфери соціального захисту, освіти та охорони здоров’я, закладів інституційного догляду, що підлягають реформуванню, а також у підготовці фахівців для надання соціальних, медичних та освітніх послуг для дітей та сімей з діть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 квартал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и соціального захисту населення, освіти і науки, охорони здоров’я КОДА, заклад після-дипломної освіти „Центр перепідгото-вки та підвищення кваліфікації працівників органів державної влади, органів місцевого самоврядування , державних підприємств, установ і організацій при КОДА”, КВНЗ КОР „Академія неперервної освіти” (за згодою), Київський обласний центр соціальних служб для сім'ї, дітей та молоді,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ідготовлено звіт за результатами оцінки потреб у навчанні та /або підвищенні кваліфік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дбачено кошти у місцевих бюджетах, збільшено замовлення на підготовку кадрів у центрах перепідготовки та підвищення кваліфікації</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9</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1.2. Забезпечити проведення навчання та підвищення кваліфікації спеціалістів служб у справах дітей та сім’ї, центрів соціальних служб для сім’ї, дітей та молоді, фахівців із соціальної роботи, спеціалістів сфери соціального захисту, освіти та охорони здоров’я, закладів інституційного догляду, що підлягають реформуванню та представників громадських організацій, працівників ЗМІ щодо виявлення сімей з дітьми, які потребують допомоги, та щодо покращення міжвідомчої взаємодії за програмою „Захист дитини: сімейно орієнтований підхі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очинаючи з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 кварталу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Департаменти освіти і науки, соціального захисту населення, служба у справах дітей та сім’ї КОДА, заклад після-дипломної освіти „Центр перепідгото-вки та підвищення кваліфікації працівників органів державної влади, органів місцевого самоврядування , державних підприємств, установ і організацій при КОД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КВНЗ КОР „Академія неперервної освіти” (за згодою), Київський обласний центр соціальних служб для сім'ї, дітей та молоді,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 МБО „Партнерство Кожній дитині в Україні” (за згодою), об`єднана програма СОС Дитячі Містечка у Києві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та Київській області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Уведено програму „Захист дитини: сімейно орієнтований підхід”  до курсів підвищення кваліфікації.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Охоплено навчанням за відповідною програмою 100% новопризначених спеціалістів та не менше 80% наявних спеціалістів </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1.3. Провести навчання для окремих груп населення  з метою залучення їх до кола наставни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очинаюч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 ІІІ кварталу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ДА, МВК (міст обласного значення), служба у справах дітей та сім’ї, департаменти освіти і науки, соціального захисту населення КОДА, Київський обласний центр соціальних служб для сім'ї, дітей та молод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о щорічне навчання для щонайменше чотирьох навчальних груп (не менше 60 осіб) потенційних наставників</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1.4. Забезпечити проведення навчання для кандидатів в опікуни, прийомні батьки, батьки-виховател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КОДА, Київський обласний центр соціальних служб для сім'ї, дітей та молод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100% кандидатів в опікун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не родичі), прийомні батьки, батьки-вихователі пройшли навчанн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4.1.5. Забезпечити підвищення кваліфікації для прийомних батьків та батьків-вихователі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КОДА, Київський обласний центр соціальних служб для сім'ї, дітей та молод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об`єднана програма СОС Дитячі Містечка у Києві та Київській області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00% (від потреби) прийомних батьків та батьків-вихователів пройшли підвищення кваліфікації</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1.6. Забезпечити проведення навчання для потенційних усиновлювачів та супровід сімей, які усиновили дітей (за їх бажанням), організацію груп взаємопідтрим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КОДА, Київський обласний центр соціальних служб для сім'ї, дітей та молоді, РДА, МВК (міст обласного значе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и наданні адміністративних послуг з усиновлення 100% кандидатів, які виявили бажання, пройшли навчання за затвердженою програмою</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1</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1.7. Розробити, за результатами перевірок, навчальні програми чи вдосконалити існуючі навчальні курси для персоналу закладів інституційного догляду, що реформуються, з метою забезпечення його спроможності надавати послуги в альтернативних формах догляд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І квартал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охорони здоров’я, служба у справах дітей та сім’ї КОДА, обласний, районні, міські центри зайнятості,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зроблені та затверджені в установленому порядку навчальні програми чи вдосконалені існуючі навчальні курси для персоналу закладів інституційного догляду, що реформуються, з метою забезпечення його спроможності надавати послуги в альтернативних формах догляду</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1.8. Розробити та погодити графік навчання для персоналу закладів інституційного догляду, що реформуютьс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 лютого 2018 року 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охорони здоров’я, служба у справах дітей та сім’ї КОДА, обласний, районні, міські центри зайнятості,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зроблено графіки перепідготовки персоналу</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1.9. Провести, за результатами оцінки, навчання персоналу закладів інституційного догляду, що реформуються, з метою забезпечення спроможності надавати послуги в альтернативних формах догляду</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з І кварталу 2018 року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о 2020 року</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охорони здоров’я, служба у справах дітей та сім’ї КОДА,   обласний, районні, міські центри зайня-тості, РДА, МВК (міст обласного значенн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о навчання для 100% персоналу, який виявив бажання надавати послуги в альтернативних формах догляду</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1.10. Визначення потреби районів, міст обласного значення, ОТГ у фахівцях  різних спеціальностей для надання психолого-педагогічної допом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 2019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 органи управління освітою РДА, МВК (міст обласного значення), ОТГ</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изначено потребу</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1.11 Розроблення та затвердження програм (курсів) для навчання та підвищення кваліфікації спеціалістів і фахівців, які задіяні у системі інклюзивного навчання, спеціальної освіти, послуг раннього втручанн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 2019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озроблено програми</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4.1.12. Підготовка тренінгових матеріалів і забезпечення проведення тренінгів для навчання та підвищення кваліфікації для спеціалістів і фахівців, які задіяні у системі надання корекційних послуг, інклюзивної освіти, раннього втруча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 2022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ідготовлено тренінги</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3</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149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Розділ 5. Комунікаційна стратегія</w:t>
            </w:r>
          </w:p>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5.1.1. Вивчити громадську думку з метою оцінки ставлення до догляду дітей у </w:t>
            </w:r>
            <w:r>
              <w:rPr>
                <w:rFonts w:eastAsia="Calibri" w:cs="Times New Roman" w:ascii="Times New Roman" w:hAnsi="Times New Roman"/>
                <w:sz w:val="24"/>
                <w:szCs w:val="24"/>
              </w:rPr>
              <w:t>закладах інституційного догляду</w:t>
            </w:r>
            <w:r>
              <w:rPr>
                <w:rFonts w:cs="Times New Roman" w:ascii="Times New Roman" w:hAnsi="Times New Roman"/>
                <w:sz w:val="24"/>
                <w:szCs w:val="24"/>
              </w:rPr>
              <w:t>, реінтеграції дітей в їхні сім'ї та влаштування дітей-сиріт і дітей, позбавлених батьківського піклування, до сімейних форм вихованн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І квартал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и соціального захисту населення,  управ-ління інформації та зв’язків з громадсь-кістю КОДА, Київський обласний центр соціальних служб для сім'ї, дітей та молоді,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о опитування громадської думк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 результатами дослідження підготовлено аналітичну довідку для врахування при проведенні інформаційної кампанії</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5.1.2. Забезпечити проведення інформаційної кампанії щодо розвитку системи надання соціальних послуг для дітей і сімей з дітьми та реформування </w:t>
            </w:r>
            <w:r>
              <w:rPr>
                <w:rFonts w:eastAsia="Calibri" w:cs="Times New Roman" w:ascii="Times New Roman" w:hAnsi="Times New Roman"/>
                <w:sz w:val="24"/>
                <w:szCs w:val="24"/>
              </w:rPr>
              <w:t xml:space="preserve">закладів інституційного догляду дітей </w:t>
            </w:r>
            <w:r>
              <w:rPr>
                <w:rFonts w:cs="Times New Roman" w:ascii="Times New Roman" w:hAnsi="Times New Roman"/>
                <w:sz w:val="24"/>
                <w:szCs w:val="24"/>
              </w:rPr>
              <w:t>у Київській області (включаючи виготовлення та розміщення відео, аудіо-роликів, зовнішньої реклами, інформаційних брошур, буклетів та іншої друкованої продукції, проведення інформаційних заходів)</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Управління інформа-ції та зв’язків із громадськістю, служба у справах дітей та сім’ї, департаменти соціального захисту населення, освіти і науки КОДА,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о інформаційну кампанію, відповідно до Плану проведення інформаційно-роз’яснювальної кампанії, узгодженої зі структурними підрозділами КОДА</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4</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rHeight w:val="981"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5.1.3. Забезпечити регулярне висвітлення у регіональних та місцевих ЗМІ реформи системи інституційного догляду і виховання діте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Управління інформації та зв’язків із громадськістю,  департамент освіти і науки, служба у справах дітей та сім’ї  КОДА,  регіональні, місцеві ЗМІ,  Консультанти, залучені в рамках реалізації проекту „Модернізація системи соціальної підтримки населення України” в Київській області (за згодою)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У регіональних та місцевих ЗМІ започатковано тематичні рубрики (цикли передач), присвячені реформ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Не менше 1% від обсягу соціальної реклами регіональних теле- та радіокомпаній  присвячено висвітленню реформування системи інституційного догляду та виховання дітей.</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очинаючи з 2018 року, в обласному та місцевих бюджетах плануються видатки на програми підтримки ЗМІ, які висвітлюють питання реформування системи інституційного догляду дітей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5.1.4. Ініціювати створення та забезпечити функціонування спеціалізованого регіонального веб-сайту та тематичних веб-сторінок на інтернет-ресурсах територіальних громад області, присвячених висвітленню питань реформування системи інституційного догляду та виховання діте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стійно, починаюч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 I кварталу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управління інформації та зв’язків із громадськістю  КОДА, РДА, МВК,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Створено та функціонує регіональний веб-сайт, де висвітлюються питання реформування системи інституційного догляду та виховання дітей, включаючи окремі розділи для всіх цільових груп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1.5. Здійснити реконструкцію сайту служби у справах дітей та сім’ї  КОДА, додавши окремий розділ, присвячений реформі системи інституційного догляду та виховання ді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I квартал</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КОДА,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еб-сайт служби у справах дітей та сім’ї КОДА реконструйовано. На сайті створено і наповнюється розділ, присвячений реформі.</w:t>
            </w:r>
          </w:p>
        </w:tc>
      </w:tr>
    </w:tbl>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5</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1.6. Створити веб-сайт Київського обласного центру соціальних служб для сім’ї, дітей та молоді та забезпечити розміщення на сайті актуальної інформації про надання соціальних послуг сім’ям з дітьми, які перебувають у складних життєвих обстави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остійно, починаюч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 ІІ кварталу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иївський обласний центр соціальних служб для сім'ї, дітей та молоді, Консуль-танти, залучені в рамках реалізації проекту „Модерніза-ція системи соціаль-ної підтримки населення України” в Київській області (за згодою)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ворено та функціонує веб-сайт Київського обласного центру соціальних служб для сім’ї, дітей та молоді з актуальною інформацією про надання соціальних послуг сім’ям з дітьми, які перебувають у складних життєвих обставинах</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5.1.7. Інформувати про розвиток сімейного патронату та наставниц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очинаюч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лужба у справах дітей та сім’ї КОДА, Київський обласний центр соціальних служб для сім'ї, дітей та молоді, ПБО „Партнерство „Кожній дитині” в Україні (за згод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водити щокварталу обласний збір сімей патронатних вихователів та наставник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формаційні матеріали про розвиток сімейного патронату та наставництва розміщено в регіональних ЗМІ та веб-реурсах регіону</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5.1.8. Здійснювати на регулярній основі виявлення, опис та поширення кращих практик розвитку соціальних послуг на сімейній основі для дітей та сімей області, які перебувають складних життєвих обставинах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очинаючи з IІ кварталу 2018 року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лужба у справах дітей та сім’ї КОДА,  Київський обласний центр соціальних служб для сім'ї, дітей та молоді, департа-мент соціального захисту населення КОДА, РДА, МВК (міст обласного значення), об`єдна-на програма СОС Дитячі Містечка у Києві та Київській області (за згод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Щороку готується та поширюється інформаційна довідка щодо кращих практик надання соціальних послуг на сімейній основі для дітей та сімей Київської області, які перебувають у складних життєвих обставинах, для розміщення на офіційному сайті структурних підрозділів КОД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6</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5.1.9. Поширити досвід діяльності груп взаємодопомоги батьків дітей з інвалідністю та  включення дітей з інвалідністю до місцевих спільнот (підтримане волонтерство, інклюзивне дозвілля, доступні заклади культури і спорту)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І квартал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та сім'ї, департамент соціа-льного захисту населення КОДА, Київський обласний центр соціальних служб для сім'ї, дітей та молоді, організа-ції громадянського суспільств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писано кращі українські практики, представлено їх під час міжвідомчої робочої наради за участі представників громадянського суспільства, розміщено на офіційних сайтах структурних підрозділів КОДА</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1.10. Проведення інформаційної кампанії з підвищення рівня усвідомлення та обізнаності необхідності виховання дитини в сім’ї,  раннього виявлення  порушень розвитку та отримання освітніх по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 2022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 органи управління освітою РДА, МВК (міст обласного значення), ОТГ</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о інформаційну кампанію</w:t>
            </w:r>
          </w:p>
        </w:tc>
      </w:tr>
      <w:tr>
        <w:trPr/>
        <w:tc>
          <w:tcPr>
            <w:tcW w:w="149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Розділ 6. Моніторинг та оцінка</w:t>
            </w:r>
          </w:p>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6.1.1. Розробити систему моніторингу та оцінки розвитку системи надання соціальних послуг для дітей і сімей з дітьми та реформування закладів інституційного догляду ді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I квартал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року</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Департаменти охорони здоров’я, соціального захисту, освіти і науки, служба у справах дітей та сім’ї КОДА, Київський обласний центр соціальних служб для сім'ї, дітей та молоді, РДА, МВК (міст обласно-го значення),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озроблено та затверджено в установленому порядку Порядок здійснення моніторингу та оцінки розвитку системи надання соціальних послуг для дітей і сімей з дітьми та реформування закладів інституційного догляду дітей</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rHeight w:val="552"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1.2. Розробити методологію  збору даних для  моніторингу та оцінки розвитку системи надання соціальних послуг для дітей і сімей з дітьми та реформування закладів інституційного догляду дітей, що включає:</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значення основних та додаткових показник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значення джерел інформації та періодичності збору даних</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значення основних принципів збору даних</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значення структури звітів та інформаційних процес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значення етичних аспектів збору даних.</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I квартал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 року</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иївський обласний центр соціальних служб для сім'ї, дітей та молоді,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об`єднана програма СОС Дитячі Містечка у Києві та Київській області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 згод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Розроблено та узгоджено у встановленому порядку Методологію для збору даних, що включає основні та додаткові показники, джерела та періодичність подання, основні принципи збору даних тощо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699"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1.3. Провести обговорення розробленої системи показників та досвіду її використання за круглим столом та внести відповідні зміни за результатами обговоренн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I квартал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 року</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и охорони здоров’я, освіти і науки, соціального захисту населення,, служба у справах дітей та сім’ї КОДА, Київський обласний центр соціальних служб для сім'ї, дітей та молоді,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ідготовлений та проведений круглий стіл для представників усіх зацікавлених сторін; до Методології збору даних внесені необхідні змін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8</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rHeight w:val="7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1.4. Щороку готувати підсумковий звіт про результати проведення моніторингу виконання плану заходів за відповідний період</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Щороку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 січн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и охорони здоров’я, освіти і науки, соціального захисту населення, служба у справах дітей та сім’ї КОДА, Київський обласний центр соціальних служб для сім'ї, дітей та молоді,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Щороку готуються та аналізується звіт про результати проведення моніторингу виконання плану заходів за відповідний період</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1.5. Оприлюднювати результати моніторингу та оцінки на сайтах КОДА та Р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Щороку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 лютому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правління інформа-ції та зв’язків з гро-мадськістю, департа-менти соціального захисту населення, охорони здоров’я, освіти і науки, служба у справах дітей та сім’ї КОДА, Київський обласний центр соціальних служб для сім'ї, дітей та молоді,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Результати моніторингу та оцінки щороку розміщуються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у ЗМІ та на веб-ресурсах </w:t>
            </w:r>
          </w:p>
        </w:tc>
      </w:tr>
    </w:tbl>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9</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rHeight w:val="7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6.1.6. Провести проміжну та підсумкову оцінку реалізації Регіонального плану за визначеними індикаторами для моніторингу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 2020 роц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а після завершення виконання Регіонального план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и охорони здоров’я, освіти і науки, соціального захисту населення, служба у справах дітей та сім’ї КОДА, Київський обласний центр соціальних служб для сім'ї, дітей та молоді,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ведена проміжна та підсумкова оцінка реалізації Регіонального плану за визначеними індикаторами; звіт за результатами оцінки підготовлено та презентовано на засіданні Координаційної ради з питань охорони дитинства та підтримки сім’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6.1.7. Проводити щорічний моніторинг та оцінку якості надання соціальних  послуг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 соціального захисту населення КОДА, Київський обласний центр соціальних служб для сім'ї, дітей та молоді, РДА, МВК (міст обласного значе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ідготовлено аналітичну записку за результатами моніторингу якості надання соціальних послуг</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220"/>
        <w:rPr/>
      </w:pPr>
      <w:r>
        <w:rPr>
          <w:rFonts w:cs="Times New Roman" w:ascii="Times New Roman" w:hAnsi="Times New Roman"/>
          <w:b/>
          <w:szCs w:val="28"/>
        </w:rPr>
        <w:t xml:space="preserve">керівник апарату адміністрації </w:t>
        <w:tab/>
        <w:tab/>
        <w:tab/>
        <w:tab/>
        <w:tab/>
      </w:r>
      <w:r>
        <w:rPr>
          <w:rFonts w:cs="Times New Roman" w:ascii="Times New Roman" w:hAnsi="Times New Roman"/>
          <w:b/>
          <w:szCs w:val="28"/>
          <w:lang w:val="uk-UA"/>
        </w:rPr>
        <w:t>(підпис)</w:t>
      </w:r>
      <w:r>
        <w:rPr>
          <w:rFonts w:cs="Times New Roman" w:ascii="Times New Roman" w:hAnsi="Times New Roman"/>
          <w:b/>
          <w:szCs w:val="28"/>
        </w:rPr>
        <w:tab/>
        <w:tab/>
        <w:tab/>
        <w:tab/>
        <w:tab/>
        <w:tab/>
        <w:t xml:space="preserve">        В.А. Кучер</w:t>
      </w:r>
    </w:p>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320" w:leader="none"/>
        </w:tabs>
        <w:spacing w:lineRule="exact" w:line="22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4320" w:leader="none"/>
        </w:tabs>
        <w:spacing w:lineRule="exact" w:line="22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4320" w:leader="none"/>
        </w:tabs>
        <w:spacing w:lineRule="exact" w:line="220"/>
        <w:rPr>
          <w:rFonts w:ascii="Times New Roman" w:hAnsi="Times New Roman" w:cs="Times New Roman"/>
          <w:b/>
          <w:b/>
          <w:sz w:val="24"/>
          <w:szCs w:val="24"/>
          <w:lang w:val="en-US"/>
        </w:rPr>
      </w:pPr>
      <w:r>
        <w:rPr>
          <w:rFonts w:cs="Times New Roman" w:ascii="Times New Roman" w:hAnsi="Times New Roman"/>
          <w:b/>
          <w:sz w:val="24"/>
          <w:szCs w:val="24"/>
          <w:lang w:val="en-US"/>
        </w:rPr>
      </w:r>
    </w:p>
    <w:sectPr>
      <w:type w:val="nextPage"/>
      <w:pgSz w:orient="landscape" w:w="16838" w:h="11906"/>
      <w:pgMar w:left="1418"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3.rada.gov.ua/laws/show/z0604-12" TargetMode="External"/><Relationship Id="rId5" Type="http://schemas.openxmlformats.org/officeDocument/2006/relationships/hyperlink" Target="http://zakon3.rada.gov.ua/laws/show/z0604-1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0:44:00Z</dcterms:created>
  <dc:creator>ZAG10</dc:creator>
  <dc:description/>
  <cp:keywords/>
  <dc:language>en-US</dc:language>
  <cp:lastModifiedBy>ZAG10</cp:lastModifiedBy>
  <cp:lastPrinted>2017-07-05T15:44:00Z</cp:lastPrinted>
  <dcterms:modified xsi:type="dcterms:W3CDTF">2018-01-04T10:46:00Z</dcterms:modified>
  <cp:revision>3</cp:revision>
  <dc:subject/>
  <dc:title> </dc:title>
</cp:coreProperties>
</file>