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73463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конкурсної комісії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29 квітня 2015 року № 300 </w:t>
        <w:br/>
        <w:t>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0 березня 2019 року № 154 «Про затвердження складу 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5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нкурсної комісії з визначення суб'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о Микола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конкурсної коміс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нкурсної комісії: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ім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директор організації роботодавців «Київська обласна організація фермерів-роботодавців»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ind w:right="-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є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інспектування в аграрній галузі, екології та природокористування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Михайл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адміністрування місцевих податків і зборів, екологічного податку та рентної плати управління податків і зборів з юридичних осіб Головного управління Державної податкової служби у Київській област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ш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олодими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звітност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>(підпис)</w:t>
        <w:tab/>
        <w:t xml:space="preserve">               Костянтин  ДОВГАЛ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ZAG3</dc:creator>
  <dc:description/>
  <cp:keywords/>
  <dc:language>en-US</dc:language>
  <cp:lastModifiedBy>ZAG10</cp:lastModifiedBy>
  <cp:lastPrinted>2019-11-15T14:14:00Z</cp:lastPrinted>
  <dcterms:modified xsi:type="dcterms:W3CDTF">2019-11-15T12:18:00Z</dcterms:modified>
  <cp:revision>4</cp:revision>
  <dc:subject/>
  <dc:title/>
</cp:coreProperties>
</file>