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890531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обласної конкурсної комісії з визначення суб’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29 квітня 2015 року № 300 </w:t>
        <w:br/>
        <w:t>«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»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обласної конкурсної комісії з визначення суб'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20 березня 2019 року № 154 «Про затвердження складу обласної конкурсної комісії з визначення суб'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(підпис)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5.11.2019 № 645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нкурсної комісії з визначення суб'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галь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 Костя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, голова конкурсної коміс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берд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ло Микола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-економічного розвитку та фінансового забезпечення департаменту агропромислового розвитку Київської облдержадміністрації, заступник голови конкурсної коміс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фінансово-кредитного забезпечення управління соціально-економічного розвитку та фінансового забезпечення департаменту агропромислового розвитку Київської облдержадміністрації, секретар конкурсної коміс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нкурсної комісії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льян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ім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директор організації роботодавців «Київська обласна організація фермерів-роботодавців»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Іван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юридич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ind w:right="-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є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інспектування в аграрній галузі, екології та природокористування відділу контролю в аграрній галузі, екології та природокористування Північного офісу Держаудитслужби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хать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Михайлі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кредит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адміністрування місцевих податків і зборів, екологічного податку та рентної плати управління податків і зборів з юридичних осіб Головного управління Державної податкової служби у Київській області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а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Геннад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кредит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ш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Володими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бухгалтерського обліку та звітності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3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  <w:tab/>
        <w:tab/>
        <w:tab/>
        <w:t>(підпис)</w:t>
        <w:tab/>
        <w:t xml:space="preserve">               Костянтин  ДОВГАЛЬ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2:00Z</dcterms:created>
  <dc:creator>ZAG3</dc:creator>
  <dc:description/>
  <cp:keywords/>
  <dc:language>en-US</dc:language>
  <cp:lastModifiedBy>ZAG10</cp:lastModifiedBy>
  <cp:lastPrinted>2019-11-15T14:14:00Z</cp:lastPrinted>
  <dcterms:modified xsi:type="dcterms:W3CDTF">2019-11-15T12:18:00Z</dcterms:modified>
  <cp:revision>4</cp:revision>
  <dc:subject/>
  <dc:title/>
</cp:coreProperties>
</file>