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 w:val="28"/>
          <w:szCs w:val="20"/>
          <w:lang w:val="ru-RU"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 w:val="28"/>
          <w:szCs w:val="20"/>
          <w:lang w:val="ru-RU"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6"/>
          <w:lang w:val="ru-RU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lang w:val="ru-RU" w:eastAsia="ru-RU"/>
        </w:rPr>
      </w:pPr>
      <w:r>
        <w:rPr>
          <w:rFonts w:eastAsia="Times New Roman" w:cs="Calibri" w:ascii="Times New Roman" w:hAnsi="Times New Roman"/>
          <w:b/>
          <w:color w:val="000000"/>
          <w:sz w:val="34"/>
          <w:szCs w:val="20"/>
          <w:lang w:val="ru-RU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sz w:val="26"/>
          <w:szCs w:val="20"/>
          <w:lang w:val="ru-RU"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sz w:val="26"/>
          <w:szCs w:val="20"/>
          <w:lang w:val="ru-RU"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ru-RU" w:eastAsia="ru-RU"/>
        </w:rPr>
        <w:t>12 жовтня 2021 р.                                  Київ                                                   № 644</w:t>
      </w:r>
    </w:p>
    <w:p>
      <w:pPr>
        <w:pStyle w:val="Normal"/>
        <w:overflowPunct w:val="false"/>
        <w:autoSpaceDE w:val="false"/>
        <w:spacing w:lineRule="exact" w:line="29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 схвалення проєкту змін до Київської обласної програми розвитку фізичної культури та спорту «Київщина спортивна» на 2017-2021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постанови Кабінету Міністрів України від 04 листопада 2020 року № 1089</w:t>
        <w:br/>
        <w:t>«Про затвердження Стратегії розвитку фізичної культури і спорту на період до</w:t>
        <w:br/>
        <w:t xml:space="preserve">2028 року», 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 розроблення, прийняття Київських обласних комплексних та цільових програм, моніторингу та звітності про їх виконанн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вердженого рішенням Київської обласної ради від 23 грудня 2016 року № 214-11-VII</w:t>
        <w:br/>
      </w:r>
      <w:r>
        <w:rPr>
          <w:rFonts w:cs="Times New Roman" w:ascii="Times New Roman" w:hAnsi="Times New Roman"/>
          <w:sz w:val="28"/>
          <w:szCs w:val="28"/>
        </w:rPr>
        <w:t>(в редакції рішення Київської обласної ради від 14 грудня 2017 року</w:t>
        <w:br/>
        <w:t>№ 365-19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раховуючи позитивні висновки департаменту економіки та цифровізації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 департаменту фінансів </w:t>
      </w:r>
      <w:r>
        <w:rPr>
          <w:rFonts w:cs="Times New Roman" w:ascii="Times New Roman" w:hAnsi="Times New Roman"/>
          <w:sz w:val="28"/>
          <w:szCs w:val="28"/>
        </w:rPr>
        <w:t xml:space="preserve">Київської обласної державн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хвалити проєкт змін до Київської обласної програми розвитку фізичної культури та спорту «Київщина спортивна» на 2017-2021 роки, затвердженої рішенням Київської обласної ради від 19 травня 2017 року</w:t>
        <w:br/>
        <w:t>№ 291-14-VIІ (зі змінами) (далі – проєкт змін до Програми),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Заступнику голови Київської обласної державної адміністрації згідно з розподілом обов’язків у встановленому порядку організувати подання Київською обласною державною адміністрацією проєкту змін до Програми на розгляд Київській обласній раді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епартаменту фінансів Київської обласної державної адміністрації при підготовці проєкту змін до обласного бюджету на 2021 рік, за поданням головного розпорядника коштів, врахувати потребу в асигнуваннях на реалізацію заходів Програми, виходячи з реальних можливостей бюджету та його пріорите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олова адміністрації</w:t>
        <w:tab/>
        <w:tab/>
        <w:tab/>
        <w:tab/>
        <w:t>(підпис)</w:t>
        <w:tab/>
        <w:t xml:space="preserve"> </w:t>
        <w:tab/>
        <w:t xml:space="preserve">   Василь ВОЛОДІ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ВАЛЕНО</w:t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 обласної державної адміністрації</w:t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 жовтня 2021 року № 644</w:t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</w:t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МІН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Київської обласної програми розвитку фізично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 «Київщина спортивна» на 2017-2021 роки, затвердженої рішенням Київської обласної ради від 19 травня 2017 року</w:t>
        <w:br/>
        <w:t>№ 291-14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тексті та додатку 1 «Напрями діяльності та заходи Київської обласної програми розвитку фізичної культури та спорту «Київщина спортивна» на 2017-2021 роки» Київської обласної програми розвитку фізичної культури та спорту «Київщина спортивна» на 2017-2021 роки, </w:t>
      </w:r>
      <w:r>
        <w:rPr>
          <w:rFonts w:cs="Times New Roman" w:ascii="Times New Roman" w:hAnsi="Times New Roman"/>
          <w:sz w:val="28"/>
          <w:szCs w:val="28"/>
        </w:rPr>
        <w:t>затвердженої рішенням Київської обласної ради від 19 травня 2017 року</w:t>
        <w:br/>
        <w:t>№ 291-14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лова «Київська обласна асоціація футболу» у всіх відмінках замінити словами «Київське об’єднання асоціацій футболу» у відповідних відмінках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12:00Z</dcterms:created>
  <dc:creator>ZAG3</dc:creator>
  <dc:description/>
  <cp:keywords/>
  <dc:language>en-US</dc:language>
  <cp:lastModifiedBy>Пользователь Windows</cp:lastModifiedBy>
  <cp:lastPrinted>2021-10-13T10:17:00Z</cp:lastPrinted>
  <dcterms:modified xsi:type="dcterms:W3CDTF">2021-10-13T07:20:00Z</dcterms:modified>
  <cp:revision>3</cp:revision>
  <dc:subject/>
  <dc:title/>
</cp:coreProperties>
</file>