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6888319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складу обласної  комісії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 питань визначення попередніх обсягів державної фінансової підтримки суб’єктів господарювання,  які займаються виноградарством, садівництвом і хмелярст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Порядку використання коштів, передбачених у державному бюджеті для розвитку виноградарства, садівництва і хмелярства, затвердженого  постановою Кабінету Міністрів України від 15 липня 2005 року № 587 (із змін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склад обласної комісії з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тань визначення попередніх обсягів державної фінансової підтримки суб’єктів господарювання, які займаються виноградарством, садівництвом і хмелярством, утвореної розпорядженням виконуючого обов’язки голови Київської обласної державної адміністрації від 31 травня 2007 року № 400, </w:t>
      </w:r>
      <w:r>
        <w:rPr>
          <w:rFonts w:cs="Times New Roman" w:ascii="Times New Roman" w:hAnsi="Times New Roman"/>
          <w:sz w:val="28"/>
          <w:szCs w:val="28"/>
        </w:rPr>
        <w:t xml:space="preserve">згідно з додатк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нати таким, що втратив чинність, додаток до розпорядження голови </w:t>
      </w:r>
      <w:r>
        <w:rPr>
          <w:rFonts w:cs="Times New Roman" w:ascii="Times New Roman" w:hAnsi="Times New Roman"/>
          <w:bCs/>
          <w:sz w:val="28"/>
          <w:szCs w:val="28"/>
        </w:rPr>
        <w:t>Київської обласної державної адміністрації від 16 травня 2019 року № 277 «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складу обласної  комісії  </w:t>
      </w:r>
      <w:r>
        <w:rPr>
          <w:rFonts w:cs="Times New Roman" w:ascii="Times New Roman" w:hAnsi="Times New Roman"/>
          <w:bCs/>
          <w:sz w:val="28"/>
          <w:szCs w:val="28"/>
        </w:rPr>
        <w:t>з питань визначення попередніх обсягів державної фінансової підтримки суб’єктів господарювання,  які займаються виноградарством, садівництвом і хмелярством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 (підпис)           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лексій ЧЕРНИШ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ід 15.11.2019 № 644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ної комісії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 питань визначення попередніх обсягів державної фінансової підтримки суб’єктів господарювання, які займаються виноградарством, садівництвом і хмелярств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3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г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янтин  Костянти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агропромислового розвитку Київської облдержадміністрації, голова облас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ібер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о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-економічного розвитку та фінансового забезпечення департаменту агропромислового розвитку Київської облдержадміністрації, заступник голови облас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дія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фінансово-кредитного забезпечення управління соціально-економічного розвитку та фінансового забезпечення департаменту агропромислового розвитку Київської облдержадміністрації, секретар облас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‒ начальник відділу юридичного забезпечення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ш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Дмит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розвитку рослинництва, інженерно-технічної роботи і охорони праці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вохат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ія Михайл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фінансово-кредитного забезпечення управління соціально-економічного розвитку та фінансового забезпечення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п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 відділу контролю в аграрній галузі, екології та природокористування Північного офісу Держаудитслужби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фінансів Київської обл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вості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иївської обласної профспілки працівників агропромислового комплексу (за згодою з правом дорадчого голосу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е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з наукової робо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ституту садівництва  Національної академії аграрних наук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мислового розвитк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ab/>
        <w:tab/>
        <w:tab/>
        <w:t xml:space="preserve">(підпис)      </w:t>
        <w:tab/>
        <w:t xml:space="preserve">   Костянтин ДОВГАЛЬ</w:t>
      </w:r>
    </w:p>
    <w:p>
      <w:pPr>
        <w:pStyle w:val="Normal"/>
        <w:tabs>
          <w:tab w:val="clear" w:pos="708"/>
          <w:tab w:val="left" w:pos="31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39:00Z</dcterms:created>
  <dc:creator>ZAG3</dc:creator>
  <dc:description/>
  <cp:keywords/>
  <dc:language>en-US</dc:language>
  <cp:lastModifiedBy>ZAG10</cp:lastModifiedBy>
  <cp:lastPrinted>2019-11-15T13:51:00Z</cp:lastPrinted>
  <dcterms:modified xsi:type="dcterms:W3CDTF">2019-11-15T11:53:00Z</dcterms:modified>
  <cp:revision>3</cp:revision>
  <dc:subject/>
  <dc:title/>
</cp:coreProperties>
</file>