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8585352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обласної  комісії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 питань визначення попередніх обсягів державної фінансової підтримки суб’єктів господарювання,  які займаються виноградарством, садівництвом і хмеляр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рядку використання коштів, передбачених у державному бюджеті для розвитку виноградарства, садівництва і хмелярства, затвердженого  постановою Кабінету Міністрів України від 15 липня 2005 року № 587 (із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обласної комісії з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тань визначення попередніх обсягів державної фінансової підтримки суб’єктів господарювання, які займаються виноградарством, садівництвом і хмелярством, утвореної розпорядженням виконуючого обов’язки голови Київської обласної державної адміністрації від 31 травня 2007 року № 400, </w:t>
      </w:r>
      <w:r>
        <w:rPr>
          <w:rFonts w:cs="Times New Roman" w:ascii="Times New Roman" w:hAnsi="Times New Roman"/>
          <w:sz w:val="28"/>
          <w:szCs w:val="28"/>
        </w:rPr>
        <w:t xml:space="preserve">згідно з додат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нати таким, що втратив чинність, додаток до розпорядження голови </w:t>
      </w:r>
      <w:r>
        <w:rPr>
          <w:rFonts w:cs="Times New Roman" w:ascii="Times New Roman" w:hAnsi="Times New Roman"/>
          <w:bCs/>
          <w:sz w:val="28"/>
          <w:szCs w:val="28"/>
        </w:rPr>
        <w:t>Київської обласної державної адміністрації від 16 травня 2019 року № 277 «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складу обласної  комісії  </w:t>
      </w:r>
      <w:r>
        <w:rPr>
          <w:rFonts w:cs="Times New Roman" w:ascii="Times New Roman" w:hAnsi="Times New Roman"/>
          <w:bCs/>
          <w:sz w:val="28"/>
          <w:szCs w:val="28"/>
        </w:rPr>
        <w:t>з питань визначення попередніх обсягів державної фінансової підтримки суб’єктів господарювання,  які займаються виноградарством, садівництвом і хмелярство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(підпис)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5.11.2019 № 644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коміс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 питань визначення попередніх обсягів державної фінансової підтримки суб’єктів господарювання, які займаються виноградарством, садівництвом і хмелярс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г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 Костянти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, голова облас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бе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о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-економічного розвитку та фінансового забезпечення департаменту агропромислового розвитку Київської облдержадміністрації, заступник голови облас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фінансово-кредитного забезпечення управління соціально-економічного розвитку та фінансового забезпечення департаменту агропромислового розвитку Київської облдержадміністрації, секретар облас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‒ начальник відділу юридич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Дми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розвитку рослинництва, інженерно-технічної роботи і охорони праці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хат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ія Михай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кредитного забезпечення управління соціально-економічного розвитку та фінансов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п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 відділу контролю в аграрній галузі, екології та природокористування Північного офісу Держаудитслужб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фінансів Київської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ст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профспілки працівників агропромислового комплексу (за згодою з правом дорадчого голосу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з наукової ро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ституту садівництва  Національної академії аграрних наук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 xml:space="preserve">(підпис)      </w:t>
        <w:tab/>
        <w:t xml:space="preserve">   Костянтин ДОВГАЛЬ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9:00Z</dcterms:created>
  <dc:creator>ZAG3</dc:creator>
  <dc:description/>
  <cp:keywords/>
  <dc:language>en-US</dc:language>
  <cp:lastModifiedBy>ZAG10</cp:lastModifiedBy>
  <cp:lastPrinted>2019-11-15T13:51:00Z</cp:lastPrinted>
  <dcterms:modified xsi:type="dcterms:W3CDTF">2019-11-15T11:53:00Z</dcterms:modified>
  <cp:revision>3</cp:revision>
  <dc:subject/>
  <dc:title/>
</cp:coreProperties>
</file>