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8"/>
          <w:szCs w:val="20"/>
          <w:lang w:val="ru-RU"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8"/>
          <w:szCs w:val="20"/>
          <w:lang w:val="ru-RU"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34"/>
          <w:szCs w:val="20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ru-RU" w:eastAsia="ru-RU"/>
        </w:rPr>
        <w:t>08 жовтня 2021 р.                                  Київ                                                   № 640</w:t>
      </w:r>
    </w:p>
    <w:p>
      <w:pPr>
        <w:pStyle w:val="Header"/>
        <w:spacing w:lineRule="exact" w:line="300"/>
        <w:rPr>
          <w:rFonts w:ascii="Liberation Serif;Times New Roman" w:hAnsi="Liberation Serif;Times New Roman" w:eastAsia="Times New Roman" w:cs="Liberation Serif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8"/>
          <w:szCs w:val="28"/>
          <w:lang w:val="uk-UA" w:eastAsia="ru-RU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spacing w:lineRule="exact" w:line="300"/>
        <w:ind w:right="51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идачу ліцензії на провадження освітньої </w:t>
      </w:r>
    </w:p>
    <w:p>
      <w:pPr>
        <w:pStyle w:val="Header"/>
        <w:tabs>
          <w:tab w:val="clear" w:pos="708"/>
          <w:tab w:val="left" w:pos="3544" w:leader="none"/>
        </w:tabs>
        <w:spacing w:lineRule="exact" w:line="300"/>
        <w:ind w:right="5102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діяльності фізичній </w:t>
      </w:r>
    </w:p>
    <w:p>
      <w:pPr>
        <w:pStyle w:val="Header"/>
        <w:tabs>
          <w:tab w:val="clear" w:pos="708"/>
          <w:tab w:val="left" w:pos="3544" w:leader="none"/>
        </w:tabs>
        <w:spacing w:lineRule="exact" w:line="300"/>
        <w:ind w:right="51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собі-підприємцю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глянувши заяву ФІЗИЧНОЇ ОСОБИ-ПІДПРИЄМЦЯ ГУТА ЛЕОНІДА АНАТОЛІЙОВИЧА про видачу ліцензії  на провадження освітньої діяльності у сфері дошкільної освіти від 28 вересня 2021 року та додані відповідні документи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ГУТУ ЛЕОНІДУ АНАТОЛІЙОВИЧУ, (реєстраційний номер облікової картки платника податків:  2492503257, місцезнаходження фізичної особи-підприємця: 23700, Вінницька область, Гайсинський район, місто Гайсин, вулиця Садова, будинок 11) ліцензію на провадження освітньої діяльності у сфері дошкільної освіти за рівнем дошкільної освіти з ліцензованим обсягом 12 осіб за місцем провадження освітньої діяльності: 08148, Київська  область,  Бучанський район,  село Святопетрівське, бульвар Лесі Українки,  будинок 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628999980334109896040010774, код отримувача (ЄДРПОУ) –  37955989, код класифікації доходів бюджету – 22011800, отримувач – ГУК уКиїв.обл/Білогород.сіл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)                 Василь ВОЛОДІН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1"/>
    <w:family w:val="roman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19:00Z</dcterms:created>
  <dc:creator>ZAG3</dc:creator>
  <dc:description/>
  <cp:keywords/>
  <dc:language>en-US</dc:language>
  <cp:lastModifiedBy>Пользователь Windows</cp:lastModifiedBy>
  <cp:lastPrinted>2021-10-11T10:22:00Z</cp:lastPrinted>
  <dcterms:modified xsi:type="dcterms:W3CDTF">2021-10-11T07:24:00Z</dcterms:modified>
  <cp:revision>3</cp:revision>
  <dc:subject/>
  <dc:title/>
</cp:coreProperties>
</file>