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6119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деякі питання нерозподілених видатків</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освітньої  субвенції  для територій Донецької та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тимчасово не здійснюють або здійснюють не повному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54"/>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із змінами), розпорядження Кабінету Міністрів України від 18 грудня 2017 року № 929-р  „</w:t>
      </w:r>
      <w:r>
        <w:rPr>
          <w:rFonts w:eastAsia="Calibri" w:cs="Times New Roman" w:ascii="Times New Roman" w:hAnsi="Times New Roman"/>
          <w:szCs w:val="28"/>
          <w:lang w:eastAsia="en-US"/>
        </w:rPr>
        <w:t>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повному обсязі свої повноваження, у 2017 роціˮ, рішення Київської обласної ради від 26.12.2016 № 242-11-</w:t>
      </w:r>
      <w:r>
        <w:rPr>
          <w:rFonts w:eastAsia="Calibri" w:cs="Times New Roman" w:ascii="Times New Roman" w:hAnsi="Times New Roman"/>
          <w:szCs w:val="28"/>
          <w:lang w:val="en-US" w:eastAsia="en-US"/>
        </w:rPr>
        <w:t>VII</w:t>
      </w:r>
      <w:r>
        <w:rPr>
          <w:rFonts w:eastAsia="Calibri" w:cs="Times New Roman" w:ascii="Times New Roman" w:hAnsi="Times New Roman"/>
          <w:szCs w:val="28"/>
          <w:lang w:eastAsia="en-US"/>
        </w:rPr>
        <w:t xml:space="preserve"> </w:t>
      </w:r>
      <w:r>
        <w:rPr>
          <w:rFonts w:cs="Times New Roman" w:ascii="Times New Roman" w:hAnsi="Times New Roman"/>
          <w:szCs w:val="28"/>
        </w:rPr>
        <w:t>„</w:t>
      </w:r>
      <w:r>
        <w:rPr>
          <w:rFonts w:eastAsia="Calibri" w:cs="Times New Roman" w:ascii="Times New Roman" w:hAnsi="Times New Roman"/>
          <w:szCs w:val="28"/>
          <w:lang w:eastAsia="en-US"/>
        </w:rPr>
        <w:t>Про обласний бюджет Київської області на 2017 рікˮ:</w:t>
      </w:r>
    </w:p>
    <w:p>
      <w:pPr>
        <w:pStyle w:val="Normal"/>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pPr>
      <w:r>
        <w:rPr>
          <w:rFonts w:cs="Times New Roman" w:ascii="Times New Roman" w:hAnsi="Times New Roman"/>
          <w:szCs w:val="28"/>
        </w:rPr>
        <w:t>1. Збільшити дохідну частину загального фонду обласного бюджету Київської області на 2017 рік за кодом класифікації доходів бюджету 41033900 „Освітня субвенція з державного бюджету місцевим бюджетамˮ на суму                  45 120,5 тис. грн та видаткову частину за КПКВК МБ 1011220 „</w:t>
      </w:r>
      <w:r>
        <w:rPr>
          <w:rFonts w:cs="Times New Roman" w:ascii="Times New Roman" w:hAnsi="Times New Roman"/>
          <w:szCs w:val="28"/>
          <w:lang w:eastAsia="uk-UA"/>
        </w:rPr>
        <w:t>Інші освітні програмиˮ</w:t>
      </w:r>
      <w:r>
        <w:rPr>
          <w:rFonts w:cs="Times New Roman" w:ascii="Times New Roman" w:hAnsi="Times New Roman"/>
          <w:szCs w:val="28"/>
        </w:rPr>
        <w:t>, визначивши головним розпорядником коштів департамент освіти і науки облдержадміністрації на суму 45 120,5 тис. гривень.</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збільшення дохідної та видаткової частин обласного бюджету, передбачених п.1 цього розпорядження;</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3. Департаменту освіти і науки Київської облдержадміністрації внести з урахуванням вимог Міністерства освіти і науки України пропозиції щодо розподілу між обласним бюджетом, бюджетами міст обласного значення, районними бюджетами та бюджетами об’єднаних територіальних громад обсягу освітньої субвенції за напрямами, визначеними додатком до розпорядження Кабінету Міністрів України від 18.12.2017 № 929-р.</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4"/>
        <w:jc w:val="center"/>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32: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