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851664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26 червня 2019 року № 616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у додаток «Склад 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до розпорядження голови Київської обласної державної адміністрації від 22 серпня 2019 року № 476 та викласти його в редакції, що додає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  Олексій ЧЕРНИШОВ</w:t>
      </w:r>
    </w:p>
    <w:p>
      <w:pPr>
        <w:pStyle w:val="Normal"/>
        <w:spacing w:lineRule="auto" w:line="240" w:before="0" w:after="0"/>
        <w:ind w:left="5568"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568"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серпня 2019 року № 476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голови адміністрації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3.11.2019 № 63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bCs/>
          <w:sz w:val="28"/>
          <w:szCs w:val="28"/>
        </w:rPr>
        <w:t>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"/>
        <w:gridCol w:w="263"/>
        <w:gridCol w:w="22"/>
        <w:gridCol w:w="6078"/>
      </w:tblGrid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’ячеслав Анатолій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начальника служби у справах дітей та сім’ї Київської облдержадміністрації, заступник голови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панас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6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е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 питань оборонної роботи та взаємодії з правоохоронними органами Київської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брагі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алері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обласного центру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ї, дітей та молод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лово-комун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 енергоефектив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у регіональн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Петр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артамен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обудування та архітектур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Директор департаменту соціального</w:t>
      </w:r>
    </w:p>
    <w:p>
      <w:pPr>
        <w:pStyle w:val="Normal"/>
        <w:tabs>
          <w:tab w:val="clear" w:pos="708"/>
          <w:tab w:val="left" w:pos="5835" w:leader="none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захисту населення адміністрації </w:t>
        <w:tab/>
        <w:t>(підпис)</w:t>
        <w:tab/>
        <w:t xml:space="preserve">        Ігор МЕЩ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hr-HR" w:eastAsia="zh-CN" w:bidi="hi-IN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hr-HR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03:00Z</dcterms:created>
  <dc:creator>ZAG3</dc:creator>
  <dc:description/>
  <cp:keywords/>
  <dc:language>en-US</dc:language>
  <cp:lastModifiedBy>ZAG10</cp:lastModifiedBy>
  <cp:lastPrinted>2019-11-14T15:19:00Z</cp:lastPrinted>
  <dcterms:modified xsi:type="dcterms:W3CDTF">2019-11-14T13:21:00Z</dcterms:modified>
  <cp:revision>5</cp:revision>
  <dc:subject/>
  <dc:title/>
</cp:coreProperties>
</file>