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94185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right="5669" w:hanging="0"/>
        <w:rPr>
          <w:b/>
          <w:b/>
          <w:sz w:val="28"/>
          <w:szCs w:val="28"/>
        </w:rPr>
      </w:pPr>
      <w:r>
        <w:rPr>
          <w:b/>
          <w:sz w:val="28"/>
          <w:szCs w:val="28"/>
        </w:rPr>
        <w:t xml:space="preserve">Про внесення змін до складу тендерного комітету апарату Київської обласної державної адміністрації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голови Київської обласної державної адміністрації від 06 лютого 2017 року № 4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складу тендерного комітету апарату Київської обласної державної адміністрації, затвердженого розпорядженням голови обласної державної адміністрації від 06 лютого 2017 року № 40 „Про затвердження складу тендерного комітету апарату Київської обласної державної адміністраціїˮ (далі – тендерний комітет), 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вести до складу тендерного комітету Назаренка Дмитра Юрійовича – заступника голови Київської обласної державної адміністрації, голову тендерного коміте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вести зі складу тендерного комітету Жуль Тетяну Григор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 xml:space="preserve">                    (підпис)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37:00Z</dcterms:created>
  <dc:creator>ZAG10</dc:creator>
  <dc:description/>
  <cp:keywords/>
  <dc:language>en-US</dc:language>
  <cp:lastModifiedBy>ZAG3</cp:lastModifiedBy>
  <cp:lastPrinted>2017-07-05T15:44:00Z</cp:lastPrinted>
  <dcterms:modified xsi:type="dcterms:W3CDTF">2018-11-23T08:50:00Z</dcterms:modified>
  <cp:revision>3</cp:revision>
  <dc:subject/>
  <dc:title> </dc:title>
</cp:coreProperties>
</file>