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11959508" r:id="rId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17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истопада</w:t>
      </w:r>
      <w:r>
        <w:rPr>
          <w:rFonts w:cs="Times New Roman" w:ascii="Times New Roman" w:hAnsi="Times New Roman"/>
          <w:b/>
          <w:szCs w:val="28"/>
        </w:rPr>
        <w:t xml:space="preserve"> 2020 р.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 xml:space="preserve">  Київ                                                    № 63</w:t>
      </w:r>
      <w:r>
        <w:rPr>
          <w:rFonts w:cs="Times New Roman" w:ascii="Times New Roman" w:hAnsi="Times New Roman"/>
          <w:b/>
          <w:szCs w:val="28"/>
          <w:lang w:val="ru-RU"/>
        </w:rPr>
        <w:t>7</w:t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tabs>
          <w:tab w:val="clear" w:pos="708"/>
          <w:tab w:val="left" w:pos="9638" w:leader="none"/>
        </w:tabs>
        <w:ind w:right="-1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Закону України «Про дошкільну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№ 1/9-554 щодо нагальних питань впровадження Закону України «Про освіту»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 відділу освіти Бородянської об’єднаної територіальної громади від 05 листопада 2020 року № 01-20/1371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>1. Видати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БОРОДЯНСЬКОМУ АКАДЕМІЧНОМУ ЛІЦЕЮ БОРОДЯНСЬКОЇ СЕЛИЩНОЇ РАДИ КИЇВСЬКОЇ ОБЛАСТІ (ідентифікаційний код юридичної особи 21668765, місцезнаходження юридичної особи: 07800, Київська область, Бородянський район, селище міського типу Бородянка, вулиця Паркова, будинок 5) ліцензію на провадження освітньої діяльності у сфері повної загальної середньої освіти за рівнем початкової освіти з ліцензованим обсягом 426 осіб за місцем провадження освітньої діяльності: 07800, Київська область, Бородянський район, селище міського типу Бородянка, вулиця Паркова, будинок 5 (без проходження процедури ліцензуванн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дати БОРОДЯНСЬКОМУ АКАДЕМІЧНОМУ ЛІЦЕЮ БОРОДЯНСЬКОЇ СЕЛИЩНОЇ РАДИ КИЇВСЬКОЇ ОБЛАСТІ (ідентифікаційний код юридичної особи 21668765, місцезнаходження юридичної особи: 07800, Київська область, Бородянський район, селище міського типу Бородянка, вулиця Паркова, будинок 5) ліцензію на провадження освітньої діяльності у сфері повної загальної середньої освіти за рівнем базової середньої освіти з ліцензованим обсягом 550 осіб за місцем провадження освітньої діяльності: 07800, Київська область, Бородянський район, селище міського типу Бородянка, вулиця Паркова, будинок 5 (без проходження процедури ліцензування).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Видати БОРОДЯНСЬКОМУ АКАДЕМІЧНОМУ ЛІЦЕЮ БОРОДЯНСЬКОЇ СЕЛИЩНОЇ РАДИ КИЇВСЬКОЇ ОБЛАСТІ (ідентифікаційний код юридичної особи 21668765, місцезнаходження юридичної особи: 07800, Київська область, Бородянський район, селище міського типу Бородянка, вулиця Паркова, будинок 5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0 осіб за місцем провадження освітньої діяльності: 07800, Київська область, Бородянський район, селище міського типу Бородянка, вулиця Паркова, будинок 5 (без проходження процедури ліцензування).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Видати БОРОДЯНСЬКОМУ СПЕЦІАЛІЗОВАНОМУ ЗАКЛАДУ ЗАГАЛЬНОЇ СЕРЕДНЬОЇ ОСВІТИ І-ІІІ СТУПЕНІВ №1 З ПОГЛИБЛЕНИМ ВИВЧЕННЯМ ОКРЕМИХ ПРЕДМЕТІВ БОРОДЯНСЬКОЇ СЕЛИЩНОЇ РАДИ КИЇВСЬКОЇ ОБЛАСТІ (ідентифікаційний код юридичної особи 21668676, місцезнаходження юридичної особи: 07800, Київська область, Бородянський район, селище міського типу Бородянка, вулиця Центральна, будинок 222) ліцензію на провадження освітньої діяльності у сфері повної загальної середньої освіти за рівнем початкової освіти з ліцензованим обсягом 360 осіб за місцем провадження освітньої діяльності: 07800, Київська область, Бородянський район, селище міського типу Бородянка, вулиця Центральна, будинок 222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Видати БОРОДЯНСЬКОМУ СПЕЦІАЛІЗОВАНОМУ ЗАКЛАДУ ЗАГАЛЬНОЇ СЕРЕДНЬОЇ ОСВІТИ І-ІІІ СТУПЕНІВ №1 З ПОГЛИБЛЕНИМ ВИВЧЕННЯМ ОКРЕМИХ ПРЕДМЕТІВ БОРОДЯНСЬКОЇ СЕЛИЩНОЇ РАДИ КИЇВСЬКОЇ ОБЛАСТІ (ідентифікаційний код юридичної особи 21668676, місцезнаходження юридичної особи: 07800, Київська область, Бородянський район, селище міського типу Бородянка, вулиця Центральна, будинок 222) ліцензію на провадження освітньої діяльності у сфері повної загальної середньої освіти за рівнем базової середньої освіти з ліцензованим обсягом 390 осіб за місцем провадження освітньої діяльності: 07800, Київська область, Бородянський район, селище міського типу Бородянка, вулиця Центральна, будинок 222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 Видати БОРОДЯНСЬКОМУ СПЕЦІАЛІЗОВАНОМУ ЗАКЛАДУ ЗАГАЛЬНОЇ СЕРЕДНЬОЇ ОСВІТИ І-ІІІ СТУПЕНІВ №1 З ПОГЛИБЛЕНИМ ВИВЧЕННЯМ ОКРЕМИХ ПРЕДМЕТІВ БОРОДЯНСЬКОЇ СЕЛИЩНОЇ РАДИ КИЇВСЬКОЇ ОБЛАСТІ (ідентифікаційний код юридичної особи 21668676, місцезнаходження юридичної особи: 07800, Київська область, Бородянський район, селище міського типу Бородянка, вулиця Центральна, будинок 22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: 07800, Київська область, Бородянський район, селище міського типу Бородянка, вулиця Центральна, будинок 222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7. Видати ОПОРНОМУ ЗАКЛАДУ ОСВІТИ «НОВОЗАЛІСЬКИЙ ЗАКЛАД ЗАГАЛЬНОЇ СЕРЕДНЬОЇ ОСВІТИ І-ІІІ СТУПЕНІВ – ЗАКЛАД ДОШКІЛЬНОЇ ОСВІТИ» БОРОДЯНСЬКОЇ СЕЛИЩНОЇ РАДИ КИЇВСЬКОЇ ОБЛАСТІ (ідентифікаційний код юридичної особи 21668736, місцезнаходження юридичної особи: 07811, Київська область, Бородянський район, село Нове Залісся, вулиця Чорноморська, будинок 2) ліцензію на провадження освітньої діяльності у сфері повної загальної середньої освіти за рівнем початкової освіти з ліцензованим обсягом 215 осіб за місцями провадження освітньої діяльності: 07811, Київська область, Бородянський район, село Нове Залісся, вулиця Чорноморська, будинок 2; 07812, Київська область, Бородянський район, село Шибене, вулиця Кооперативна, будинок </w:t>
        <w:br/>
        <w:t>34-А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8. Видати ОПОРНОМУ ЗАКЛАДУ ОСВІТИ «НОВОЗАЛІСЬКИЙ ЗАКЛАД ЗАГАЛЬНОЇ СЕРЕДНЬОЇ ОСВІТИ І-ІІІ СТУПЕНІВ – ЗАКЛАД ДОШКІЛЬНОЇ ОСВІТИ» БОРОДЯНСЬКОЇ СЕЛИЩНОЇ РАДИ КИЇВСЬКОЇ ОБЛАСТІ (ідентифікаційний код юридичної особи 21668736, місцезнаходження юридичної особи: 07811, Київська область, Бородянський район, село Нове Залісся, вулиця Чорноморська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250 осіб за місцями провадження освітньої діяльності: 07811, Київська область, Бородянський район, село Нове Залісся, вулиця Чорноморська, будинок 2; 07812, Київська область, Бородянський район, село Шибене, вулиця Кооперативна, будинок </w:t>
        <w:br/>
        <w:t>34-А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9. Видати ОПОРНОМУ ЗАКЛАДУ ОСВІТИ «НОВОЗАЛІСЬКИЙ ЗАКЛАД ЗАГАЛЬНОЇ СЕРЕДНЬОЇ ОСВІТИ І-ІІІ СТУПЕНІВ – ЗАКЛАД ДОШКІЛЬНОЇ ОСВІТИ» БОРОДЯНСЬКОЇ СЕЛИЩНОЇ РАДИ КИЇВСЬКОЇ ОБЛАСТІ (ідентифікаційний код юридичної особи 21668736, місцезнаходження юридичної особи: 07811, Київська область, Бородянський район, село Нове Залісся, вулиця Чорноморська, будинок 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90 осіб за місцем провадження освітньої діяльності: 07811, Київська область, Бородянський район, село Нове Залісся, вулиця Чорноморська, будинок 2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 Видати ОПОРНОМУ ЗАКЛАДУ ОСВІТИ «НОВОЗАЛІСЬКИЙ ЗАКЛАД ЗАГАЛЬНОЇ СЕРЕДНЬОЇ ОСВІТИ І-ІІІ СТУПЕНІВ – ЗАКЛАД ДОШКІЛЬНОЇ ОСВІТИ» БОРОДЯНСЬКОЇ СЕЛИЩНОЇ РАДИ КИЇВСЬКОЇ ОБЛАСТІ (ідентифікаційний код юридичної особи 21668736, місцезнаходження юридичної особи: 07811, Київська область, Бородянський район, село Нове Залісся, вулиця Чорноморська, будинок 2) ліцензію на провадження освітньої діяльності у сфері дошкільної освіти за рівнем дошкільної освіти з ліцензованим обсягом 25 осіб за місцями провадження освітньої діяльності: 07811, Київська область, Бородянський район, село Нове Залісся, вулиця Чорноморська, будинок 2; 07812, Київська область, Бородянський район, село Шибене, вулиця Кооперативна, будинок 34-А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1. Видати БОРОДЯНСЬКОМУ ЗАКЛАДУ ЗАГАЛЬНОЇ СЕРЕДНЬОЇ ОСВІТИ І-ІІ СТУПЕНІВ БОРОДЯНСЬКОЇ СЕЛИЩНОЇ РАДИ КИЇВСЬКОЇ ОБЛАСТІ (ідентифікаційний код юридичної особи 21668713, місцезнаходження юридичної особи: 07800, Київська область, Бородянський район, селище міського типу Бородянка, вулиця Привокзальна, будинок 2) ліцензію на провадження освітньої діяльності у сфері повної загальної середньої освіти за рівнем початкової освіти з ліцензованим обсягом 110 осіб за місцем провадження освітньої діяльності: 07800, Київська область, Бородянський район, селище міського типу Бородянка, вулиця Привокзальна, будинок 2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2. Видати БОРОДЯНСЬКОМУ ЗАКЛАДУ ЗАГАЛЬНОЇ СЕРЕДНЬОЇ ОСВІТИ І-ІІ СТУПЕНІВ БОРОДЯНСЬКОЇ СЕЛИЩНОЇ РАДИ КИЇВСЬКОЇ ОБЛАСТІ (ідентифікаційний код юридичної особи 21668713, місцезнаходження юридичної особи: 07800, Київська область, Бородянський район, селище міського типу Бородянка, вулиця Привокзальна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120 осіб за місцем провадження освітньої діяльності: 07800, Київська область, Бородянський район, селище міського типу Бородянка, вулиця Привокзальна, будинок 2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3. Видати ДРУЖНЯНСЬКОМУ ЗАКЛАДУ ЗАГАЛЬНОЇ СЕРЕДНЬОЇ ОСВІТИ І-ІІ СТУПЕНІВ БОРОДЯНСЬКОЇ СЕЛИЩНОЇ РАДИ КИЇВСЬКОЇ ОБЛАСТІ (ідентифікаційний код юридичної особи 21668728, місцезнаходження юридичної особи: 07800, Київська область, Бородянський район, село Дружня, вулиця Петровського, будинок 58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7800, Київська область, Бородянський район, село Дружня, вулиця Петровського, будинок 58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4. Видати ДРУЖНЯНСЬКОМУ ЗАКЛАДУ ЗАГАЛЬНОЇ СЕРЕДНЬОЇ ОСВІТИ І-ІІ СТУПЕНІВ БОРОДЯНСЬКОЇ СЕЛИЩНОЇ РАДИ КИЇВСЬКОЇ ОБЛАСТІ (ідентифікаційний код юридичної особи 21668728, місцезнаходження юридичної особи: 07800, Київська область, Бородянський район, село Дружня, вулиця Петровського, будинок 58) ліцензію на провадження освітньої діяльності у сфері повної загальної середньої освіти за рівнем базової середньої освіти з ліцензованим обсягом 130 осіб за місцем провадження освітньої діяльності: 07800, Київська область, Бородянський район, село Дружня, вулиця Петровського, будинок 58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5. Видати КОМУНАЛЬНОМУ ЗАКЛАДУ «НОВОГРЕБЕЛЬСЬКИЙ ЗАКЛАД ЗАГАЛЬНОЇ СЕРЕДНЬОЇ ОСВІТИ І-ІІ СТУПЕНІВ – ЗАКЛАД ДОШКІЛЬНОЇ ОСВІТИ» БОРОДЯНСЬКОЇ СЕЛИЩНОЇ РАДИ КИЇВСЬКОЇ ОБЛАСТІ (ідентифікаційний код юридичної особи 21668771, місцезнаходження юридичної особи: 07842, Київська область, Бородянський район, село Нова Гребля, вулиця Котовського, будинок 1) ліцензію на провадження освітньої діяльності у сфері повної загальної середньої освіти за рівнем початкової освіти з ліцензованим обсягом 90 осіб за місцем провадження освітньої діяльності: 07842, Київська область, Бородянський район, село Нова Гребля, вулиця Котовського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6. Видати КОМУНАЛЬНОМУ ЗАКЛАДУ «НОВОГРЕБЕЛЬСЬКИЙ ЗАКЛАД ЗАГАЛЬНОЇ СЕРЕДНЬОЇ ОСВІТИ І-ІІ СТУПЕНІВ – ЗАКЛАД ДОШКІЛЬНОЇ ОСВІТИ» БОРОДЯНСЬКОЇ СЕЛИЩНОЇ РАДИ КИЇВСЬКОЇ ОБЛАСТІ (ідентифікаційний код юридичної особи 21668771, місцезнаходження юридичної особи: 07842, Київська область, Бородянський район, село Нова Гребля, вулиця Котовського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: 07842, Київська область, Бородянський район, село Нова Гребля, вулиця Котовського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7. Видати КОМУНАЛЬНОМУ ЗАКЛАДУ «НОВОГРЕБЕЛЬСЬКИЙ ЗАКЛАД ЗАГАЛЬНОЇ СЕРЕДНЬОЇ ОСВІТИ І-ІІ СТУПЕНІВ – ЗАКЛАД ДОШКІЛЬНОЇ ОСВІТИ» БОРОДЯНСЬКОЇ СЕЛИЩНОЇ РАДИ КИЇВСЬКОЇ ОБЛАСТІ (ідентифікаційний код юридичної особи 21668771, місцезнаходження юридичної особи: 07842, Київська область, Бородянський район, село Нова Гребля, вулиця Котовського, будинок 1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7842, Київська область, Бородянський район, село Нова Гребля, вулиця Котовського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8. Видати КОМУНАЛЬНОМУ ЗАКЛАДУ «НОВОКОРОГОДСЬКИЙ ЗАКЛАД ЗАГАЛЬНОЇ СЕРЕДНЬОЇ ОСВІТИ І-ІІ СТУПЕНІВ – ЗАКЛАД ДОШКІЛЬНОЇ ОСВІТИ» БОРОДЯНСЬКОЇ СЕЛИЩНОЇ РАДИ КИЇВСЬКОЇ ОБЛАСТІ (ідентифікаційний код юридичної особи 21668759, місцезнаходження юридичної особи: 07843, Київська область, Бородянський район, село Новий Корогод, вулиця Харківська, будинок 34) ліцензію на провадження освітньої діяльності у сфері повної загальної середньої освіти за рівнем початкової освіти з ліцензованим обсягом 90 осіб за місцем провадження освітньої діяльності: 07843, Київська область, Бородянський район, село Новий Корогод, вулиця Харківська, будинок 34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9. Видати КОМУНАЛЬНОМУ ЗАКЛАДУ «НОВОКОРОГОДСЬКИЙ ЗАКЛАД ЗАГАЛЬНОЇ СЕРЕДНЬОЇ ОСВІТИ І-ІІ СТУПЕНІВ – ЗАКЛАД ДОШКІЛЬНОЇ ОСВІТИ» БОРОДЯНСЬКОЇ СЕЛИЩНОЇ РАДИ КИЇВСЬКОЇ ОБЛАСТІ (ідентифікаційний код юридичної особи 21668759, місцезнаходження юридичної особи: 07843, Київська область, Бородянський район, село Новий Корогод, вулиця Харківська, будинок 34)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: 07843, Київська область, Бородянський район, село Новий Корогод, вулиця Харківська, будинок 34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0. Видати КОМУНАЛЬНОМУ ЗАКЛАДУ «НОВОКОРОГОДСЬКИЙ ЗАКЛАД ЗАГАЛЬНОЇ СЕРЕДНЬОЇ ОСВІТИ І-ІІ СТУПЕНІВ – ЗАКЛАД ДОШКІЛЬНОЇ ОСВІТИ» БОРОДЯНСЬКОЇ СЕЛИЩНОЇ РАДИ КИЇВСЬКОЇ ОБЛАСТІ (ідентифікаційний код юридичної особи 21668759, місцезнаходження юридичної особи: 07843, Київська область, Бородянський район, село Новий Корогод, вулиця Харківська, будинок 34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7843, Київська область, Бородянський район, село Новий Корогод, вулиця Харківська, будинок 34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1. Видати КОМУНАЛЬНОМУ ЗАКЛАДУ «МИРЧАНСЬКИЙ ЗАКЛАД ЗАГАЛЬНОЇ СЕРЕДНЬОЇ ОСВІТИ І-ІІ СТУПЕНІВ – ЗАКЛАД ДОШКІЛЬНОЇ ОСВІТИ» БОРОДЯНСЬКОЇ СЕЛИЩНОЇ РАДИ КИЇВСЬКОЇ ОБЛАСТІ (ідентифікаційний код юридичної особи 21684681, місцезнаходження юридичної особи: 07810, Київська область, Бородянський район, село Мирча, вулиця Коцюбинського, будинок 1) ліцензію на провадження освітньої діяльності у сфері повної загальної середньої освіти за рівнем початкової освіти з ліцензованим обсягом 150 осіб за місцем провадження освітньої діяльності: 07810, Київська область, Бородянський район, село Мирча, вулиця Коцюбинського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2. Видати КОМУНАЛЬНОМУ ЗАКЛАДУ «МИРЧАНСЬКИЙ ЗАКЛАД ЗАГАЛЬНОЇ СЕРЕДНЬОЇ ОСВІТИ І-ІІ СТУПЕНІВ – ЗАКЛАД ДОШКІЛЬНОЇ ОСВІТИ» БОРОДЯНСЬКОЇ СЕЛИЩНОЇ РАДИ КИЇВСЬКОЇ ОБЛАСТІ (ідентифікаційний код юридичної особи 21684681, місцезнаходження юридичної особи: 07810, Київська область, Бородянський район, село Мирча, вулиця Коцюбинського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170 осіб за місцем провадження освітньої діяльності: 07810, Київська область, Бородянський район, село Мирча, вулиця Коцюбинського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3. Видати КОМУНАЛЬНОМУ ЗАКЛАДУ «МИРЧАНСЬКИЙ ЗАКЛАД ЗАГАЛЬНОЇ СЕРЕДНЬОЇ ОСВІТИ І-ІІ СТУПЕНІВ – ЗАКЛАД ДОШКІЛЬНОЇ ОСВІТИ» БОРОДЯНСЬКОЇ СЕЛИЩНОЇ РАДИ КИЇВСЬКОЇ ОБЛАСТІ (ідентифікаційний код юридичної особи 21684681, місцезнаходження юридичної особи: 07810, Київська область, Бородянський район, село Мирча, вулиця Коцюбинського, будинок 1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7810, Київська область, Бородянський район, село Мирча, вулиця Коцюбинського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4. Видати ПИЛИПОВИЦЬКОМУ ЗАКЛАДУ ЗАГАЛЬНОЇ СЕРЕДНЬОЇ ОСВІТИ І-ІІ СТУПЕНІВ БОРОДЯНСЬКОЇ СЕЛИЩНОЇ РАДИ КИЇВСЬКОЇ ОБЛАСТІ (ідентифікаційний код юридичної особи 21668920, місцезнаходження юридичної особи: 07840, Київська область, Бородянський район, село Пилиповичі, вулиця Шевченка, будинок 133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7840, Київська область, Бородянський район, село Пилиповичі, вулиця Шевченка, будинок 133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5. Видати ПИЛИПОВИЦЬКОМУ ЗАКЛАДУ ЗАГАЛЬНОЇ СЕРЕДНЬОЇ ОСВІТИ І-ІІ СТУПЕНІВ БОРОДЯНСЬКОЇ СЕЛИЩНОЇ РАДИ КИЇВСЬКОЇ ОБЛАСТІ (ідентифікаційний код юридичної особи 21668920, місцезнаходження юридичної особи: 07840, Київська область, Бородянський район, село Пилиповичі, вулиця Шевченка, будинок 133) ліцензію на провадження освітньої діяльності у сфері повної загальної середньої освіти за рівнем базової середньої освіти з ліцензованим обсягом 120 осіб за місцем провадження освітньої діяльності: 07840, Київська область, Бородянський район, село Пилиповичі, вулиця Шевченка, будинок 133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6. Видати БОРОДЯНСЬКОМУ ЗАКЛАДУ ДОШКІЛЬНОЇ ОСВІТИ (ЯСЛА-САДОК) КОМБІНОВАНОГО ТИПУ «БУРАТІНО» </w:t>
      </w:r>
      <w:bookmarkStart w:id="1" w:name="_GoBack"/>
      <w:bookmarkEnd w:id="1"/>
      <w:r>
        <w:rPr>
          <w:rFonts w:cs="Times New Roman" w:ascii="Times New Roman" w:hAnsi="Times New Roman"/>
          <w:szCs w:val="28"/>
          <w:lang w:val="uk-UA"/>
        </w:rPr>
        <w:t>БОРОДЯНСЬКОЇ СЕЛИЩНОЇ РАДИ КИЇВСЬКОЇ ОБЛАСТІ (ідентифікаційний код юридичної особи 01331035, місцезнаходження юридичної особи: 07801, Київська область, Бородянський район, селище міського типу Бородянка, вулиця Центральна, будинок 427-Б) ліцензію на провадження освітньої діяльності у сфері дошкільної освіти за рівнем дошкільної освіти з ліцензованим обсягом 120 осіб за місцем провадження освітньої діяльності: 07801, Київська область, Бородянський район, селище міського типу Бородянка, вулиця Центральна, будинок 427-Б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7. Видати БОРОДЯНСЬКОМУ ЗАКЛАДУ ДОШКІЛЬНОЇ ОСВІТИ (ЯСЛА-САДОК) КОМБІНОВАНОГО ТИПУ «КАЗКА» БОРОДЯНСЬКОЇ СЕЛИЩНОЇ РАДИ КИЇВСЬКОЇ ОБЛАСТІ (ідентифікаційний код юридичної особи 21674843, місцезнаходження юридичної особи: 07800, Київська область, Бородянський район, селище міського типу Бородянка, вулиця Центральна, будинок 264) ліцензію на провадження освітньої діяльності у сфері дошкільної освіти за рівнем дошкільної освіти з ліцензованим обсягом 300 осіб за місцем провадження освітньої діяльності: 07800, Київська область, Бородянський район, селище міського типу Бородянка, вулиця Центральна, будинок 264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8. Видати БОРОДЯНСЬКОМУ ЗАКЛАДУ ДОШКІЛЬНОЇ ОСВІТИ (ЯСЛА-САДОК) КОМБІНОВАНОГО ТИПУ «КОЛОСОЧОК» БОРОДЯНСЬКОЇ СЕЛИЩНОЇ РАДИ КИЇВСЬКОЇ ОБЛАСТІ (ідентифікаційний код юридичної особи 21674850, місцезнаходження юридичної особи: 07800, Київська область, Бородянський район, селище міського типу Бородянка, вулиця Миру, будинок 2 А) ліцензію на провадження освітньої діяльності у сфері дошкільної освіти за рівнем дошкільної освіти з ліцензованим обсягом 130 осіб за місцем провадження освітньої діяльності: 07800, Київська область, Бородянський район, селище міського типу Бородянка, вулиця Миру, будинок 2 А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9. Видати ДРУЖНЯНСЬКОМУ ЗАКЛАДУ ДОШКІЛЬНОЇ ОСВІТИ (ЯСЛА-САДОК) КОМБІНОВАНОГО ТИПУ «СТРУМОЧОК» БОРОДЯНСЬКОЇ СЕЛИЩНОЇ РАДИ КИЇВСЬКОЇ ОБЛАСТІ (ідентифікаційний код юридичної особи 40136042, місцезнаходження юридичної особи: 07807, Київська область, Бородянський район, село Дружня, вулиця Бондаревського, будинок 3) ліцензію на провадження освітньої діяльності у сфері дошкільної освіти за рівнем дошкільної освіти з ліцензованим обсягом 120 осіб за місцем провадження освітньої діяльності: 07807, Київська область, Бородянський район, село Дружня, вулиця Бондаревського, будинок 3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0. Видати НОВОЗАЛІСЬКОМУ ЗАКЛАДУ ДОШКІЛЬНОЇ ОСВІТИ (ЯСЛА-САДОК) КОМБІНОВАНОГО ТИПУ «ВЕСЕЛКА» БОРОДЯНСЬКОЇ СЕЛИЩНОЇ РАДИ КИЇВСЬКОЇ ОБЛАСТІ (ідентифікаційний код юридичної особи 21694283, місцезнаходження юридичної особи: 07811, Київська область, Бородянський район, село Нове Залісся, вулиця Дружби Народів, будинок 3-А)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: 07811, Київська область, Бородянський район, село Нове Залісся, вулиця Дружби Народів, будинок 3-А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1. Видати ПИЛИПОВИЦЬКОМУ ЗАКЛАДУ ДОШКІЛЬНОЇ ОСВІТИ (ЯСЛА-САДОК) КОМБІНОВАНОГО ТИПУ «ПИЛИПКО» БОРОДЯНСЬКОЇ СЕЛИЩНОЇ РАДИ КИЇВСЬКОЇ ОБЛАСТІ (ідентифікаційний код юридичної особи 37257014, місцезнаходження юридичної особи: 07840, Київська область, Бородянський район, село Пилиповичі, вулиця Привокзальна, будинок 7) ліцензію на провадження освітньої діяльності у сфері дошкільної освіти за рівнем дошкільної освіти з ліцензованим обсягом 90 осіб за місцем провадження освітньої діяльності: 07840, Київська область, Бородянський район, село Пилиповичі, вулиця Привокзальна, будинок 7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2. Розрахункові реквізити для внесення плати за видачу ліцензії: номер рахунку – UA458999980334139896040010744, код отримувача (ЄДРПОУ) – 37838474, код класифікації доходів бюджету – 22011800, отримувач – Бородянська селищна отг22011800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3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4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ab/>
        <w:t xml:space="preserve"> (підпис)                Василь ВОЛОДІН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6">
    <w:name w:val="Нижний колонтитул Знак"/>
    <w:basedOn w:val="Style13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sz w:val="36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3:41:00Z</dcterms:created>
  <dc:creator>Алена</dc:creator>
  <dc:description/>
  <cp:keywords/>
  <dc:language>en-US</dc:language>
  <cp:lastModifiedBy>ZAG9</cp:lastModifiedBy>
  <cp:lastPrinted>2020-11-17T15:48:00Z</cp:lastPrinted>
  <dcterms:modified xsi:type="dcterms:W3CDTF">2020-11-17T14:03:00Z</dcterms:modified>
  <cp:revision>3</cp:revision>
  <dc:subject/>
  <dc:title/>
</cp:coreProperties>
</file>