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438371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3</w:t>
      </w:r>
      <w:r>
        <w:rPr>
          <w:rFonts w:cs="Times New Roman" w:ascii="Times New Roman" w:hAnsi="Times New Roman"/>
          <w:b/>
          <w:szCs w:val="28"/>
          <w:lang w:val="ru-RU"/>
        </w:rPr>
        <w:t>7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Бородянської об’єднаної територіальної громади від 05 листопада 2020 року № 01-20/1371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426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дати 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550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дати 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базової середньої освіти з ліцензованим обсягом 39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215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</w:t>
        <w:br/>
        <w:t>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</w:t>
        <w:br/>
        <w:t>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7811, Київська область, Бородянський район, село Нове Залісся, вулиця Чорноморськ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дошкільної освіти за рівнем дошкільної освіти з ліцензованим обсягом 25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Видати БОРОДЯНСЬКОМУ ЗАКЛАДУ ЗАГАЛЬНОЇ СЕРЕДНЬОЇ ОСВІТИ І-ІІ СТУПЕНІВ БОРОДЯНСЬКОЇ СЕЛИЩНОЇ РАДИ КИЇВСЬКОЇ ОБЛАСТІ (ідентифікаційний код юридичної особи 21668713, місцезнаходження юридичної особи: 07800, Київська область, Бородянський район, селище міського типу Бородянка, вулиця Привокзаль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10 осіб за місцем провадження освітньої діяльності: 07800, Київська область, Бородянський район, селище міського типу Бородянка, вулиця Привокзаль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Видати БОРОДЯНСЬКОМУ ЗАКЛАДУ ЗАГАЛЬНОЇ СЕРЕДНЬОЇ ОСВІТИ І-ІІ СТУПЕНІВ БОРОДЯНСЬКОЇ СЕЛИЩНОЇ РАДИ КИЇВСЬКОЇ ОБЛАСТІ (ідентифікаційний код юридичної особи 21668713, місцезнаходження юридичної особи: 07800, Київська область, Бородянський район, селище міського типу Бородянка, вулиця Привокзаль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7800, Київська область, Бородянський район, селище міського типу Бородянка, вулиця Привокзаль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идати ДРУЖНЯНСЬКОМУ ЗАКЛАДУ ЗАГАЛЬНОЇ СЕРЕДНЬОЇ ОСВІТИ І-ІІ СТУПЕНІВ БОРОДЯНСЬКОЇ СЕЛИЩНОЇ РАДИ КИЇВСЬКОЇ ОБЛАСТІ (ідентифікаційний код юридичної особи 21668728, місцезнаходження юридичної особи: 07800, Київська область, Бородянський район, село Дружня, вулиця Петровського, будинок 5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00, Київська область, Бородянський район, село Дружня, вулиця Петровського, будинок 5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Видати ДРУЖНЯНСЬКОМУ ЗАКЛАДУ ЗАГАЛЬНОЇ СЕРЕДНЬОЇ ОСВІТИ І-ІІ СТУПЕНІВ БОРОДЯНСЬКОЇ СЕЛИЩНОЇ РАДИ КИЇВСЬКОЇ ОБЛАСТІ (ідентифікаційний код юридичної особи 21668728, місцезнаходження юридичної особи: 07800, Київська область, Бородянський район, село Дружня, вулиця Петровського, будинок 58) ліцензію на провадження освітньої діяльності у сфері повної загальної середньої освіти за рівнем базової середньої освіти з ліцензованим обсягом 130 осіб за місцем провадження освітньої діяльності: 07800, Київська область, Бородянський район, село Дружня, вулиця Петровського, будинок 5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1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2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3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4. Видати ПИЛИПОВИЦЬКОМУ ЗАКЛАДУ ЗАГАЛЬНОЇ СЕРЕДНЬОЇ ОСВІТИ І-ІІ СТУПЕНІВ БОРОДЯНСЬКОЇ СЕЛИЩНОЇ РАДИ КИЇВСЬКОЇ ОБЛАСТІ (ідентифікаційний код юридичної особи 21668920, місцезнаходження юридичної особи: 07840, Київська область, Бородянський район, село Пилиповичі, вулиця Шевченка, будинок 13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40, Київська область, Бородянський район, село Пилиповичі, вулиця Шевченка, будинок 13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5. Видати ПИЛИПОВИЦЬКОМУ ЗАКЛАДУ ЗАГАЛЬНОЇ СЕРЕДНЬОЇ ОСВІТИ І-ІІ СТУПЕНІВ БОРОДЯНСЬКОЇ СЕЛИЩНОЇ РАДИ КИЇВСЬКОЇ ОБЛАСТІ (ідентифікаційний код юридичної особи 21668920, місцезнаходження юридичної особи: 07840, Київська область, Бородянський район, село Пилиповичі, вулиця Шевченка, будинок 133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7840, Київська область, Бородянський район, село Пилиповичі, вулиця Шевченка, будинок 13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6. Видати БОРОДЯНСЬКОМУ ЗАКЛАДУ ДОШКІЛЬНОЇ ОСВІТИ (ЯСЛА-САДОК) КОМБІНОВАНОГО ТИПУ «БУРАТІНО»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БОРОДЯНСЬКОЇ СЕЛИЩНОЇ РАДИ КИЇВСЬКОЇ ОБЛАСТІ (ідентифікаційний код юридичної особи 01331035, місцезнаходження юридичної особи: 07801, Київська область, Бородянський район, селище міського типу Бородянка, вулиця Центральна, будинок 427-Б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801, Київська область, Бородянський район, селище міського типу Бородянка, вулиця Центральна, будинок 427-Б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7. Видати БОРОДЯНСЬКОМУ ЗАКЛАДУ ДОШКІЛЬНОЇ ОСВІТИ (ЯСЛА-САДОК) КОМБІНОВАНОГО ТИПУ «КАЗКА» БОРОДЯНСЬКОЇ СЕЛИЩНОЇ РАДИ КИЇВСЬКОЇ ОБЛАСТІ (ідентифікаційний код юридичної особи 21674843, місцезнаходження юридичної особи: 07800, Київська область, Бородянський район, селище міського типу Бородянка, вулиця Центральна, будинок 264) ліцензію на провадження освітньої діяльності у сфері дошкільної освіти за рівнем дошкільної освіти з ліцензованим обсягом 30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6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8. Видати БОРОДЯНСЬКОМУ ЗАКЛАДУ ДОШКІЛЬНОЇ ОСВІТИ (ЯСЛА-САДОК) КОМБІНОВАНОГО ТИПУ «КОЛОСОЧОК» БОРОДЯНСЬКОЇ СЕЛИЩНОЇ РАДИ КИЇВСЬКОЇ ОБЛАСТІ (ідентифікаційний код юридичної особи 21674850, місцезнаходження юридичної особи: 07800, Київська область, Бородянський район, селище міського типу Бородянка, вулиця Миру, будинок 2 А) ліценз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7800, Київська область, Бородянський район, селище міського типу Бородянка, вулиця Миру, будинок 2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9. Видати ДРУЖНЯНСЬКОМУ ЗАКЛАДУ ДОШКІЛЬНОЇ ОСВІТИ (ЯСЛА-САДОК) КОМБІНОВАНОГО ТИПУ «СТРУМОЧОК» БОРОДЯНСЬКОЇ СЕЛИЩНОЇ РАДИ КИЇВСЬКОЇ ОБЛАСТІ (ідентифікаційний код юридичної особи 40136042, місцезнаходження юридичної особи: 07807, Київська область, Бородянський район, село Дружня, вулиця Бондаревського, будинок 3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807, Київська область, Бородянський район, село Дружня, вулиця Бондаревського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0. Видати НОВОЗАЛІСЬКОМУ ЗАКЛАДУ ДОШКІЛЬНОЇ ОСВІТИ (ЯСЛА-САДОК) КОМБІНОВАНОГО ТИПУ «ВЕСЕЛКА» БОРОДЯНСЬКОЇ СЕЛИЩНОЇ РАДИ КИЇВСЬКОЇ ОБЛАСТІ (ідентифікаційний код юридичної особи 21694283, місцезнаходження юридичної особи: 07811, Київська область, Бородянський район, село Нове Залісся, вулиця Дружби Народів, будинок 3-А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811, Київська область, Бородянський район, село Нове Залісся, вулиця Дружби Народів, будинок 3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1. Видати ПИЛИПОВИЦЬКОМУ ЗАКЛАДУ ДОШКІЛЬНОЇ ОСВІТИ (ЯСЛА-САДОК) КОМБІНОВАНОГО ТИПУ «ПИЛИПКО» БОРОДЯНСЬКОЇ СЕЛИЩНОЇ РАДИ КИЇВСЬКОЇ ОБЛАСТІ (ідентифікаційний код юридичної особи 37257014, місцезнаходження юридичної особи: 07840, Київська область, Бородянський район, село Пилиповичі, вулиця Привокзальна, будинок 7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7840, Київська область, Бородянський район, село Пилиповичі, вулиця Привокзальна, будинок 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2. Розрахункові реквізити для внесення плати за видачу ліцензії: номер рахунку – UA458999980334139896040010744, код отримувача (ЄДРПОУ) – 37838474, код класифікації доходів бюджету – 22011800, отримувач – Бородянська селищна отг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 xml:space="preserve"> 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41:00Z</dcterms:created>
  <dc:creator>Алена</dc:creator>
  <dc:description/>
  <cp:keywords/>
  <dc:language>en-US</dc:language>
  <cp:lastModifiedBy>ZAG9</cp:lastModifiedBy>
  <cp:lastPrinted>2020-11-17T15:48:00Z</cp:lastPrinted>
  <dcterms:modified xsi:type="dcterms:W3CDTF">2020-11-17T14:03:00Z</dcterms:modified>
  <cp:revision>3</cp:revision>
  <dc:subject/>
  <dc:title/>
</cp:coreProperties>
</file>