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0823778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Ковалівської сільської ради Васильківського району Київської області від 11 листопада 2020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 xml:space="preserve"> року № 86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дошкільної освіти за рівнем   дошкільної   освіти   з   ліцензованим   обсягом   90   осіб   за   місцем провадження освітньої діяльності: 08652, Київська область, Васильківський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, село Ковалівка, вулиця Фастівська,  будинок 23 (без проходження процедури ліцензування).</w:t>
      </w:r>
    </w:p>
    <w:p>
      <w:pPr>
        <w:pStyle w:val="Style2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3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4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МАР’ЯН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  у   сфері   дошкільної   освіти   за   рівнем   дошкільної   освіти   з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ліцензованим обсягом 45 осіб за місцем провадження освітньої діяльності: 08650, Київська область, Васильківський район, село Мар’ян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6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8650, Київська область, Васильківський район, село Мар’ян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7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8 осіб за місцем провадження освітньої діяльності: 08650, Київська область, Васильківський район, село Мар’ян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8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 осіб за місцем провадження освітньої діяльності: 08650, Київська область, Васильківський район, село Мар’ян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початкової освіти з ліцензованим обсягом 58 осіб за місцем провадження освітньої діяльності: 08653, Київська область, Васильківський район, село Устимівка, 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0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: 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72 особи за місцем провадження освітньої діяльності: 08653, Київська область, Васильківський район,  село Устимівка, 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1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: 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 осіб за місцем провадження освітньої діяльності: 08653, Київська область, Васильківський район, село Устимівка,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2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ПОЛОГІВСЬКОМУ НАВЧАЛЬНО-ВИХОВНОМУ КОМПЛЕКСУ     «ЗАГАЛЬНООСВІТНЯ     ШКОЛА    І-ІІІ      СТУПЕНІВ   –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початкової освіти  з ліцензованим обсягом 3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4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5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7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8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повної загальної середньої  освіти за рівнем базової середньої  освіти з ліцензованим обсягом 30 осіб за місцем провадження освітньої діяльності: 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9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968, місцезнаходження юридичної особи:  08644, Київська область, Васильківський район, село Пшеничне, вулиця Лесі Українки, будинок 1) ліцензію на провадження освітньої діяльності у сфері дошкільної  освіти за рівнем дошкільної  освіти з ліцензійним обсягом 27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0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      ВАСИЛЬКІВСЬКОГО      РАЙОНУ      КИЇВСЬКОЇ      ОБЛАСТІ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(ідентифікаційний код юридичної особи 25299968, місцезнаходження юридичної особи: 08644, Київська область, Васильківський район, село Пшеничне, вулиця Лесі Українки, будинок 1) ліцензію на провадження освітньої діяльності у сфері повної загальної середньої освіти за рівнем початкової освіти з ліцензійним обсягом 30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1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968, місцезнаходження юридичної особи: 08644, Київська область, Васильківський район, село Пшеничне, вулиця Лесі Українки, будинок 1) ліцензію на провадження освітньої діяльності у сфері повної загальної середньої освіти за рівнем базової середньої освіти з ліцензійним обсягом 35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2. Видати ЗАКЛАДУ ДОШКІЛЬНОЇ ОСВІТИ «ГРИБОЧОК» КОВАЛІВСЬКОЇ СІЛЬСЬКОЇ РАДИ ВАСИЛЬКІВСЬКОГО РАЙОНУ КИЇВСЬКОЇ ОБЛАСТІ (ідентифікаційний код юридичної особи 37704972, місцезнаходження юридичної особи: 08653, Київська область, Васильківський район, село Устимівка, вулиця Тромси, будинок 41-А) ліцензію на провадження освітньої діяльності у сфері дошкільної  освіти за рівнем дошкільної  освіти з ліцензійним обсягом 45 осіб за місцем провадження освітньої діяльності: 08653, Київська область, Васильківський район, село Устимівка, вулиця Тромси, будинок 41-А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3. Розрахункові реквізити для внесення плати за видачу ліцензії: номер рахунку – UA208999980334179896040010746, код отримувача (ЄДРПОУ) – 37886067, код класифікації доходів бюджету – 22011800, отримувач – Ковалівська сільська отг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4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3:00Z</dcterms:created>
  <dc:creator>Алена</dc:creator>
  <dc:description/>
  <cp:keywords/>
  <dc:language>en-US</dc:language>
  <cp:lastModifiedBy>ZAG9</cp:lastModifiedBy>
  <cp:lastPrinted>2020-11-17T15:09:00Z</cp:lastPrinted>
  <dcterms:modified xsi:type="dcterms:W3CDTF">2020-11-17T13:14:00Z</dcterms:modified>
  <cp:revision>3</cp:revision>
  <dc:subject/>
  <dc:title/>
</cp:coreProperties>
</file>