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57509994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7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Cs w:val="28"/>
          <w:lang w:val="ru-RU"/>
        </w:rPr>
        <w:t>36</w:t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 xml:space="preserve">10 грудня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Cs w:val="28"/>
        </w:rPr>
        <w:t>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 Ковалівської сільської ради Васильківського району Київської області від 11 листопада 2020</w:t>
      </w:r>
      <w:bookmarkStart w:id="1" w:name="_GoBack"/>
      <w:bookmarkEnd w:id="1"/>
      <w:r>
        <w:rPr>
          <w:rFonts w:cs="Times New Roman" w:ascii="Times New Roman" w:hAnsi="Times New Roman"/>
          <w:szCs w:val="28"/>
          <w:lang w:val="uk-UA"/>
        </w:rPr>
        <w:t xml:space="preserve"> року № 86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Видат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ПОРНОМУ ЗАКЛАДУ ЗАГАЛЬНОЇ СЕРЕДНЬОЇ ОСВІТИ «КОВАЛІВСЬКИЙ ЛІЦЕЙ» КОВАЛІВСЬКОЇ СІЛЬСЬКОЇ РАДИ ВАСИЛЬКІВСЬКОГО РАЙОНУ КИЇВСЬКОЇ ОБЛАСТІ (ідентифікаційний код 25300134, місцезнаходження юридичної особи: 08652, Київська область, Васильківський район, село Ковалівка, вулиця Фастівська, будинок 23) ліцензію на провадження освітньої діяльності у сфері дошкільної освіти за рівнем   дошкільної   освіти   з   ліцензованим   обсягом   90   осіб   за   місцем провадження освітньої діяльності: 08652, Київська область, Васильківський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, село Ковалівка, вулиця Фастівська,  будинок 23 (без проходження процедури ліцензування).</w:t>
      </w:r>
    </w:p>
    <w:p>
      <w:pPr>
        <w:pStyle w:val="Style20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2. Видати ОПОРНОМУ ЗАКЛАДУ ЗАГАЛЬНОЇ СЕРЕДНЬОЇ ОСВІТИ «КОВАЛІВСЬКИЙ ЛІЦЕЙ» КОВАЛІВСЬКОЇ СІЛЬСЬКОЇ РАДИ ВАСИЛЬКІВСЬКОГО РАЙОНУ КИЇВСЬКОЇ ОБЛАСТІ (ідентифікаційний код 25300134, місцезнаходження юридичної особи: 08652, Київська область, Васильківський район, село Ковалівка, вулиця Фастівська, будинок 23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52, Київська область, Васильківський район, село Ковалівка, вулиця Фастівська, будинок 2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3. Видати ОПОРНОМУ ЗАКЛАДУ ЗАГАЛЬНОЇ СЕРЕДНЬОЇ ОСВІТИ «КОВАЛІВСЬКИЙ ЛІЦЕЙ» КОВАЛІВСЬКОЇ СІЛЬСЬКОЇ РАДИ ВАСИЛЬКІВСЬКОГО РАЙОНУ КИЇВСЬКОЇ ОБЛАСТІ (ідентифікаційний код 25300134, місцезнаходження юридичної особи: 08652, Київська область, Васильківський район, село Ковалівка, вулиця Фастівська, будинок 23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52, Київська область, Васильківський район, село Ковалівка, вулиця Фастівська, будинок 2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4. Видати ОПОРНОМУ ЗАКЛАДУ ЗАГАЛЬНОЇ СЕРЕДНЬОЇ ОСВІТИ «КОВАЛІВСЬКИЙ ЛІЦЕЙ» КОВАЛІВСЬКОЇ СІЛЬСЬКОЇ РАДИ ВАСИЛЬКІВСЬКОГО РАЙОНУ КИЇВСЬКОЇ ОБЛАСТІ (ідентифікаційний код 25300134, місцезнаходження юридичної особи: 08652, Київська область, Васильківський район, село Ковалівка, вулиця Фастівська, будинок 2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8652, Київська область, Васильківський район, село Ковалівка, вулиця Фастівська, будинок 2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5. Видати МАР’ЯНІВСЬКОМУ НАВЧАЛЬНО-ВИХОВНОМУ КОМПЛЕКСУ «ЗАГАЛЬНООСВІТНЯ ШКОЛА І-ІІІ СТУПЕНІВ – ДОШКІЛЬНИЙ НАВЧАЛЬНИЙ ЗАКЛАД» КОВАЛІВСЬКОЇ СІЛЬСЬКОЇ РАДИ ВАСИЛЬКІВСЬКОГО РАЙОНУ КИЇВСЬКОЇ ОБЛАСТІ (ідентифікаційний код юридичної особи 25300192, місцезнаходження юридичної особи: 08650, Київська область, Васильківський район, село Мар’янівка, вулиця  Шкільна, будинок 1) ліцензію на провадження освітньої діяльності   у   сфері   дошкільної   освіти   за   рівнем   дошкільної   освіти   з 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ліцензованим обсягом 45 осіб за місцем провадження освітньої діяльності: 08650, Київська область, Васильківський район, село Мар’янівка, вулиця Шкільн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6. Видати МАР’ЯНІВСЬКОМУ НАВЧАЛЬНО-ВИХОВНОМУ КОМПЛЕКСУ «ЗАГАЛЬНООСВІТНЯ ШКОЛА І-ІІІ СТУПЕНІВ –ДОШКІЛЬНИЙ НАВЧАЛЬНИЙ ЗАКЛАД» КОВАЛІВСЬКОЇ СІЛЬСЬКОЇ РАДИ ВАСИЛЬКІВСЬКОГО РАЙОНУ КИЇВСЬКОЇ ОБЛАСТІ (ідентифікаційний код юридичної особи 25300192, місцезнаходження юридичної особи: 08650, Київська область, Васильківський район, село Мар’янівка, вулиця  Шкі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48 осіб за місцем провадження освітньої діяльності: 08650, Київська область, Васильківський район, село Мар’янівка, вулиця  Шкільн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7. Видати МАР’ЯНІВСЬКОМУ НАВЧАЛЬНО-ВИХОВНОМУ КОМПЛЕКСУ «ЗАГАЛЬНООСВІТНЯ ШКОЛА І-ІІІ СТУПЕНІВ –ДОШКІЛЬНИЙ НАВЧАЛЬНИЙ ЗАКЛАД» КОВАЛІВСЬКОЇ СІЛЬСЬКОЇ РАДИ ВАСИЛЬКІВСЬКОГО РАЙОНУ КИЇВСЬКОЇ ОБЛАСТІ (ідентифікаційний код юридичної особи 25300192, місцезнаходження юридичної особи: 08650, Київська область, Васильківський район, село Мар’янівка, вулиця Шкільн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58 осіб за місцем провадження освітньої діяльності: 08650, Київська область, Васильківський район, село Мар’янівка, вулиця Шкільн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8. Видати МАР’ЯНІВСЬКОМУ НАВЧАЛЬНО-ВИХОВНОМУ КОМПЛЕКСУ «ЗАГАЛЬНООСВІТНЯ ШКОЛА І-ІІІ СТУПЕНІВ –ДОШКІЛЬНИЙ НАВЧАЛЬНИЙ ЗАКЛАД» КОВАЛІВСЬКОЇ СІЛЬСЬКОЇ РАДИ ВАСИЛЬКІВСЬКОГО РАЙОНУ КИЇВСЬКОЇ ОБЛАСТІ (ідентифікаційний код юридичної особи 25300192, місцезнаходження юридичної особи: 08650, Київська область, Васильківський район, село Мар’янівка, вулиця  Шкільн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 осіб за місцем провадження освітньої діяльності: 08650, Київська область, Васильківський район, село Мар’янівка, вулиця  Шкільн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9. Видати УСТИМІВСЬКІЙ ЗАГАЛЬНООСВІТНІЙ ШКОЛІ І-ІІІ СТУПЕНІВ КОВАЛІВСЬКОЇ СІЛЬСЬКОЇ РАДИ ВАСИЛЬКІВСЬКОГО РАЙОНУ КИЇВСЬКОЇ ОБЛАСТІ (ідентифікаційний код юридичної особи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25300246, місцезнаходження юридичної особи: 08653, Київська область, Васильківський район, село Устимівка, вулиця Тромси, будинок 30) ліцензію на провадження освітньої діяльності у сфері повної загальної середньої освіти за рівнем початкової освіти з ліцензованим обсягом 58 осіб за місцем провадження освітньої діяльності: 08653, Київська область, Васильківський район, село Устимівка,  вулиця Тромси, будинок 30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0. Видати УСТИМІВСЬКІЙ ЗАГАЛЬНООСВІТНІЙ ШКОЛІ І-ІІІ СТУПЕНІВ КОВАЛІВСЬКОЇ СІЛЬСЬКОЇ РАДИ ВАСИЛЬКІВСЬКОГО РАЙОНУ КИЇВСЬКОЇ ОБЛАСТІ (ідентифікаційний код юридичної особи: 25300246, місцезнаходження юридичної особи: 08653, Київська область, Васильківський район, село Устимівка, вулиця Тромси, будинок 30) ліцензію на провадження освітньої діяльності у сфері повної загальної середньої освіти за рівнем базової середньої освіти з ліцензованим обсягом 72 особи за місцем провадження освітньої діяльності: 08653, Київська область, Васильківський район,  село Устимівка,  вулиця Тромси, будинок 30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1. Видати УСТИМІВСЬКІЙ ЗАГАЛЬНООСВІТНІЙ ШКОЛІ І-ІІІ СТУПЕНІВ КОВАЛІВСЬКОЇ СІЛЬСЬКОЇ РАДИ ВАСИЛЬКІВСЬКОГО РАЙОНУ КИЇВСЬКОЇ ОБЛАСТІ (ідентифікаційний код юридичної особи: 25300246, місцезнаходження юридичної особи: 08653, Київська область, Васильківський район, село Устимівка, вулиця Тромси, будинок 3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 осіб за місцем провадження освітньої діяльності: 08653, Київська область, Васильківський район, село Устимівка, вулиця Тромси, будинок 30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2. Видати ПОЛОГІВСЬКОМУ НАВЧАЛЬНО-ВИХОВНОМУ КОМПЛЕКСУ «ЗАГАЛЬНООСВІТНЯ ШКОЛА І-ІІІ СТУПЕНІВ – ДОШКІЛЬНИЙ НАВЧАЛЬНИЙ ЗАКЛАД» КОВАЛІВСЬКОЇ СІЛЬСЬКОЇ РАДИ ВАСИЛЬКІВСЬКОГО РАЙОНУ КИЇВСЬКОЇ ОБЛАСТІ (ідентифікаційний код юридичної особи 25300223, місцезнаходження юридичної особи: 08656, Київська область, Васильківський район, село Пологи, вулиця Білоцерківська, будинок 27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656, Київська область, Васильківський район, село Пологи, вулиця Білоцерківська, будинок 27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3. Видати ПОЛОГІВСЬКОМУ НАВЧАЛЬНО-ВИХОВНОМУ КОМПЛЕКСУ     «ЗАГАЛЬНООСВІТНЯ     ШКОЛА    І-ІІІ      СТУПЕНІВ   –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ДОШКІЛЬНИЙ НАВЧАЛЬНИЙ ЗАКЛАД» КОВАЛІВСЬКОЇ СІЛЬСЬКОЇ РАДИ ВАСИЛЬКІВСЬКОГО РАЙОНУ КИЇВСЬКОЇ ОБЛАСТІ (ідентифікаційний код 25300223, місцезнаходження юридичної особи: 08656, Київська область, Васильківський район, село Пологи, вулиця Білоцерківська, будинок 27) ліцензію на провадження освітньої діяльності у сфері повної загальної середньої освіти за рівнем початкової освіти  з ліцензованим обсягом 35 осіб за місцем провадження освітньої діяльності: 08656, Київська область, Васильківський район, село Пологи, вулиця Білоцерківська, будинок 27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4. Видати ПОЛОГІВСЬКОМУ НАВЧАЛЬНО-ВИХОВНОМУ КОМПЛЕКСУ «ЗАГАЛЬНООСВІТНЯ ШКОЛА І-ІІІ СТУПЕНІВ – ДОШКІЛЬНИЙ НАВЧАЛЬНИЙ ЗАКЛАД» КОВАЛІВСЬКОЇ СІЛЬСЬКОЇ РАДИ ВАСИЛЬКІВСЬКОГО РАЙОНУ КИЇВСЬКОЇ ОБЛАСТІ (ідентифікаційний код 25300223, місцезнаходження юридичної особи: 08656, Київська область, Васильківський район, село Пологи, вулиця Білоцерківська, будинок 27) ліцензію на провадження освітньої діяльності у сфері повної загальної середньої освіти за рівнем базової середньої освіти з ліцензованим обсягом 50 осіб за місцем провадження освітньої діяльності: 08656, Київська область, Васильківський район, село Пологи, вулиця Білоцерківська, будинок 27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5. Видати ПОЛОГІВСЬКОМУ НАВЧАЛЬНО-ВИХОВНОМУ КОМПЛЕКСУ «ЗАГАЛЬНООСВІТНЯ ШКОЛА І-ІІІ СТУПЕНІВ – ДОШКІЛЬНИЙ НАВЧАЛЬНИЙ ЗАКЛАД» КОВАЛІВСЬКОЇ СІЛЬСЬКОЇ РАДИ ВАСИЛЬКІВСЬКОГО РАЙОНУ КИЇВСЬКОЇ ОБЛАСТІ (ідентифікаційний код 25300223, місцезнаходження юридичної особи: 08656, Київська область, Васильківський район, село Пологи, вулиця Білоцерківська, будинок 2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 осіб за місцем провадження освітньої діяльності: 08656, Київська область, Васильківський район, село Пологи, вулиця Білоцерківська, будинок 27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6. Видати ВІННИЦЬКО-СТАВСЬКОМУ НАВЧАЛЬНО-ВИХОВНОМУ КОМПЛЕКСУ «ЗАГАЛЬНООСВІТНЯ ШКОЛА І-ІІ СТУПЕНІВ – ДОШКІЛЬНИЙ НАВЧАЛЬНИЙ ЗАКЛАД» КОВАЛІВСЬКОЇ СІЛЬСЬКОЇ РАДИ ВАСИЛЬКІВСЬКОГО РАЙОНУ КИЇВСЬКОЇ ОБЛАСТІ (ідентифікаційний код юридичної особи 25299827, місцезнаходження юридичної особи: 08651, Київська область, Васильківський район, село Вінницькі Стави, вулиця Центральна, будинок 5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08651, Київська область, Васильківський район, село Вінницькі Стави, вулиця Центральна, будинок 5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7. Видати ВІННИЦЬКО-СТАВСЬКОМУ НАВЧАЛЬНО-ВИХОВНОМУ КОМПЛЕКСУ «ЗАГАЛЬНООСВІТНЯ ШКОЛА І-ІІ СТУПЕНІВ – ДОШКІЛЬНИЙ НАВЧАЛЬНИЙ ЗАКЛАД» КОВАЛІВСЬКОЇ СІЛЬСЬКОЇ РАДИ ВАСИЛЬКІВСЬКОГО РАЙОНУ КИЇВСЬКОЇ ОБЛАСТІ (ідентифікаційний код юридичної особи 25299827, місцезнаходження юридичної особи: 08651, Київська область, Васильківський район, село Вінницькі Стави, вулиця Центральна, будинок 5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8651, Київська область, Васильківський район, село Вінницькі Стави, вулиця Центральна, будинок 5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8. Видати ВІННИЦЬКО-СТАВСЬКОМУ НАВЧАЛЬНО-ВИХОВНОМУ КОМПЛЕКСУ «ЗАГАЛЬНООСВІТНЯ ШКОЛА І-ІІ СТУПЕНІВ – ДОШКІЛЬНИЙ НАВЧАЛЬНИЙ ЗАКЛАД» КОВАЛІВСЬКОЇ СІЛЬСЬКОЇ РАДИ ВАСИЛЬКІВСЬКОГО РАЙОНУ КИЇВСЬКОЇ ОБЛАСТІ (ідентифікаційний код юридичної особи 25299827, місцезнаходження юридичної особи: 08651, Київська область, Васильківський район, село Вінницькі Стави, вулиця Центральна, будинок 5) ліцензію на провадження освітньої діяльності у сфері повної загальної середньої  освіти за рівнем базової середньої  освіти з ліцензованим обсягом 30 осіб за місцем провадження освітньої діяльності: 08651, Київська область, Васильківський район, село Вінницькі Стави, вулиця Центральна, будинок 5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9. Видати ПШЕНИЧНЕНСЬКОМУ НАВЧАЛЬНО-ВИХОВНОМУ КОМПЛЕКСУ «ЗАГАЛЬНООСВІТНЯ ШКОЛА І-</w:t>
      </w:r>
      <w:r>
        <w:rPr>
          <w:rFonts w:eastAsia="Calibri" w:cs="Times New Roman" w:ascii="Times New Roman" w:hAnsi="Times New Roman"/>
          <w:szCs w:val="28"/>
          <w:lang w:val="ru-RU" w:eastAsia="en-US"/>
        </w:rPr>
        <w:t>II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СТУПЕНІВ – ДОШКІЛЬНИЙ НАВЧАЛЬНИЙ ЗАКЛАД» КОВАЛІВСЬКОЇ СІЛЬСЬКОЇ РАДИ ВАСИЛЬКІВСЬКОГО РАЙОНУ КИЇВСЬКОЇ ОБЛАСТІ (ідентифікаційний код юридичної особи 25299968, місцезнаходження юридичної особи:  08644, Київська область, Васильківський район, село Пшеничне, вулиця Лесі Українки, будинок 1) ліцензію на провадження освітньої діяльності у сфері дошкільної  освіти за рівнем дошкільної  освіти з ліцензійним обсягом 27 осіб за місцем провадження освітньої діяльності: 08644, Київська область, Васильківський район, село Пшеничне, вулиця Лесі Українки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20. Видати ПШЕНИЧНЕНСЬКОМУ НАВЧАЛЬНО-ВИХОВНОМУ КОМПЛЕКСУ «ЗАГАЛЬНООСВІТНЯ ШКОЛА І-</w:t>
      </w:r>
      <w:r>
        <w:rPr>
          <w:rFonts w:eastAsia="Calibri" w:cs="Times New Roman" w:ascii="Times New Roman" w:hAnsi="Times New Roman"/>
          <w:szCs w:val="28"/>
          <w:lang w:val="ru-RU" w:eastAsia="en-US"/>
        </w:rPr>
        <w:t>II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СТУПЕНІВ – ДОШКІЛЬНИЙ НАВЧАЛЬНИЙ ЗАКЛАД» КОВАЛІВСЬКОЇ СІЛЬСЬКОЇ РАДИ       ВАСИЛЬКІВСЬКОГО      РАЙОНУ      КИЇВСЬКОЇ      ОБЛАСТІ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(ідентифікаційний код юридичної особи 25299968, місцезнаходження юридичної особи: 08644, Київська область, Васильківський район, село Пшеничне, вулиця Лесі Українки, будинок 1) ліцензію на провадження освітньої діяльності у сфері повної загальної середньої освіти за рівнем початкової освіти з ліцензійним обсягом 30 осіб за місцем провадження освітньої діяльності: 08644, Київська область, Васильківський район, село Пшеничне, вулиця Лесі Українки, будинок 1 (без проходження процедури ліцензування).</w:t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21. Видати ПШЕНИЧНЕНСЬКОМУ НАВЧАЛЬНО-ВИХОВНОМУ КОМПЛЕКСУ «ЗАГАЛЬНООСВІТНЯ ШКОЛА І-</w:t>
      </w:r>
      <w:r>
        <w:rPr>
          <w:rFonts w:eastAsia="Calibri" w:cs="Times New Roman" w:ascii="Times New Roman" w:hAnsi="Times New Roman"/>
          <w:szCs w:val="28"/>
          <w:lang w:val="ru-RU" w:eastAsia="en-US"/>
        </w:rPr>
        <w:t>II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СТУПЕНІВ – ДОШКІЛЬНИЙ НАВЧАЛЬНИЙ ЗАКЛАД» КОВАЛІВСЬКОЇ СІЛЬСЬКОЇ РАДИ ВАСИЛЬКІВСЬКОГО РАЙОНУ КИЇВСЬКОЇ ОБЛАСТІ (ідентифікаційний код юридичної особи 25299968, місцезнаходження юридичної особи: 08644, Київська область, Васильківський район, село Пшеничне, вулиця Лесі Українки, будинок 1) ліцензію на провадження освітньої діяльності у сфері повної загальної середньої освіти за рівнем базової середньої освіти з ліцензійним обсягом 35 осіб за місцем провадження освітньої діяльності: 08644, Київська область, Васильківський район, село Пшеничне, вулиця Лесі Українки, будинок 1 (без проходження процедури ліцензування).</w:t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22. Видати ЗАКЛАДУ ДОШКІЛЬНОЇ ОСВІТИ «ГРИБОЧОК» КОВАЛІВСЬКОЇ СІЛЬСЬКОЇ РАДИ ВАСИЛЬКІВСЬКОГО РАЙОНУ КИЇВСЬКОЇ ОБЛАСТІ (ідентифікаційний код юридичної особи 37704972, місцезнаходження юридичної особи: 08653, Київська область, Васильківський район, село Устимівка, вулиця Тромси, будинок 41-А) ліцензію на провадження освітньої діяльності у сфері дошкільної  освіти за рівнем дошкільної  освіти з ліцензійним обсягом 45 осіб за місцем провадження освітньої діяльності: 08653, Київська область, Васильківський район, село Устимівка, вулиця Тромси, будинок 41-А (без проходження процедури ліцензування).</w:t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23. Розрахункові реквізити для внесення плати за видачу ліцензії: номер рахунку – UA208999980334179896040010746, код отримувача (ЄДРПОУ) – 37886067, код класифікації доходів бюджету – 22011800, отримувач – Ковалівська сільська отг22011800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spacing w:lineRule="exact" w:line="24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4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exact" w:line="24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5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 Василь ВОЛОДІН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overflowPunct w:val="true"/>
        <w:autoSpaceDE w:val="true"/>
        <w:spacing w:lineRule="auto" w:line="256" w:before="0" w:after="1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rbel" w:hAnsi="Antiqua;Corbel" w:eastAsia="Times New Roman" w:cs="Antiqua;Corbel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Style17">
    <w:name w:val="Нижний колонтитул Знак"/>
    <w:basedOn w:val="Style13"/>
    <w:qFormat/>
    <w:rPr>
      <w:rFonts w:ascii="Antiqua;Corbel" w:hAnsi="Antiqua;Corbel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03:00Z</dcterms:created>
  <dc:creator>Алена</dc:creator>
  <dc:description/>
  <cp:keywords/>
  <dc:language>en-US</dc:language>
  <cp:lastModifiedBy>ZAG9</cp:lastModifiedBy>
  <cp:lastPrinted>2020-11-17T15:09:00Z</cp:lastPrinted>
  <dcterms:modified xsi:type="dcterms:W3CDTF">2020-11-17T13:14:00Z</dcterms:modified>
  <cp:revision>3</cp:revision>
  <dc:subject/>
  <dc:title/>
</cp:coreProperties>
</file>