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9693610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hd w:fill="FFFFFF" w:val="clear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color w:val="000000"/>
          <w:spacing w:val="-24"/>
        </w:rPr>
      </w:pPr>
      <w:r>
        <w:rPr>
          <w:rFonts w:cs="Times New Roman" w:ascii="Times New Roman" w:hAnsi="Times New Roman"/>
          <w:color w:val="000000"/>
          <w:spacing w:val="-24"/>
        </w:rPr>
        <w:t>Про внесення змін до Антикорупційної програми Київської обласної державної  адміністрації на 2019-2020 роки</w:t>
      </w:r>
    </w:p>
    <w:p>
      <w:pPr>
        <w:pStyle w:val="Heading1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pacing w:val="-24"/>
        </w:rPr>
      </w:pPr>
      <w:r>
        <w:rPr>
          <w:rFonts w:cs="Times New Roman" w:ascii="Times New Roman" w:hAnsi="Times New Roman"/>
          <w:b w:val="false"/>
          <w:color w:val="000000"/>
          <w:spacing w:val="-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shd w:fill="FFFFFF" w:val="clear"/>
        <w:spacing w:lineRule="auto" w:line="240" w:before="0" w:after="0"/>
        <w:ind w:firstLine="567"/>
        <w:jc w:val="both"/>
        <w:rPr>
          <w:rStyle w:val="Appleconvertedspac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Відповідно до статті 19 Закону України «Про запобігання корупції», Закону України «Про місцеві державні адміністрації», Порядку підготовки, подання антикорупційних програм на погодження до Національного агентства з питань запобігання корупції та здійснення їх погодження, затвердженого рішенням Національного агентства з питань запобігання корупції від 08 грудня 2017 року № 1379, зареєстрованого у Міністерстві юстиції України 22 січня 2018 року за № 87/31539, з урахуванням пропозицій Національного агентства з питань запобігання корупції до Антикорупційної програми Київської обласної державної адміністрації на 2019-2020 роки, доданих до рішення Національного агентства з питань запобігання корупції від 26 липня 2019 року № 2173 «Про погодження Антикорупційної програми Київської обласної державної адміністрації  на 2019-2020 роки»:</w:t>
      </w:r>
      <w:r>
        <w:rPr>
          <w:rStyle w:val="Appleconvertedspace"/>
          <w:color w:val="000000"/>
        </w:rPr>
        <w:t xml:space="preserve">  </w:t>
      </w:r>
    </w:p>
    <w:p>
      <w:pPr>
        <w:pStyle w:val="Normal"/>
        <w:spacing w:lineRule="auto" w:line="240" w:before="0" w:after="0"/>
        <w:rPr>
          <w:rStyle w:val="Appleconvertedspace"/>
          <w:color w:val="000000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зміни до Антикорупційної програми Київської обласної державної адміністрації на 2019-2020 роки, затвердженої </w:t>
      </w:r>
      <w:r>
        <w:rPr>
          <w:rFonts w:cs="Times New Roman" w:ascii="Times New Roman" w:hAnsi="Times New Roman"/>
          <w:sz w:val="28"/>
        </w:rPr>
        <w:t xml:space="preserve">розпорядженням тимчасово виконуючого обов’язки голови Київської облас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0 червня 2019 року № 362, виклавши Додаток 2 до Звіт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за результатами оцінки корупційних ризиків у Київській обласній державній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акції, </w:t>
      </w:r>
      <w:r>
        <w:rPr>
          <w:rFonts w:cs="Times New Roman" w:ascii="Times New Roman" w:hAnsi="Times New Roman"/>
          <w:sz w:val="28"/>
          <w:szCs w:val="28"/>
        </w:rPr>
        <w:t xml:space="preserve">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widowControl w:val="false"/>
        <w:suppressAutoHyphens w:val="false"/>
        <w:autoSpaceDE w:val="false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окласти на керівника апарату Київської обласної державної адміністрації, голову комісії з оцінки корупційних ризиків у Київській обласній державній адміністрації Мацків О.А.</w:t>
      </w:r>
    </w:p>
    <w:p>
      <w:pPr>
        <w:pStyle w:val="Normal"/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554" w:leader="none"/>
          <w:tab w:val="left" w:pos="4956" w:leader="none"/>
          <w:tab w:val="left" w:pos="5664" w:leader="none"/>
          <w:tab w:val="left" w:pos="6372" w:leader="none"/>
          <w:tab w:val="left" w:pos="78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(підпис)                    Олексій ЧЕРНИШОВ</w:t>
      </w:r>
    </w:p>
    <w:p>
      <w:pPr>
        <w:pStyle w:val="Normal"/>
        <w:spacing w:before="0" w:after="120"/>
        <w:ind w:left="9204" w:right="-284" w:firstLine="708"/>
        <w:contextualSpacing/>
        <w:rPr>
          <w:rStyle w:val="Rvts15"/>
          <w:b/>
          <w:b/>
          <w:bCs/>
          <w:color w:val="000000"/>
          <w:sz w:val="28"/>
          <w:szCs w:val="28"/>
        </w:rPr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2 </w:t>
      </w:r>
    </w:p>
    <w:p>
      <w:pPr>
        <w:pStyle w:val="Normal"/>
        <w:spacing w:before="0" w:after="120"/>
        <w:ind w:left="9204" w:right="-284" w:firstLine="708"/>
        <w:contextualSpacing/>
        <w:rPr>
          <w:rStyle w:val="Rvts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 Звіту за результатами оцінки </w:t>
      </w:r>
    </w:p>
    <w:p>
      <w:pPr>
        <w:pStyle w:val="Normal"/>
        <w:spacing w:before="0" w:after="120"/>
        <w:ind w:left="9204" w:right="-284" w:firstLine="708"/>
        <w:contextualSpacing/>
        <w:rPr/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рупційних ризиків у  </w:t>
      </w:r>
    </w:p>
    <w:p>
      <w:pPr>
        <w:pStyle w:val="Normal"/>
        <w:spacing w:before="0" w:after="120"/>
        <w:ind w:left="9204" w:right="-284" w:firstLine="708"/>
        <w:contextualSpacing/>
        <w:rPr/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Київській обласній державній</w:t>
      </w:r>
    </w:p>
    <w:p>
      <w:pPr>
        <w:pStyle w:val="Normal"/>
        <w:spacing w:before="0" w:after="120"/>
        <w:ind w:left="9204" w:right="-284" w:firstLine="708"/>
        <w:contextualSpacing/>
        <w:rPr/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before="0" w:after="120"/>
        <w:ind w:left="9204" w:right="-284" w:firstLine="708"/>
        <w:contextualSpacing/>
        <w:rPr>
          <w:rStyle w:val="Rvts15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contextualSpacing/>
        <w:rPr>
          <w:rStyle w:val="Rvts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120"/>
        <w:contextualSpacing/>
        <w:jc w:val="center"/>
        <w:rPr/>
      </w:pP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ТАБЛИЦЯ</w:t>
      </w:r>
      <w:r>
        <w:rPr>
          <w:rStyle w:val="Appleconvertedspace"/>
          <w:b/>
          <w:bCs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Rvts15"/>
          <w:rFonts w:cs="Times New Roman" w:ascii="Times New Roman" w:hAnsi="Times New Roman"/>
          <w:b/>
          <w:bCs/>
          <w:color w:val="000000"/>
          <w:sz w:val="28"/>
          <w:szCs w:val="28"/>
        </w:rPr>
        <w:t>оцінених корупційних ризиків та пропозиції заходів щодо їх усунення на 2019-2020 роки</w:t>
      </w:r>
    </w:p>
    <w:p>
      <w:pPr>
        <w:pStyle w:val="Normal"/>
        <w:spacing w:before="0" w:after="120"/>
        <w:contextualSpacing/>
        <w:rPr>
          <w:rStyle w:val="Rvts15"/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3826"/>
        <w:gridCol w:w="2552"/>
        <w:gridCol w:w="1276"/>
        <w:gridCol w:w="1701"/>
        <w:gridCol w:w="2693"/>
      </w:tblGrid>
      <w:tr>
        <w:trPr>
          <w:trHeight w:val="2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упційни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іори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тніст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уп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ійног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зик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низька, середня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сока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ходи щодо</w:t>
            </w:r>
          </w:p>
          <w:p>
            <w:pPr>
              <w:pStyle w:val="Normal"/>
              <w:spacing w:lineRule="exact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унення корупційн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з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а (особи)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ідповідальна (і)  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виконанн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к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ходів 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щодо 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унення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рупцій-ного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и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spacing w:lineRule="exact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провадженн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чікувані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и</w:t>
            </w:r>
          </w:p>
        </w:tc>
      </w:tr>
      <w:tr>
        <w:trPr>
          <w:trHeight w:val="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1. Неналежне опрацювання посадовими особами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хідн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еспонденц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опередження посадових осіб про персональну відповідальність за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еналежне опрацюва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садовими особами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хідної кореспонден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ни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дрозділів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8.201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соби письмов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реджені пр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ьну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повідальність за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еналежне опрацюва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хідної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еспонден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3826"/>
        <w:gridCol w:w="2552"/>
        <w:gridCol w:w="1276"/>
        <w:gridCol w:w="1701"/>
        <w:gridCol w:w="2693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napToGrid w:val="false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Style w:val="311pt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Введення в промислову експлуатац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еми електронного документообігу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несення змін д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струкції з діловодства в апараті та структурних підрозділах 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ведення навчання сере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цівників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 щод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истування системою електронного документообіг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іння інфраструктури 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ого відділу апарату 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відділ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йно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ног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апарату облдержадміністрації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іння інфраструктури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9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9.20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1.08.202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ування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електронного документообіг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а 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ислову експлуатацію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ни д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струкції з діловодства в апараті та структурних підрозділах 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ння сере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цівників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 щод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истування системою електронного документообігу проведене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ab/>
        <w:t>3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tabs>
          <w:tab w:val="clear" w:pos="708"/>
          <w:tab w:val="center" w:pos="7371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826"/>
        <w:gridCol w:w="2552"/>
        <w:gridCol w:w="1276"/>
        <w:gridCol w:w="1559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 Можливість впливу третіх осіб на результати конкурсу на зайняття вакантних посад державної служ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ровадження періодичного моніторингу з боку сектор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дії корупції протоколі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онкурсної комісії та звітування перед керівництвом про результати такого моніторингу, а у разі, якщо виявлені порушення стосуються керівництва – повідомлення правоохоронних органів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Запровадження механізму письмового відображення у протоколах конкурсної комісії обґрунтування прийнятого щодо кандидата рішення за результатами обговор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ідувач сектору протидії коруп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управління персонало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облдерж-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квар-талу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9-2020 рокі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4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требує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Щоквартальні з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лові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езульта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іодичного моніторингу з боку сектору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д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упц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і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онкурсної коміс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ізм письмового відображення у протоколах конкурсної комісії обґрунтування прийнятого щодо кандидата рішення за результатами обговоренн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обле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Можливість впливу з боку посадових осіб, зокрема членів конкурсної комісії, на результати другого етапу конкурсу шляхом надання кандидатам на посаду рішень ситуаційних завда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ровадження механізму письмового попередження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ів конкурсної комісії про дисциплінарну відповідальність за вплив на результати другого етапу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курсу шляхом наданн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ндидатам на посаду рішень ситуаційних завдань.</w:t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Style w:val="311pt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 управління персонало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1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ізм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вого </w:t>
            </w:r>
          </w:p>
          <w:p>
            <w:pPr>
              <w:pStyle w:val="Normal"/>
              <w:spacing w:lineRule="exact" w:line="240" w:before="0" w:after="0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передження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ленів конкурсної комісії про дисциплінарну відповідальність за вплив на результати другого етапу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курсу шляхом наданн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ндидатам на посаду рішень ситуаційних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вдань розроблено.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826"/>
        <w:gridCol w:w="2552"/>
        <w:gridCol w:w="1276"/>
        <w:gridCol w:w="1559"/>
        <w:gridCol w:w="2835"/>
      </w:tblGrid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9" w:leader="none"/>
              </w:tabs>
              <w:snapToGrid w:val="false"/>
              <w:spacing w:lineRule="exact" w:line="24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Style w:val="311pt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озроблення механізму запобігання залученню внутрішніх претендентів на посади (осіб, які вже працюють в облдержадміністрації) до будь-яких заходів з організації чи проведення конкурсу (у тому числі членів конкурсної комісії, які виявили бажання взяти участь у конкурсі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управління персонало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7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ізм запобігання залученню внутрішніх претендентів на посади (осіб, які вже працюють в облдержадміністрації) до будь-яких заходів з організації чи проведення конкурсу (у тому числі членів конкурсної комісії, які виявили бажання взяти участь у конкурсі) розробле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4.Прийняття на посади осіб, які не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відповідають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встановленим вимогам, або тих, що подали 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неправдиві відом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.Розроблення механізму запровадження процедури, що передбачатиме письмове попередж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ів на посаду про обмеження, встановлені Законом України «Про запобігання корупції»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управління персоналом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лдержадміністрації, завідувач сектору протидії корупції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2.201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Механізм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провадж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оцедур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исьмовог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опередж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ів на посаду пр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ження, встановлені Законом України «Про запобігання корупції».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роблено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Style w:val="311pt"/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826"/>
        <w:gridCol w:w="2552"/>
        <w:gridCol w:w="1276"/>
        <w:gridCol w:w="1559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. Розроблення механізму запровадження процедури, що передбачати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ірку достовірності наданих претендентом на посаду відомостей про себе з оригіналами або завіреними копіями відповідних докумен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управління персонало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, під час отримання від кандидатів н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саду державної служб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ів для участі 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і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Механізм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провадж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оцедур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ірки достовірності наданих претендентом на посаду відомостей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Style w:val="311pt"/>
                <w:rFonts w:ascii="Times New Roman" w:hAnsi="Times New Roman" w:eastAsia="Times New Roman" w:cs="Times New Roman"/>
                <w:sz w:val="24"/>
                <w:szCs w:val="24"/>
                <w:lang w:val="ru-RU" w:eastAsia="uk-UA" w:bidi="en-US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еобізнаність суб’єктів декларування  про необхідність своєчасного подання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кларації особи, уповноваженої на виконання функцій держави або місцевого самовряду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 Проведення семінарів-навчан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щодо заповнення і подачі                            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кларації особи, уповноваженої на виконання функцій держави або місцевого самоврядування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2. Надання роз’яснень щодо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повнення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кларації особи, уповноваженої на виконання функцій держави або місцевого самоврядуванн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відувач сектору протидії корупції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,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уповноважен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соб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 питань запобігання та виявлення корупції у структурни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ідрозділа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лдержадміністрації </w:t>
            </w:r>
          </w:p>
          <w:p>
            <w:pPr>
              <w:pStyle w:val="Normal"/>
              <w:shd w:fill="FFFFFF" w:val="clear"/>
              <w:spacing w:lineRule="exact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Завідувач сектору протидії корупції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,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уповноважен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соба з питань запобігання та виявлення корупції у структурни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підрозділа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раз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рн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требує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емінари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вчання щодо заповнення і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дачі                            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екларації особи, уповноваженої на виконання функцій держави або місцевого самоврядуванн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оведені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оз’яснення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щодо заповненн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кларації особи, уповноваженої на виконання функцій держави або місцевого самоврядування 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дані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exact" w:line="240" w:before="0" w:after="0"/>
        <w:jc w:val="right"/>
        <w:rPr/>
      </w:pPr>
      <w:r>
        <w:rPr/>
        <w:t>Продовження додатка 2</w:t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685"/>
        <w:gridCol w:w="2835"/>
        <w:gridCol w:w="1275"/>
        <w:gridCol w:w="1560"/>
        <w:gridCol w:w="2693"/>
      </w:tblGrid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5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6. Неналежне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забезпечення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конфіденційності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StrongEmphasis"/>
                <w:rFonts w:eastAsia="Lucida Sans Unicode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311pt"/>
                <w:rFonts w:eastAsia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викри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ня та затвердже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ня, що передбачатиме процедуру роботи з повідомленнями викривачів (обмеження доступу до інформації посадових осіб органу влади, порядок перевірки таких повідомлень, інформування про його порушення Національне агентство з питань запобігання корупції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Завідувач сектору протидії корупції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1.07.201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ня про порядок роботи з повідомленнями викривачів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.</w:t>
            </w:r>
          </w:p>
        </w:tc>
      </w:tr>
      <w:tr>
        <w:trPr>
          <w:trHeight w:val="31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StrongEmphasis"/>
                <w:rFonts w:eastAsia="Lucida Sans Unicode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>7.Можлива недоброчесність посадових осіб щодо визначення постачальників товарів, робіт і послуг п</w:t>
            </w:r>
            <w:r>
              <w:rPr>
                <w:rFonts w:eastAsia="Calibri"/>
                <w:color w:val="000000"/>
                <w:sz w:val="24"/>
                <w:szCs w:val="24"/>
                <w:lang w:val="hr-HR" w:eastAsia="en-US"/>
              </w:rPr>
              <w:t xml:space="preserve">ри здійсненні 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 xml:space="preserve">допорогових </w:t>
            </w:r>
            <w:r>
              <w:rPr>
                <w:rFonts w:eastAsia="Calibri"/>
                <w:color w:val="000000"/>
                <w:sz w:val="24"/>
                <w:szCs w:val="24"/>
                <w:lang w:val="hr-HR" w:eastAsia="en-US"/>
              </w:rPr>
              <w:t>закупів</w:t>
            </w: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>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Lucida Sans Unicode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Розроблення та затвердження інструкцій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ня постачальників товарів, робіт і послуг при здійсненні  допорогових закупівель, що передбачатиме проведення маркетингового дослідження ринку, цін та якості товарів, робіт і послуг з метою визначення найкращої цінової пропозиції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департаменту економічного розвитку і торгів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, начальник відділу </w:t>
            </w:r>
            <w:r>
              <w:rPr>
                <w:rFonts w:cs="Times New Roman" w:ascii="Times New Roman" w:hAnsi="Times New Roman"/>
                <w:color w:val="08090E"/>
                <w:sz w:val="24"/>
                <w:szCs w:val="24"/>
              </w:rPr>
              <w:t>методологічної підтримки та моніторингу публічних закупів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90E"/>
                <w:sz w:val="24"/>
                <w:szCs w:val="24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03.2020 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Інструкції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ня постачальників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варів, робіт і послуг при здійсненні 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рогових закупів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верджені</w:t>
            </w:r>
          </w:p>
        </w:tc>
      </w:tr>
      <w:tr>
        <w:trPr>
          <w:trHeight w:val="12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8. Можливість поділу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предмету закупівлі на частини з метою здійснення закупівлі без застосування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електронної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системи закупівель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Style w:val="311pt"/>
                <w:rFonts w:eastAsia="Calibri"/>
                <w:color w:val="000000"/>
                <w:sz w:val="24"/>
                <w:szCs w:val="24"/>
                <w:lang w:val="hr-HR" w:eastAsia="uk-UA"/>
              </w:rPr>
              <w:t>Prozorro</w:t>
            </w: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ред-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біркова перевірк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ів договорів на закупівлю товарів, робіт та  послуг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без застування електронної системи закупівель 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rozor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eastAsia="Lucida Sans Unicode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департаменту економічного розвитку і торгівлі облдержадміністрації, начальник відділу методологічної підтримки т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ічних закупівель облдержадміністрації, завідувач сектору протидії корупції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кварта-лу протягом 2019-202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квартальні звіти голов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а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бірково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311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ів договорів на закупівлю товарів, робіт та  послуг</w:t>
            </w: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без застування електронної системи закупівель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11pt"/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rozorro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685"/>
        <w:gridCol w:w="2835"/>
        <w:gridCol w:w="1275"/>
        <w:gridCol w:w="1560"/>
        <w:gridCol w:w="2693"/>
      </w:tblGrid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311pt"/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. Дискреційні повноваження посадових осіб під час підготовки тендерної документації щодо її формування під конкретного постача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1. Залучення представників громадськості до підготовки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ендерної документації.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. Розроблення механізму письмового попередження членів тендерного комітету про відповідальність за порушення законодавства щодо здійснення публічних закупівель та антикорупційного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конодав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департаменту економічного розвитку і торгівлі облдержадміністрації,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ідувач сектору протидії корупції облдержадміністрації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відділу методологічної підтримки та моніторин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ічних закупівель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11.2019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редставники громадськості до підготовки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тендерної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документації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лучені</w:t>
            </w:r>
          </w:p>
          <w:p>
            <w:pPr>
              <w:pStyle w:val="22"/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Механізм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исьмового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передження членів тендерного комітету про відповідальність за порушення законодавства щодо здійснення публічних закупівель та антикорупційног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вства розроблено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4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212pt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10.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  <w:t>Ймовірність нераціонального</w:t>
            </w:r>
            <w:r>
              <w:rPr>
                <w:rStyle w:val="311pt"/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 використання бюджетних кош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212pt"/>
              </w:rPr>
            </w:pPr>
            <w:r>
              <w:rPr>
                <w:color w:val="000000"/>
                <w:sz w:val="24"/>
                <w:szCs w:val="24"/>
                <w:lang w:val="hr-HR" w:eastAsia="en-US"/>
              </w:rPr>
              <w:t>Проведення аналізу організаційно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-</w:t>
            </w:r>
            <w:r>
              <w:rPr>
                <w:color w:val="000000"/>
                <w:sz w:val="24"/>
                <w:szCs w:val="24"/>
                <w:lang w:val="hr-HR" w:eastAsia="en-US"/>
              </w:rPr>
              <w:t>розпорядчих актів з метою виявлення можливих дискреційних повноважень щодо використання бюджетних коштів та здійснення контрольно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-</w:t>
            </w:r>
            <w:r>
              <w:rPr>
                <w:color w:val="000000"/>
                <w:sz w:val="24"/>
                <w:szCs w:val="24"/>
                <w:lang w:val="hr-HR" w:eastAsia="en-US"/>
              </w:rPr>
              <w:t>наглядових функцій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, в</w:t>
            </w:r>
            <w:r>
              <w:rPr>
                <w:color w:val="000000"/>
                <w:sz w:val="24"/>
                <w:szCs w:val="24"/>
                <w:lang w:val="hr-HR" w:eastAsia="en-US"/>
              </w:rPr>
              <w:t>несення, в разі необхідності, змін до зазначених документів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іння внутрішнього аудит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завідувач сектору з питань запобігання та виявлення корупції облдержадміністрації,  керівники структурних підрозділі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11.2019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із нормативно-правових та організаційно-розпорядчих актів з метою виявлення можливих дискреційних повноважень щодо використання бюджетних коштів та здійснення контрольно-наглядових функцій проведений, необхідні зміни до зазначених документів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і.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685"/>
        <w:gridCol w:w="2835"/>
        <w:gridCol w:w="1275"/>
        <w:gridCol w:w="1560"/>
        <w:gridCol w:w="2693"/>
      </w:tblGrid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11. Можлива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недоброчесність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>
                <w:rStyle w:val="212pt"/>
                <w:rFonts w:eastAsia="Lucida Sans Unicode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посадових осіб під час представництва інтересів облдерж-адміністрації  в суд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Проведення моніторингу судових рішень на предмет виявле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особистої зацікавленості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у 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результатах розгляду справи шляхом дослідження копій протокол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212pt"/>
                <w:rFonts w:eastAsia="Lucida Sans Unicod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судових засіда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ого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, завідувач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у протидії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упції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іти голові облдержадміністрації за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а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моніторингу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судових рішень на предмет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виявлення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особистої зацікавленості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у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результатах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розгляду справ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5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Ймовірність представництва інтересів облдерж-адміністрації у суді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обами, які є колишніми працівниками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ридичного забезпечення </w:t>
            </w:r>
          </w:p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облдерж-адміністрації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1. Розроблення механізму здійснення контр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за скасуванням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довіре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ишніми працівниками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ридичного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2.Публікація на сай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інформації про відкликання довіре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ого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ого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9.201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Механізм здійснення контр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за скасуванням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довіре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ишніми працівниками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юридичного забезпечення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облено.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Style w:val="Rvts0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Інформація про відкликання довіреностей на сайті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держадміністрації 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ікована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3685"/>
        <w:gridCol w:w="2835"/>
        <w:gridCol w:w="1275"/>
        <w:gridCol w:w="1560"/>
        <w:gridCol w:w="2693"/>
      </w:tblGrid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9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  <w:r>
              <w:rPr>
                <w:sz w:val="24"/>
                <w:szCs w:val="24"/>
                <w:lang w:val="ru-RU"/>
              </w:rPr>
              <w:t xml:space="preserve"> Можлива недоброчес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посадових осіб при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проведенні державної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атестації дитячих закладів оздоровлення і відпочи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-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Проведення вибіркової перевірки рішень про визн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итячих закладів оздоровлення і відпочинку атестовани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шляхом дослідження інформаційно-аналітичних довідок про діяльність закладу 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Style w:val="212pt"/>
                <w:rFonts w:eastAsia="Lucida Sans Unicod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міжатестаційний пері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служби у справах дітей та сім’ї облдержадміністрації,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ідувач сектору протидії корупції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кварталу протяг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-2020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квартальні звіти голов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держадміністрації з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а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вибіркової перевірки рішень про визн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итячих закладів оздоровлення і відпочинку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тестованим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4. Можлива </w:t>
            </w:r>
          </w:p>
          <w:p>
            <w:pPr>
              <w:pStyle w:val="3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доброчесність членів</w:t>
            </w:r>
          </w:p>
          <w:p>
            <w:pPr>
              <w:pStyle w:val="3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рхітектурно-містобудів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-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Розроблення порядку оприлюднення результатів роботи архітектурно-містобудів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департаменту містобудування і архітектури облдержадміністрації,</w:t>
            </w:r>
          </w:p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ідувач сектору протидії корупції облдержадміністрації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9.2019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 оприлюднення результатів роботи архітектурно-містобудівної ради розроблено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 Можлива</w:t>
            </w:r>
            <w:r>
              <w:rPr>
                <w:sz w:val="24"/>
                <w:szCs w:val="24"/>
                <w:lang w:val="ru-RU"/>
              </w:rPr>
              <w:t xml:space="preserve"> недоброчес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 xml:space="preserve">посадових осіб при наданні дозволів на </w:t>
            </w:r>
          </w:p>
          <w:p>
            <w:pPr>
              <w:pStyle w:val="TableParagraph"/>
              <w:tabs>
                <w:tab w:val="clear" w:pos="708"/>
                <w:tab w:val="left" w:pos="389" w:leader="none"/>
              </w:tabs>
              <w:spacing w:lineRule="exact" w:line="240"/>
              <w:jc w:val="center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розміщення зовнішньої</w:t>
            </w:r>
          </w:p>
          <w:p>
            <w:pPr>
              <w:pStyle w:val="3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к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-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роблення та затвердження порядку надання дозволів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9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щення зовнішньої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департаменту містобудування і архітектури облдержадміністрації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hanging="14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ідувач сектору протидії корупції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10.2019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ок надання дозволів н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щення зовнішньої реклам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верджено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27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</w:t>
      </w:r>
    </w:p>
    <w:sectPr>
      <w:type w:val="nextPage"/>
      <w:pgSz w:orient="landscape" w:w="16838" w:h="11906"/>
      <w:pgMar w:left="1843" w:right="253" w:gutter="0" w:header="0" w:top="1135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Arial" w:hAnsi="Arial" w:eastAsia="Times New Roman" w:cs="Arial"/>
      <w:sz w:val="20"/>
      <w:szCs w:val="20"/>
      <w:lang w:val="ru-RU"/>
    </w:rPr>
  </w:style>
  <w:style w:type="character" w:styleId="Style15">
    <w:name w:val="Нижний колонтитул Знак"/>
    <w:basedOn w:val="Style12"/>
    <w:qFormat/>
    <w:rPr>
      <w:rFonts w:ascii="Arial" w:hAnsi="Arial" w:eastAsia="Times New Roman" w:cs="Arial"/>
      <w:sz w:val="20"/>
      <w:szCs w:val="20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15">
    <w:name w:val="rvts15"/>
    <w:basedOn w:val="Style12"/>
    <w:qFormat/>
    <w:rPr/>
  </w:style>
  <w:style w:type="character" w:styleId="311pt">
    <w:name w:val="Основной текст (3) + 11 pt"/>
    <w:qFormat/>
    <w:rPr>
      <w:sz w:val="22"/>
      <w:szCs w:val="22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10" w:before="0" w:after="0"/>
      <w:ind w:firstLine="5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15:00Z</dcterms:created>
  <dc:creator>ZAG3</dc:creator>
  <dc:description/>
  <cp:keywords/>
  <dc:language>en-US</dc:language>
  <cp:lastModifiedBy>ZAG10</cp:lastModifiedBy>
  <cp:lastPrinted>2019-11-14T10:46:00Z</cp:lastPrinted>
  <dcterms:modified xsi:type="dcterms:W3CDTF">2019-11-14T08:46:00Z</dcterms:modified>
  <cp:revision>5</cp:revision>
  <dc:subject/>
  <dc:title/>
</cp:coreProperties>
</file>