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900259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hd w:fill="FFFFFF" w:val="clear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color w:val="000000"/>
          <w:spacing w:val="-24"/>
        </w:rPr>
      </w:pPr>
      <w:r>
        <w:rPr>
          <w:rFonts w:cs="Times New Roman" w:ascii="Times New Roman" w:hAnsi="Times New Roman"/>
          <w:color w:val="000000"/>
          <w:spacing w:val="-24"/>
        </w:rPr>
        <w:t>Про внесення змін до Антикорупційної програми Київської обласної державної  адміністрації на 2019-2020 роки</w:t>
      </w:r>
    </w:p>
    <w:p>
      <w:pPr>
        <w:pStyle w:val="Heading1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24"/>
        </w:rPr>
      </w:pPr>
      <w:r>
        <w:rPr>
          <w:rFonts w:cs="Times New Roman" w:ascii="Times New Roman" w:hAnsi="Times New Roman"/>
          <w:b w:val="false"/>
          <w:color w:val="000000"/>
          <w:spacing w:val="-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both"/>
        <w:rPr>
          <w:rStyle w:val="Appleconvertedspac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Відповідно до статті 19 Закону України «Про запобігання корупції», Закону України «Про місцеві державні адміністрації», Порядку підготовки, подання антикорупційних програм на погодження до Національного агентства з питань запобігання корупції та здійснення їх погодження, затвердженого рішенням Національного агентства з питань запобігання корупції від 08 грудня 2017 року № 1379, зареєстрованого у Міністерстві юстиції України 22 січня 2018 року за № 87/31539, з урахуванням пропозицій Національного агентства з питань запобігання корупції до Антикорупційної програми Київської обласної державної адміністрації на 2019-2020 роки, доданих до рішення Національного агентства з питань запобігання корупції від 26 липня 2019 року № 2173 «Про погодження Антикорупційної програми Київської обласної державної адміністрації  на 2019-2020 роки»:</w:t>
      </w:r>
      <w:r>
        <w:rPr>
          <w:rStyle w:val="Appleconvertedspace"/>
          <w:color w:val="000000"/>
        </w:rPr>
        <w:t xml:space="preserve">  </w:t>
      </w:r>
    </w:p>
    <w:p>
      <w:pPr>
        <w:pStyle w:val="Normal"/>
        <w:spacing w:lineRule="auto" w:line="240" w:before="0" w:after="0"/>
        <w:rPr>
          <w:rStyle w:val="Appleconvertedspace"/>
          <w:color w:val="000000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зміни до Антикорупційної програми Київської обласної державної адміністрації на 2019-2020 роки, затвердженої </w:t>
      </w:r>
      <w:r>
        <w:rPr>
          <w:rFonts w:cs="Times New Roman" w:ascii="Times New Roman" w:hAnsi="Times New Roman"/>
          <w:sz w:val="28"/>
        </w:rPr>
        <w:t xml:space="preserve">розпорядженням тимчасово виконуючого обов’язки голови Київської 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0 червня 2019 року № 362, виклавши Додаток 2 до Зві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за результатами оцінки корупційних ризиків у Київській обласній державній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акції, 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suppressAutoHyphens w:val="false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окласти на керівника апарату Київської обласної державної адміністрації, голову комісії з оцінки корупційних ризиків у Київській обласній державній адміністрації Мацків О.А.</w:t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54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(підпис)                    Олексій ЧЕРНИШОВ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2 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 Звіту за результатами оцінки 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рупційних ризиків у  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Київській обласній державній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120"/>
        <w:contextualSpacing/>
        <w:jc w:val="center"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ТАБЛИЦЯ</w:t>
      </w:r>
      <w:r>
        <w:rPr>
          <w:rStyle w:val="Appleconvertedspace"/>
          <w:b/>
          <w:bCs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оцінених корупційних ризиків та пропозиції заходів щодо їх усунення на 2019-2020 роки</w:t>
      </w:r>
    </w:p>
    <w:p>
      <w:pPr>
        <w:pStyle w:val="Normal"/>
        <w:spacing w:before="0" w:after="120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3826"/>
        <w:gridCol w:w="2552"/>
        <w:gridCol w:w="1276"/>
        <w:gridCol w:w="1701"/>
        <w:gridCol w:w="2693"/>
      </w:tblGrid>
      <w:tr>
        <w:trPr>
          <w:trHeight w:val="2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упційн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іори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тні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уп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ій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низька, середня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ока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и щодо</w:t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унення корупційн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а (особи)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ідповідальна (і)  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виконанн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к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ходів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щодо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унення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рупцій-ног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и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провадженн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чікуван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и</w:t>
            </w:r>
          </w:p>
        </w:tc>
      </w:tr>
      <w:tr>
        <w:trPr>
          <w:trHeight w:val="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1. Неналежне опрацювання посадовими особами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хід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еспонден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передження посадових осіб про персональну відповідальність за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належне опрацюва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садовими особами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хідної кореспонден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розділ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соби письмо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реджені пр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у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повідальність за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належне опрацюва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хідної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еспонден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3826"/>
        <w:gridCol w:w="2552"/>
        <w:gridCol w:w="1276"/>
        <w:gridCol w:w="1701"/>
        <w:gridCol w:w="2693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ведення в промислову експлуатац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еми електронного документообігу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есення змін д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ції з діловодства в апараті та структурних підрозділах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ведення навчання сере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цівник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щод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стування системою електронного документообіг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інфраструктури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ого відділу апарату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йно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апарату облдержадміністрації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інфраструктур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9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9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1.08.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електронного документообіг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а 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ислову експлуатаці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ни д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ції з діловодства в апараті та структурних підрозділах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ння сере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цівник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щод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стування системою електронного документообігу проведене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>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tabs>
          <w:tab w:val="clear" w:pos="708"/>
          <w:tab w:val="center" w:pos="7371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 Можливість впливу третіх осіб на результати конкурсу на зайняття вакантних посад державної служ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ровадження періодичного моніторингу з боку сектор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дії корупції протоколі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курсної комісії та звітування перед керівництвом про результати такого моніторингу, а у разі, якщо виявлені порушення стосуються керівництва – повідомлення правоохоронних органів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апровадження механізму письмового відображення у протоколах конкурсної комісії обґрунтування прийнятого щодо кандидата рішення за результатами обговор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-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квар-тал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-2020 рокі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4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требує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оквартальні з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ові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зульта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іодичного моніторингу з боку сектору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д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уп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і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курсної коміс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ізм письмового відображення у протоколах конкурсної комісії обґрунтування прийнятого щодо кандидата рішення за результатами обговоренн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обле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Можливість впливу з боку посадових осіб, зокрема членів конкурсної комісії, на результати другого етапу конкурсу шляхом надання кандидатам на посаду рішень ситуаційних завд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ровадження механізму письмового попередж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ів конкурсної комісії про дисциплінарну відповідальність за вплив на результати другого етапу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курсу шляхом наданн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ндидатам на посаду рішень ситуаційних завдань.</w:t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311pt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 управління персонало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1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вого </w:t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ередж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ів конкурсної комісії про дисциплінарну відповідальність за вплив на результати другого етапу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курсу шляхом наданн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ндидатам на посаду рішень ситуаційних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дань розроблено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napToGrid w:val="false"/>
              <w:spacing w:lineRule="exact" w:line="24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озроблення механізму запобігання залученню внутрішніх претендентів на посади (осіб, які вже працюють в облдержадміністрації) до будь-яких заходів з організації чи проведення конкурсу (у тому числі членів конкурсної комісії, які виявили бажання взяти участь у конкурсі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7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ізм запобігання залученню внутрішніх претендентів на посади (осіб, які вже працюють в облдержадміністрації) до будь-яких заходів з організації чи проведення конкурсу (у тому числі членів конкурсної комісії, які виявили бажання взяти участь у конкурсі) розробле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4.Прийняття на посади осіб, які не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відповідають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встановленим вимогам, або тих, що подали 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неправдиві відом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Розроблення механізму запровадження процедури, що передбачатиме письмове попере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ів на посаду про обмеження, встановлені Законом України «Про запобігання корупції»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лдержадміністрації, завідувач сектору протидії корупції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1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прова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цедур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исьмовог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опере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ів на посаду пр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ження, встановлені Законом України «Про запобігання корупції».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облено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 Розроблення механізму запровадження процедури, що передбачати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ірку достовірності наданих претендентом на посаду відомостей про себе з оригіналами або завіреними копіями відповідних докумен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, під час отримання від кандидатів 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саду державної служб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ів для участі 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прова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цедур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и достовірності наданих претендентом на посаду відомостей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sz w:val="24"/>
                <w:szCs w:val="24"/>
                <w:lang w:val="ru-RU" w:eastAsia="uk-UA" w:bidi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обізнаність суб’єктів декларування  про необхідність своєчасного пода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 Проведення семінарів-навчан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щодо заповнення і подачі                            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2. Надання роз’яснень щод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повн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ідувач сектору протидії коруп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повноважен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соб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 питань запобігання та виявлення корупції у 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дрозділ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лдержадміністра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ідувач сектору протидії коруп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повноважен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соба з питань запобігання та виявлення корупції у 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дрозділ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раз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рн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требує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емінари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вчання щодо заповнення і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дачі                            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екларації особи, уповноваженої на виконання функцій держави або місцевого самоврядуванн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ведені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оз’ясненн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щодо заповненн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ані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exact" w:line="240" w:before="0" w:after="0"/>
        <w:jc w:val="right"/>
        <w:rPr/>
      </w:pPr>
      <w:r>
        <w:rPr/>
        <w:t>Продовження додатка 2</w:t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6. Неналежне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забезпечення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конфіденційності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Lucida Sans Unicode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311pt"/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викри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та затвердж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ня, що передбачатиме процедуру роботи з повідомленнями викривачів (обмеження доступу до інформації посадових осіб органу влади, порядок перевірки таких повідомлень, інформування про його порушення Національне агентство з питань запобігання корупції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1.07.20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ня про порядок роботи з повідомленнями викривачі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.</w:t>
            </w:r>
          </w:p>
        </w:tc>
      </w:tr>
      <w:tr>
        <w:trPr>
          <w:trHeight w:val="31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Lucida Sans Unicode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7.Можлива недоброчесність посадових осіб щодо визначення постачальників товарів, робіт і послуг п</w:t>
            </w:r>
            <w:r>
              <w:rPr>
                <w:rFonts w:eastAsia="Calibri"/>
                <w:color w:val="000000"/>
                <w:sz w:val="24"/>
                <w:szCs w:val="24"/>
                <w:lang w:val="hr-HR" w:eastAsia="en-US"/>
              </w:rPr>
              <w:t xml:space="preserve">ри здійсненні 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 xml:space="preserve">допорогових </w:t>
            </w:r>
            <w:r>
              <w:rPr>
                <w:rFonts w:eastAsia="Calibri"/>
                <w:color w:val="000000"/>
                <w:sz w:val="24"/>
                <w:szCs w:val="24"/>
                <w:lang w:val="hr-HR" w:eastAsia="en-US"/>
              </w:rPr>
              <w:t>закупів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Розроблення та затвердження інструкцій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ня постачальників товарів, робіт і послуг при здійсненні  допорогових закупівель, що передбачатиме проведення маркетингового дослідження ринку, цін та якості товарів, робіт і послуг з метою визначення найкращої цінової пропозиц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, начальник відділу </w:t>
            </w:r>
            <w:r>
              <w:rPr>
                <w:rFonts w:cs="Times New Roman" w:ascii="Times New Roman" w:hAnsi="Times New Roman"/>
                <w:color w:val="08090E"/>
                <w:sz w:val="24"/>
                <w:szCs w:val="24"/>
              </w:rPr>
              <w:t>методологічної підтримки та моніторингу публічних закуп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90E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3.2020 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Інструкції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ня постачальників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ів, робіт і послуг при здійсненні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рогових закупів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і</w:t>
            </w:r>
          </w:p>
        </w:tc>
      </w:tr>
      <w:tr>
        <w:trPr>
          <w:trHeight w:val="12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8. Можливість поділу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предмету закупівлі на частини з метою здійснення закупівлі без застосування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електронної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системи закупівель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hr-HR" w:eastAsia="uk-UA"/>
              </w:rPr>
              <w:t>Prozorro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іркова перевірк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ів договорів на закупівлю товарів, робіт та  послуг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без застування електронної системи закупівель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zor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департаменту економічного розвитку і торгівлі облдержадміністрації, начальник відділу методологічної підтримки т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ічних закупівель облдержадміністрації, 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-лу протягом 2019-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квартальні звіти голов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ірково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ів договорів на закупівлю товарів, робіт та  послуг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без застування електронної системи закупівель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zorro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. Дискреційні повноваження посадових осіб під час підготовки тендерної документації щодо її формування під конкретного постача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1. Залучення представників громадськості до підготовки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ндерної документації.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. Розроблення механізму письмового попередження членів тендерного комітету про відповідальність за порушення законодавства щодо здійснення публічних закупівель та антикорупційного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конодав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економічного розвитку і торгівлі 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відділу методологічної підтримки та моніторин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ічних закупівель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едставники громадськості до підготовки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ендерної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документації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лучені</w:t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Механізм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исьмового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ередження членів тендерного комітету про відповідальність за порушення законодавства щодо здійснення публічних закупівель та антикорупцій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а розроблено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10.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Ймовірність нераціонального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 використання бюджетних 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</w:rPr>
            </w:pPr>
            <w:r>
              <w:rPr>
                <w:color w:val="000000"/>
                <w:sz w:val="24"/>
                <w:szCs w:val="24"/>
                <w:lang w:val="hr-HR" w:eastAsia="en-US"/>
              </w:rPr>
              <w:t>Проведення аналізу організаційно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розпорядчих актів з метою виявлення можливих дискреційних повноважень щодо використання бюджетних коштів та здійснення контрольно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наглядових функцій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, в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несення, в разі необхідності, змін до зазначених документів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внутрішнього аудит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завідувач сектору з питань запобігання та виявлення корупції облдержадміністрації,  керівники структурних підрозділі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 нормативно-правових та організаційно-розпорядчих актів з метою виявлення можливих дискреційних повноважень щодо використання бюджетних коштів та здійснення контрольно-наглядових функцій проведений, необхідні зміни до зазначених документі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і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11. Можлива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недоброчесність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осадових осіб під час представництва інтересів облдерж-адміністрації  в су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оведення моніторингу судових рішень на предмет виявл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особистої зацікавленості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у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результатах розгляду справи шляхом дослідження копій протокол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судових засіда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, завідувач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у протидії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уп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іти голові облдержадміністрації за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а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моніторингу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судових рішень на предмет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виявл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особистої зацікавленості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у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результат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розгляду справ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Ймовірність представництва інтересів облдерж-адміністрації у суді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обами, які є 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забезпечення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блдерж-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1. Розроблення механізму здійснення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за скасуванням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довіре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2.Публікація на сай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інформації про відкликання довіре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1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Механізм здійснення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за скасуванням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довіре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забезпечення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облено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Rvts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Інформація про відкликання довіреностей на сайті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ікована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  <w:r>
              <w:rPr>
                <w:sz w:val="24"/>
                <w:szCs w:val="24"/>
                <w:lang w:val="ru-RU"/>
              </w:rPr>
              <w:t xml:space="preserve"> Можлива недоброчес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осадових осіб при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роведенні державної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атестації дитячих закладів оздоровлення і відпоч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оведення вибіркової перевірки рішень про визн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тячих закладів оздоровлення і відпочинку атестовани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шляхом дослідження інформаційно-аналітичних довідок про діяльність закладу 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міжатестаційний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служби у справах дітей та сім’ї облдержадміністрації,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ідувач сектору протидії корупції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лу протяг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20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квартальні звіти голов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 з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вибіркової перевірки рішень про визн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итячих закладів оздоровлення і відпочинку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тестовани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4. Можлива 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доброчесність членів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рхітектурно-містобудів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Розроблення порядку оприлюднення результатів роботи архітектурно-містобудів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містобудування і архітектури облдержадміністрації,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оприлюднення результатів роботи архітектурно-містобудівної ради розроблено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 Можлива</w:t>
            </w:r>
            <w:r>
              <w:rPr>
                <w:sz w:val="24"/>
                <w:szCs w:val="24"/>
                <w:lang w:val="ru-RU"/>
              </w:rPr>
              <w:t xml:space="preserve"> недоброчес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посадових осіб при наданні дозволів на 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розміщення зовнішньої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к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роблення та затвердження порядку надання дозволів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щенн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містобудування і архітектури облдержадміністрації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10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надання дозволів н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щення зовнішньої рекла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о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</w:t>
      </w:r>
    </w:p>
    <w:sectPr>
      <w:type w:val="nextPage"/>
      <w:pgSz w:orient="landscape" w:w="16838" w:h="11906"/>
      <w:pgMar w:left="1843" w:right="253" w:gutter="0" w:header="0" w:top="113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Arial" w:hAnsi="Arial" w:eastAsia="Times New Roman" w:cs="Arial"/>
      <w:sz w:val="20"/>
      <w:szCs w:val="20"/>
      <w:lang w:val="ru-RU"/>
    </w:rPr>
  </w:style>
  <w:style w:type="character" w:styleId="Style15">
    <w:name w:val="Нижний колонтитул Знак"/>
    <w:basedOn w:val="Style12"/>
    <w:qFormat/>
    <w:rPr>
      <w:rFonts w:ascii="Arial" w:hAnsi="Arial" w:eastAsia="Times New Roman" w:cs="Arial"/>
      <w:sz w:val="20"/>
      <w:szCs w:val="20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15">
    <w:name w:val="rvts15"/>
    <w:basedOn w:val="Style12"/>
    <w:qFormat/>
    <w:rPr/>
  </w:style>
  <w:style w:type="character" w:styleId="311pt">
    <w:name w:val="Основной текст (3) + 11 pt"/>
    <w:qFormat/>
    <w:rPr>
      <w:sz w:val="22"/>
      <w:szCs w:val="22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10" w:before="0" w:after="0"/>
      <w:ind w:firstLine="5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5:00Z</dcterms:created>
  <dc:creator>ZAG3</dc:creator>
  <dc:description/>
  <cp:keywords/>
  <dc:language>en-US</dc:language>
  <cp:lastModifiedBy>ZAG10</cp:lastModifiedBy>
  <cp:lastPrinted>2019-11-14T10:46:00Z</cp:lastPrinted>
  <dcterms:modified xsi:type="dcterms:W3CDTF">2019-11-14T08:46:00Z</dcterms:modified>
  <cp:revision>5</cp:revision>
  <dc:subject/>
  <dc:title/>
</cp:coreProperties>
</file>