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67165310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17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Cs w:val="28"/>
        </w:rPr>
        <w:t xml:space="preserve"> 2020 р.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 xml:space="preserve">  Київ                                                    № 6</w:t>
      </w:r>
      <w:r>
        <w:rPr>
          <w:rFonts w:cs="Times New Roman" w:ascii="Times New Roman" w:hAnsi="Times New Roman"/>
          <w:b/>
          <w:szCs w:val="28"/>
          <w:lang w:val="ru-RU"/>
        </w:rPr>
        <w:t>35</w:t>
      </w:r>
    </w:p>
    <w:p>
      <w:pPr>
        <w:pStyle w:val="Normal"/>
        <w:ind w:right="453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-1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Закону України «Про дошкільну освіту», 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 xml:space="preserve">листа відділу освіти </w:t>
      </w:r>
      <w:bookmarkStart w:id="1" w:name="_GoBack"/>
      <w:bookmarkEnd w:id="1"/>
      <w:r>
        <w:rPr>
          <w:rFonts w:cs="Times New Roman" w:ascii="Times New Roman" w:hAnsi="Times New Roman"/>
          <w:szCs w:val="28"/>
          <w:lang w:val="uk-UA"/>
        </w:rPr>
        <w:t>Переяслав-Хмельницької районної державної адміністрації від 27 жовтня 2020  року № 217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"/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 Вида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ЕЛИКОКАРАТУЛЬСЬКІЙ ЗАГАЛЬНООСВІТНІЙ ШКОЛІ </w:t>
        <w:br/>
        <w:t>І-ІІІ СТУПЕНІВ (ідентифікаційний код юридичної особи 25657899, місцезнаходження юридичної особи: 08440, Київська область, Переяслав-Хмельницький район, село Велика Каратуль, вулиця Сахна, будинок 22-А)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: 08440, Київська область, Переяслав-</w:t>
      </w:r>
    </w:p>
    <w:p>
      <w:pPr>
        <w:pStyle w:val="3"/>
        <w:shd w:fill="auto" w:val="clear"/>
        <w:tabs>
          <w:tab w:val="clear" w:pos="708"/>
          <w:tab w:val="left" w:pos="9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3"/>
        <w:shd w:fill="auto" w:val="clear"/>
        <w:tabs>
          <w:tab w:val="clear" w:pos="708"/>
          <w:tab w:val="left" w:pos="9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3"/>
        <w:shd w:fill="auto" w:val="clear"/>
        <w:tabs>
          <w:tab w:val="clear" w:pos="708"/>
          <w:tab w:val="left" w:pos="99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2</w:t>
      </w:r>
    </w:p>
    <w:p>
      <w:pPr>
        <w:pStyle w:val="3"/>
        <w:shd w:fill="auto" w:val="clear"/>
        <w:tabs>
          <w:tab w:val="clear" w:pos="708"/>
          <w:tab w:val="left" w:pos="9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3"/>
        <w:shd w:fill="auto" w:val="clear"/>
        <w:tabs>
          <w:tab w:val="clear" w:pos="708"/>
          <w:tab w:val="left" w:pos="9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Хмельницький район, село Велика Каратуль, вулиця Сахна, будинок 22-А (без проходження процедури ліцензування).</w:t>
      </w:r>
    </w:p>
    <w:p>
      <w:pPr>
        <w:pStyle w:val="3"/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2. Видати ВЕЛИКОКАРАТУЛЬСЬКІЙ ЗАГАЛЬНООСВІТНІЙ ШКОЛІ </w:t>
        <w:br/>
        <w:t>І-ІІІ СТУПЕНІВ (ідентифікаційний код юридичної особи 25657899, місцезнаходження юридичної особи: 08440, Київська область, Переяслав-Хмельницький район, село Велика Каратуль, вулиця Сахна, будинок 22-А) ліцензію на провадження освітньої діяльності у сфері повної загальної середньої освіти за рівнем базової середньої освіти з ліцензованим обсягом 80 осіб за місцем провадження освітньої діяльності: 08440, Київська область, Переяслав-Хмельницький район, село Велика Каратуль, вулиця Сахна, будинок 22-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3. Видати ВЕЛИКОКАРАТУЛЬСЬКІЙ ЗАГАЛЬНООСВІТНІЙ ШКОЛІ</w:t>
        <w:br/>
        <w:t>І-ІІІ СТУПЕНІВ (ідентифікаційний код юридичної особи 25657899, місцезнаходження юридичної особи: 08440, Київська область, Переяслав-Хмельницький район, село Велика Каратуль, вулиця Сахна, будинок 22-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8440, Київська область, Переяслав-Хмельницький район, село Велика Каратуль, вулиця Сахна, будинок 22-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4. Видати ДЕМ'ЯНЕЦЬКОМУ НАВЧАЛЬНО-ВИХОВНОМУ ОБ'ЄДНАННЮ «ЗАКЛАД ЗАГАЛЬНОЇ СЕРЕДНЬОЇ ОСВІТИ І-ІІІ СТУПЕНІВ - ЗАКЛАД ДОШКІЛЬНОЇ ОСВІТИ» ПЕРЕЯСЛАВ-ХМЕЛЬНИЦЬКОЇ РАЙОННОЇ РАДИ КИЇВСЬКОЇ ОБЛАСТІ (ідентифікаційний код юридичної особи 43201748, місцезнаходження юридичної особи: 08431, Київська область, Переяслав-Хмельницький район, село Дем’янці, вулиця Шкільна, будинок 12)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: 08431, Київська область, Переяслав-Хмельницький район, село Дем’янці, вулиця Шкільн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5. Видати ДЕМ'ЯНЕЦЬКОМУ НАВЧАЛЬНО-ВИХОВНОМУ ОБ'ЄДНАННЮ «ЗАКЛАД ЗАГАЛЬНОЇ СЕРЕДНЬОЇ ОСВІТИ І-ІІІ СТУПЕНІВ - ЗАКЛАД ДОШКІЛЬНОЇ ОСВІТИ» ПЕРЕЯСЛАВ-ХМЕЛЬНИЦЬКОЇ РАЙОННОЇ РАДИ КИЇВСЬКОЇ ОБЛАСТІ (ідентифікаційний код юридичної особи 43201748, місцезнаходження юридичної особи: 08431, Київська область, Переяслав-Хмельницький район, село Дем’янці, вулиця Шкільна, будинок 12) ліцензію на провадження освітньої діяльності у сфері повної загальної середньої освіти за рівнем базової середньої освіти з ліцензованим обсягом 70 осіб  за  місцем  провадження  освітньої  діяльності:  08431,   Київська область, 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3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Переяслав-Хмельницький район, село Дем’янці, вулиця Шкільн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6. Видати ДЕМ'ЯНЕЦЬКОМУ НАВЧАЛЬНО-ВИХОВНОМУ ОБ'ЄДНАННЮ «ЗАКЛАД ЗАГАЛЬНОЇ СЕРЕДНЬОЇ ОСВІТИ І-ІІІ СТУПЕНІВ - ЗАКЛАД ДОШКІЛЬНОЇ ОСВІТИ» ПЕРЕЯСЛАВ-ХМЕЛЬНИЦЬКОЇ РАЙОННОЇ РАДИ КИЇВСЬКОЇ ОБЛАСТІ (ідентифікаційний код юридичної особи 43201748, місцезнаходження юридичної особи: 08431, Київська область, Переяслав-Хмельницький район, село Дем’янці, вулиця Шкільна, будинок 1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5 осіб за місцем провадження освітньої діяльності: 08431, Київська область, Переяслав-Хмельницький район, село Дем’янці, вулиця Шкільн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7. Видати ДЕМ'ЯНЕЦЬКОМУ НАВЧАЛЬНО-ВИХОВНОМУ ОБ'ЄДНАННЮ «ЗАКЛАД ЗАГАЛЬНОЇ СЕРЕДНЬОЇ ОСВІТИ І-ІІІ СТУПЕНІВ - ЗАКЛАД ДОШКІЛЬНОЇ ОСВІТИ» ПЕРЕЯСЛАВ-ХМЕЛЬНИЦЬКОЇ РАЙОННОЇ РАДИ КИЇВСЬКОЇ ОБЛАСТІ (ідентифікаційний код юридичної особи 43201748, місцезнаходження юридичної особи: 08431, Київська область, Переяслав-Хмельницький район, село Дем’янці, вулиця Шкільна, будинок 12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431, Київська область, Переяслав-Хмельницький район, село Дем’янці, вулиця Шкільн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8. Видати ПРИСТРОМСЬКІЙ ЗАГАЛЬНООСВІТНІЙ ШКОЛІ І-ІІІ СТУПЕНІВ (ідентифікаційний код юридичної особи 25657758, місцезнаходження юридичної особи: 08410, Київська область, Переяслав-Хмельницький район, село Пристроми, вулиця Черняховського, будинок 52) ліцензію на провадження освітньої діяльності у сфері повної загальної середньої освіти за рівнем початкової освіти з ліцензованим обсягом 55 осіб за місцем провадження освітньої діяльності: 08410, Київська область, Переяслав-Хмельницький район, село Пристроми, вулиця Черняховського, будинок 5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9. Видати ПРИСТРОМСЬКІЙ ЗАГАЛЬНООСВІТНІЙ ШКОЛІ І-ІІІ СТУПЕНІВ (ідентифікаційний код юридичної особи 25657758, місцезнаходження юридичної особи: 08410, Київська область, Переяслав-Хмельницький район, село Пристроми, вулиця Черняховського, будинок 52) ліцензію на провадження освітньої діяльності у сфері повної загальної середньої освіти за рівнем базової середньої освіти з ліцензованим обсягом 75 осіб за місцем провадження освітньої діяльності: 08410, Київська область, 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4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Переяслав-Хмельницький район, село Пристроми, вулиця Черняховського, будинок 5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0. Видати ПРИСТРОМСЬКІЙ ЗАГАЛЬНООСВІТНІЙ ШКОЛІ І-ІІІ СТУПЕНІВ (ідентифікаційний код юридичної особи 25657758, місцезнаходження юридичної особи: 08410, Київська область, Переяслав-Хмельницький район, село Пристроми, вулиця Черняховського, будинок 5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: 08410, Київська область, Переяслав-Хмельницький район, село Пристроми, вулиця Черняховського, будинок 5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1. Видати ХОЦЬКІВСЬКІЙ ЗАГАЛЬНООСВІТНІЙ ШКОЛІ І-ІІІ СТУПЕНІВ (ідентифікаційний код юридичної особи 25657876, місцезнаходження юридичної особи: 08473, Київська область, Переяслав-Хмельницький район, село Хоцьки, вулиця Вишнева, будинок 20)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: 08473, Київська область, Переяслав-Хмельницький район, село Хоцьки, вулиця Вишнева, будинок 20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2. Видати ХОЦЬКІВСЬКІЙ ЗАГАЛЬНООСВІТНІЙ ШКОЛІ І-ІІІ СТУПЕНІВ (ідентифікаційний код юридичної особи 25657876, місцезнаходження юридичної особи: 08473, Київська область, Переяслав-Хмельницький район, село Хоцьки, вулиця Вишнева, будинок 20) ліцензію на провадження освітньої діяльності у сфері повної загальної середньої освіти за рівнем базової середньої освіти з ліцензованим обсягом 55 осіб за місцем провадження освітньої діяльності: 08473, Київська область, Переяслав-Хмельницький район, село Хоцьки, вулиця Вишнева, будинок 20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3. Видати ХОЦЬКІВСЬКІЙ ЗАГАЛЬНООСВІТНІЙ ШКОЛІ І-ІІІ СТУПЕНІВ (ідентифікаційний код юридичної особи 25657876, місцезнаходження юридичної особи: 08473, Київська область, Переяслав-Хмельницький район, село Хоцьки, вулиця Вишнева, будинок 20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8473, Київська область, Переяслав-Хмельницький район, село Хоцьки, вулиця Вишнева, будинок 20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4. Видати ЦИБЛІВСЬКІЙ ЗАГАЛЬНООСВІТНІЙ ШКОЛІ І-ІІІ СТУПЕНІВ (ідентифікаційний код юридичної особи 25657882, місцезнаходження юридичної особи: 08454, Київська область, Переяслав-Хмельницький район, село Циблі, вулиця Незалежності, будинок 1) ліцензію на провадження освітньої діяльності у сфері повної загальної середньої освіти за рівнем початкової освіти з ліцензованим обсягом 105 осіб за місцем провадження освітньої діяльності: 08454, Київська область, Переяслав-Хмельницький район, село Циблі, вулиця Незалежності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5. Видати ЦИБЛІВСЬКІЙ ЗАГАЛЬНООСВІТНІЙ ШКОЛІ І-ІІІ СТУПЕНІВ (ідентифікаційний код юридичної особи 25657882, місцезнаходження юридичної особи: 08454, Київська область, Переяслав-Хмельницький район, село Циблі, вулиця Незалежності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130 осіб за місцем провадження освітньої діяльності: 08454, Київська область, Переяслав-Хмельницький район, село Циблі, вулиця Незалежності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6. Видати ЦИБЛІВСЬКІЙ ЗАГАЛЬНООСВІТНІЙ ШКОЛІ І-ІІІ СТУПЕНІВ (ідентифікаційний код юридичної особи 25657882, місцезнаходження юридичної особи: 08454, Київська область, Переяслав-Хмельницький район, село Циблі, вулиця Незалежності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8454, Київська область, Переяслав-Хмельницький район, село Циблі, вулиця Незалежності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7. Видати ПОЛОГО-ВЕРГУНІВСЬКОМУ НАВЧАЛЬНО-ВИХОВНОМУ ОБ'ЄДНАННЮ «ЗАГАЛЬНООСВІТНЯ ШКОЛА І-ІІІ СТУПЕНІВ-ДОШКІЛЬНИЙ НАВЧАЛЬНИЙ ЗАКЛАД» ПЕРЕЯСЛАВ-ХМЕЛЬНИЦЬКОГО РАЙОНУ КИЇВСЬКОЇ ОБЛАСТІ (ідентифікаційний код юридичної особи 25657623, місцезнаходження юридичної особи: 08463, Київська область, Переяслав-Хмельницький район, село Пологи-Вергуни, вулиця Макаренка, будинок 13 А)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: 08463, Київська область, Переяслав-Хмельницький район, село Пологи-Вергуни, вулиця Макаренка, будинок 13 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8. Видати ПОЛОГО-ВЕРГУНІВСЬКОМУ НАВЧАЛЬНО-ВИХОВНОМУ ОБ'ЄДНАННЮ     «ЗАГАЛЬНООСВІТНЯ     ШКОЛА     І-ІІІ      СТУПЕНІВ-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6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ДОШКІЛЬНИЙ НАВЧАЛЬНИЙ ЗАКЛАД» ПЕРЕЯСЛАВ-ХМЕЛЬНИЦЬКОГО РАЙОНУ КИЇВСЬКОЇ ОБЛАСТІ (ідентифікаційний код юридичної особи 25657623, місцезнаходження юридичної особи: 08463, Київська область, Переяслав-Хмельницький район, село Пологи-Вергуни, вулиця Макаренка, будинок 13 А) ліцензію на 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: 08463, Київська область, Переяслав-Хмельницький район, село Пологи-Вергуни, вулиця Макаренка, будинок 13 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9. Видати ПОЛОГО-ВЕРГУНІВСЬКОМУ НАВЧАЛЬНО-ВИХОВНОМУ ОБ'ЄДНАННЮ «ЗАГАЛЬНООСВІТНЯ ШКОЛА І-ІІІ СТУПЕНІВ-ДОШКІЛЬНИЙ НАВЧАЛЬНИЙ ЗАКЛАД» ПЕРЕЯСЛАВ-ХМЕЛЬНИЦЬКОГО РАЙОНУ КИЇВСЬКОЇ ОБЛАСТІ (ідентифікаційний код юридичної особи 25657623, місцезнаходження юридичної особи: 08463, Київська область, Переяслав-Хмельницький район, село Пологи-Вергуни, вулиця Макаренка, будинок 13 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8463, Київська область, Переяслав-Хмельницький район, село Пологи-Вергуни, вулиця Макаренка, будинок 13 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20. Видати ПОЛОГО-ВЕРГУНІВСЬКОМУ НАВЧАЛЬНО-ВИХОВНОМУ ОБ'ЄДНАННЮ «ЗАГАЛЬНООСВІТНЯ ШКОЛА І-ІІІ СТУПЕНІВ-ДОШКІЛЬНИЙ НАВЧАЛЬНИЙ ЗАКЛАД» ПЕРЕЯСЛАВ-ХМЕЛЬНИЦЬКОГО РАЙОНУ КИЇВСЬКОЇ ОБЛАСТІ (ідентифікаційний код юридичної особи 25657623, місцезнаходження юридичної особи: 08463, Київська область, Переяслав-Хмельницький район, село Пологи-Вергуни, вулиця Макаренка, будинок 13 А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8463, Київська область, Переяслав-Хмельницький район, село Пологи-Вергуни, вулиця Макаренка, будинок 13 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21. Видати УЛЯНІВСЬКОМУ НАВЧАЛЬНО-ВИХОВНОМУ ОБ’ЄДНАННЮ «ЗАГАЛЬНООСВІТНЯ ШКОЛА І-ІІІ СТУПЕНІВ - ДОШКІЛЬНИЙ НАВЧАЛЬНИЙ ЗАКЛАД» ПЕРЕЯСЛАВ-ХМЕЛЬНИЦЬКОГО РАЙОНУ КИЇВСЬКОЇ ОБЛАСТІ (ідентифікаційний код юридичної особи 25657860, місцезнаходження юридичної особи: 08471, Київська область, Переяслав-Хмельницький район, село Улянівка, вулиця Шкільна, будинок </w:t>
        <w:br/>
        <w:t>58-А) ліцензію на провадження освітньої діяльності у сфері повної загальної середньої освіти за рівнем початкової освіти з ліцензованим обсягом 35 осіб за місцем провадження освітньої діяльності: 08471, Київська область, Переяслав-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7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Хмельницький район, село Улянівка, вулиця Шкільна, будинок 58-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22. Видати УЛЯНІВСЬКОМУ НАВЧАЛЬНО-ВИХОВНОМУ ОБ’ЄДНАННЮ «ЗАГАЛЬНООСВІТНЯ ШКОЛА І-ІІІ СТУПЕНІВ - ДОШКІЛЬНИЙ НАВЧАЛЬНИЙ ЗАКЛАД» ПЕРЕЯСЛАВ-ХМЕЛЬНИЦЬКОГО РАЙОНУ КИЇВСЬКОЇ ОБЛАСТІ (ідентифікаційний код юридичної особи 25657860, місцезнаходження юридичної особи: 08471, Київська область, Переяслав-Хмельницький район, село Улянівка, вулиця Шкільна, будинок </w:t>
        <w:br/>
        <w:t>58-А) ліцензію на 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: 08471, Київська область, Переяслав-Хмельницький район, село Улянівка, вулиця Шкільна, будинок 58-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23. Видати УЛЯНІВСЬКОМУ НАВЧАЛЬНО-ВИХОВНОМУ ОБ’ЄДНАННЮ «ЗАГАЛЬНООСВІТНЯ ШКОЛА І-ІІІ СТУПЕНІВ - ДОШКІЛЬНИЙ НАВЧАЛЬНИЙ ЗАКЛАД» ПЕРЕЯСЛАВ-ХМЕЛЬНИЦЬКОГО РАЙОНУ КИЇВСЬКОЇ ОБЛАСТІ (ідентифікаційний код юридичної особи 25657860, місцезнаходження юридичної особи: 08471, Київська область, Переяслав-Хмельницький район, село Улянівка, вулиця Шкільна, будинок </w:t>
        <w:br/>
        <w:t>58-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8471, Київська область, Переяслав-Хмельницький район, село Улянівка, вулиця Шкільна, будинок 58-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24. Видати УЛЯНІВСЬКОМУ НАВЧАЛЬНО-ВИХОВНОМУ ОБ’ЄДНАННЮ «ЗАГАЛЬНООСВІТНЯ ШКОЛА І-ІІІ СТУПЕНІВ - ДОШКІЛЬНИЙ НАВЧАЛЬНИЙ ЗАКЛАД» ПЕРЕЯСЛАВ-ХМЕЛЬНИЦЬКОГО РАЙОНУ КИЇВСЬКОЇ ОБЛАСТІ (ідентифікаційний код юридичної особи 25657860, місцезнаходження юридичної особи: 08471, Київська область, Переяслав-Хмельницький район, село Улянівка, вулиця Шкільна, будинок </w:t>
        <w:br/>
        <w:t>58-А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8471, Київська область, Переяслав-Хмельницький район, село Улянівка, вулиця Шкільна, будинок 58-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25. Видати ЛЕЦЬКІВСЬКОМУ НАВЧАЛЬНО-ВИХОВНОМУ ОБ'ЄДНАННЮ «ЗАГАЛЬНООСВІТНЯ ШКОЛА І-ІІІ СТУПЕНІВ - ДОШКІЛЬНИЙ НАВЧАЛЬНИЙ ЗАКЛАД» (ідентифікаційний код юридичної особи 25657741, місцезнаходження юридичної особи: 08451, Київська область, Переяслав-Хмельницький район, село Лецьки, вулиця Мостового, будинок 1) 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8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08451, Київська область, Переяслав-Хмельницький район, село Лецьки, вулиця Мостового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26. Видати ЛЕЦЬКІВСЬКОМУ НАВЧАЛЬНО-ВИХОВНОМУ ОБ'ЄДНАННЮ «ЗАГАЛЬНООСВІТНЯ ШКОЛА І-ІІІ СТУПЕНІВ - ДОШКІЛЬНИЙ НАВЧАЛЬНИЙ ЗАКЛАД» (ідентифікаційний код юридичної особи 25657741, місцезнаходження юридичної особи: 08451, Київська область, Переяслав-Хмельницький район, село Лецьки, вулиця Мостового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55 осіб за місцем провадження освітньої діяльності: 08451, Київська область, Переяслав-Хмельницький район, село Лецьки, вулиця Мостового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27. Видати ЛЕЦЬКІВСЬКОМУ НАВЧАЛЬНО-ВИХОВНОМУ ОБ'ЄДНАННЮ «ЗАГАЛЬНООСВІТНЯ ШКОЛА І-ІІІ СТУПЕНІВ - ДОШКІЛЬНИЙ НАВЧАЛЬНИЙ ЗАКЛАД» (ідентифікаційний код юридичної особи 25657741, місцезнаходження юридичної особи: 08451, Київська область, Переяслав-Хмельницький район, село Лецьки, вулиця Мостового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8451, Київська область, Переяслав-Хмельницький район, село Лецьки, вулиця Мостового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28. Видати ЛЕЦЬКІВСЬКОМУ НАВЧАЛЬНО-ВИХОВНОМУ ОБ'ЄДНАННЮ «ЗАГАЛЬНООСВІТНЯ ШКОЛА І-ІІІ СТУПЕНІВ - ДОШКІЛЬНИЙ НАВЧАЛЬНИЙ ЗАКЛАД» (ідентифікаційний код юридичної особи 25657741, місцезнаходження юридичної особи: 08451, Київська область, Переяслав-Хмельницький район, село Лецьки, вулиця Мостового, будинок 1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451, Київська область, Переяслав-Хмельницький район, село Лецьки, вулиця Мостового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29. Видати ТАШАНСЬКОМУ НАВЧАЛЬНО-ВИХОВНОМУ ОБ'ЄДНАННЮ «ЗАГАЛЬНООСВІТНЯ ШКОЛА І-ІІІ СТУПЕНІВ - ДОШКІЛЬНИЙ НАВЧАЛЬНИЙ ЗАКЛАД» (ідентифікаційний код юридичної особи 25657770, місцезнаходження юридичної особи: 08460, Київська область, Переяслав-Хмельницький  район,  село  Ташань,  вулиця  Центральна, будинок 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9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br/>
        <w:t>10-А)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: 08460, Київська область, Переяслав-Хмельницький район, село Ташань, вулиця Центральна, будинок 10-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30. Видати ТАШАНСЬКОМУ НАВЧАЛЬНО-ВИХОВНОМУ ОБ'ЄДНАННЮ «ЗАГАЛЬНООСВІТНЯ ШКОЛА І-ІІІ СТУПЕНІВ - ДОШКІЛЬНИЙ НАВЧАЛЬНИЙ ЗАКЛАД» (ідентифікаційний код юридичної особи 25657770, місцезнаходження юридичної особи: 08460, Київська область, Переяслав-Хмельницький район, село Ташань, вулиця Центральна, будинок </w:t>
        <w:br/>
        <w:t xml:space="preserve">10-А) ліцензію на 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: 08460, Київська область, Переяслав-Хмельницький район, село Ташань, вулиця Центральна, будинок </w:t>
        <w:br/>
        <w:t>10-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31. Видати ТАШАНСЬКОМУ НАВЧАЛЬНО-ВИХОВНОМУ ОБ'ЄДНАННЮ «ЗАГАЛЬНООСВІТНЯ ШКОЛА І-ІІІ СТУПЕНІВ - ДОШКІЛЬНИЙ НАВЧАЛЬНИЙ ЗАКЛАД» (ідентифікаційний код юридичної особи 25657770, місцезнаходження юридичної особи: 08460, Київська область, Переяслав-Хмельницький район, село Ташань, вулиця Центральна, будинок </w:t>
        <w:br/>
        <w:t xml:space="preserve">10-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: 08460, Київська область, Переяслав-Хмельницький район, село Ташань, вулиця Центральна, будинок </w:t>
        <w:br/>
        <w:t>10-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32. Видати ТАШАНСЬКОМУ НАВЧАЛЬНО-ВИХОВНОМУ ОБ'ЄДНАННЮ «ЗАГАЛЬНООСВІТНЯ ШКОЛА І-ІІІ СТУПЕНІВ - ДОШКІЛЬНИЙ НАВЧАЛЬНИЙ ЗАКЛАД» (ідентифікаційний код юридичної особи 25657770, місцезнаходження юридичної особи: 08460, Київська область, Переяслав-Хмельницький район, село Ташань, вулиця Центральна, будинок </w:t>
        <w:br/>
        <w:t>10-А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460, Київська область, Переяслав-Хмельницький район, село Ташань, вулиця Центральна, будинок 10-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33. Видати ВИПОВЗЬКОМУ НАВЧАЛЬНО-ВИХОВНОМУ ОБ'ЄДНАННЮ «ЗАГАЛЬНООСВІТНЯ ШКОЛА І-ІІ СТУПЕНІВ - ДОШКІЛЬНИЙ НАВЧАЛЬНИЙ ЗАКЛАД» ПЕРЕЯСЛАВ-ХМЕЛЬНИЦЬКОГО РАЙОНУ КИЇВСЬКОЇ ОБЛАСТІ (ідентифікаційний код юридичної особи </w:t>
      </w:r>
      <w:r>
        <w:rPr>
          <w:rFonts w:cs="Times New Roman" w:ascii="Times New Roman" w:hAnsi="Times New Roman"/>
          <w:bCs/>
          <w:szCs w:val="28"/>
          <w:lang w:val="uk-UA" w:eastAsia="uk-UA"/>
        </w:rPr>
        <w:t>25658338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,  місцезнаходження    юридичної   особи:  08443,   Київська   область, 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0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Переяслав-Хмельницький район, село Виповзки, вулиця Шевченка, будинок 52) ліцензію на провадження освітньої діяльності у сфері повної загальної середньої освіти за рівнем початкової освіти з ліцензованим обсягом 35 осіб за місцем провадження освітньої діяльності: 08443, Київська область, Переяслав-Хмельницький район, село Виповзки, вулиця Шевченка, будинок 5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34. Видати ВИПОВЗЬКОМУ НАВЧАЛЬНО-ВИХОВНОМУ ОБ'ЄДНАННЮ «ЗАГАЛЬНООСВІТНЯ ШКОЛА І-ІІ СТУПЕНІВ - ДОШКІЛЬНИЙ НАВЧАЛЬНИЙ ЗАКЛАД» ПЕРЕЯСЛАВ-ХМЕЛЬНИЦЬКОГО РАЙОНУ КИЇВСЬКОЇ ОБЛАСТІ (ідентифікаційний код юридичної особи </w:t>
      </w:r>
      <w:r>
        <w:rPr>
          <w:rFonts w:cs="Times New Roman" w:ascii="Times New Roman" w:hAnsi="Times New Roman"/>
          <w:bCs/>
          <w:szCs w:val="28"/>
          <w:lang w:val="uk-UA" w:eastAsia="uk-UA"/>
        </w:rPr>
        <w:t>25658338</w:t>
      </w:r>
      <w:r>
        <w:rPr>
          <w:rFonts w:cs="Times New Roman" w:ascii="Times New Roman" w:hAnsi="Times New Roman"/>
          <w:szCs w:val="28"/>
          <w:lang w:val="uk-UA" w:eastAsia="uk-UA"/>
        </w:rPr>
        <w:t>, місцезнаходження юридичної особи: 08443, Київська область, Переяслав-Хмельницький район, село Виповзки, вулиця Шевченка, будинок 52) ліцензію на 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: 08443, Київська область, Переяслав-Хмельницький район, село Виповзки, вулиця Шевченка, будинок 5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35. Видати ВИПОВЗЬКОМУ НАВЧАЛЬНО-ВИХОВНОМУ ОБ'ЄДНАННЮ «ЗАГАЛЬНООСВІТНЯ ШКОЛА І-ІІ СТУПЕНІВ - ДОШКІЛЬНИЙ НАВЧАЛЬНИЙ ЗАКЛАД» ПЕРЕЯСЛАВ-ХМЕЛЬНИЦЬКОГО РАЙОНУ КИЇВСЬКОЇ ОБЛАСТІ (ідентифікаційний код юридичної особи </w:t>
      </w:r>
      <w:r>
        <w:rPr>
          <w:rFonts w:cs="Times New Roman" w:ascii="Times New Roman" w:hAnsi="Times New Roman"/>
          <w:bCs/>
          <w:szCs w:val="28"/>
          <w:lang w:val="uk-UA" w:eastAsia="uk-UA"/>
        </w:rPr>
        <w:t>25658338</w:t>
      </w:r>
      <w:r>
        <w:rPr>
          <w:rFonts w:cs="Times New Roman" w:ascii="Times New Roman" w:hAnsi="Times New Roman"/>
          <w:szCs w:val="28"/>
          <w:lang w:val="uk-UA" w:eastAsia="uk-UA"/>
        </w:rPr>
        <w:t>, місцезнаходження юридичної особи: 08443, Київська область, Переяслав-Хмельницький район, село Виповзки, вулиця Шевченка, будинок 52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8443, Київська область, Переяслав-Хмельницький район, село Виповзки, вулиця Шевченка, будинок 5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36. Видати ВОВЧКІВСЬКОМУ НАВЧАЛЬНО-ВИХОВНОМУ ОБ'ЄДНАННЮ «ЗАГАЛЬНООСВІТНЯ ШКОЛА І-ІІ СТУПЕНІВ - ДОШКІЛЬНИЙ НАВЧАЛЬНИЙ ЗАКЛАД» (ідентифікаційний код юридичної особи </w:t>
      </w:r>
      <w:r>
        <w:rPr>
          <w:rFonts w:cs="Times New Roman" w:ascii="Times New Roman" w:hAnsi="Times New Roman"/>
          <w:bCs/>
          <w:szCs w:val="28"/>
          <w:lang w:val="uk-UA" w:eastAsia="uk-UA"/>
        </w:rPr>
        <w:t>25658321</w:t>
      </w:r>
      <w:r>
        <w:rPr>
          <w:rFonts w:cs="Times New Roman" w:ascii="Times New Roman" w:hAnsi="Times New Roman"/>
          <w:szCs w:val="28"/>
          <w:lang w:val="uk-UA" w:eastAsia="uk-UA"/>
        </w:rPr>
        <w:t>, місцезнаходження юридичної особи: 08411, Київська область, Переяслав-Хмельницький район, село Вовчків, вулиця Лесі Українки, будинок 58) ліцензію на провадження освітньої діяльності у сфері повної загальної середньої освіти за рівнем початкової освіти з ліцензованим обсягом 35 осіб за місцем провадження освітньої діяльності: 08411, Київська область, Переяслав-Хмельницький район, село Вовчків, вулиця Лесі Українки, будинок 58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37. Видати ВОВЧКІВСЬКОМУ НАВЧАЛЬНО-ВИХОВНОМУ ОБ'ЄДНАННЮ «ЗАГАЛЬНООСВІТНЯ ШКОЛА І-ІІ СТУПЕНІВ – 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1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ДОШКІЛЬНИЙ НАВЧАЛЬНИЙ ЗАКЛАД» (ідентифікаційний код юридичної особи </w:t>
      </w:r>
      <w:r>
        <w:rPr>
          <w:rFonts w:cs="Times New Roman" w:ascii="Times New Roman" w:hAnsi="Times New Roman"/>
          <w:bCs/>
          <w:szCs w:val="28"/>
          <w:lang w:val="uk-UA" w:eastAsia="uk-UA"/>
        </w:rPr>
        <w:t>25658321</w:t>
      </w:r>
      <w:r>
        <w:rPr>
          <w:rFonts w:cs="Times New Roman" w:ascii="Times New Roman" w:hAnsi="Times New Roman"/>
          <w:szCs w:val="28"/>
          <w:lang w:val="uk-UA" w:eastAsia="uk-UA"/>
        </w:rPr>
        <w:t>, місцезнаходження юридичної особи: 08411, Київська область, Переяслав-Хмельницький район, село Вовчків, вулиця Лесі Українки, будинок 58) ліцензію на провадження освітньої діяльності у сфері повної загальної середньої освіти за рівнем базової середньої освіти з ліцензованим обсягом 30 осіб за місцем провадження освітньої діяльності: 08411, Київська область, Переяслав-Хмельницький район, село Вовчків, вулиця Лесі Українки, будинок 58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38. Видати ВОВЧКІВСЬКОМУ НАВЧАЛЬНО-ВИХОВНОМУ ОБ'ЄДНАННЮ «ЗАГАЛЬНООСВІТНЯ ШКОЛА І-ІІ СТУПЕНІВ - ДОШКІЛЬНИЙ НАВЧАЛЬНИЙ ЗАКЛАД» (ідентифікаційний код юридичної особи </w:t>
      </w:r>
      <w:r>
        <w:rPr>
          <w:rFonts w:cs="Times New Roman" w:ascii="Times New Roman" w:hAnsi="Times New Roman"/>
          <w:bCs/>
          <w:szCs w:val="28"/>
          <w:lang w:val="uk-UA" w:eastAsia="uk-UA"/>
        </w:rPr>
        <w:t>25658321</w:t>
      </w:r>
      <w:r>
        <w:rPr>
          <w:rFonts w:cs="Times New Roman" w:ascii="Times New Roman" w:hAnsi="Times New Roman"/>
          <w:szCs w:val="28"/>
          <w:lang w:val="uk-UA" w:eastAsia="uk-UA"/>
        </w:rPr>
        <w:t>, місцезнаходження юридичної особи: 08411, Київська область, Переяслав-Хмельницький район, село Вовчків, вулиця Лесі Українки, будинок 58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411, Київська область, Переяслав-Хмельницький район, село Вовчків, вулиця Лесі Українки, будинок 58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39. Видати ГАЙШИНСЬКОМУ НАВЧАЛЬНО-ВИХОВНОМУ ОБ'ЄДНАННЮ «ЗАГАЛЬНООСВІТНЯ ШКОЛА І-ІІ СТУПЕНІВ-ДОШКІЛЬНИЙ НАВЧАЛЬНИЙ ЗАКЛАД» (ідентифікаційний код юридичної особи </w:t>
      </w:r>
      <w:r>
        <w:rPr>
          <w:rFonts w:cs="Times New Roman" w:ascii="Times New Roman" w:hAnsi="Times New Roman"/>
          <w:bCs/>
          <w:szCs w:val="28"/>
          <w:lang w:val="uk-UA" w:eastAsia="uk-UA"/>
        </w:rPr>
        <w:t>25657592</w:t>
      </w:r>
      <w:r>
        <w:rPr>
          <w:rFonts w:cs="Times New Roman" w:ascii="Times New Roman" w:hAnsi="Times New Roman"/>
          <w:szCs w:val="28"/>
          <w:lang w:val="uk-UA" w:eastAsia="uk-UA"/>
        </w:rPr>
        <w:t>, місцезнаходження юридичної особи: 08412, Київська область, Переяслав-Хмельницький район, село Гайшин, вулиця Покровська, будинок 12)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: 08412, Київська область, Переяслав-Хмельницький район, село Гайшин, вулиця Покровськ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40. Видати ГАЙШИНСЬКОМУ НАВЧАЛЬНО-ВИХОВНОМУ ОБ'ЄДНАННЮ «ЗАГАЛЬНООСВІТНЯ ШКОЛА І-ІІ СТУПЕНІВ-ДОШКІЛЬНИЙ НАВЧАЛЬНИЙ ЗАКЛАД» (ідентифікаційний код юридичної особи </w:t>
      </w:r>
      <w:r>
        <w:rPr>
          <w:rFonts w:cs="Times New Roman" w:ascii="Times New Roman" w:hAnsi="Times New Roman"/>
          <w:bCs/>
          <w:szCs w:val="28"/>
          <w:lang w:val="uk-UA" w:eastAsia="uk-UA"/>
        </w:rPr>
        <w:t>25657592</w:t>
      </w:r>
      <w:r>
        <w:rPr>
          <w:rFonts w:cs="Times New Roman" w:ascii="Times New Roman" w:hAnsi="Times New Roman"/>
          <w:szCs w:val="28"/>
          <w:lang w:val="uk-UA" w:eastAsia="uk-UA"/>
        </w:rPr>
        <w:t>, місцезнаходження юридичної особи: 08412, Київська область, Переяслав-Хмельницький район, село Гайшин, вулиця Покровська, будинок 12) ліцензію на провадження освітньої діяльності у сфері повної загальної середньої освіти за рівнем базової середньої освіти з ліцензованим обсягом 65 осіб за місцем провадження освітньої діяльності: 08412, Київська область, Переяслав-Хмельницький район, село Гайшин, вулиця Покровськ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41. Видати ГАЙШИНСЬКОМУ НАВЧАЛЬНО-ВИХОВНОМУ ОБ'ЄДНАННЮ «ЗАГАЛЬНООСВІТНЯ ШКОЛА І-ІІ СТУПЕНІВ-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2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ДОШКІЛЬНИЙ НАВЧАЛЬНИЙ ЗАКЛАД» (ідентифікаційний код юридичної особи </w:t>
      </w:r>
      <w:r>
        <w:rPr>
          <w:rFonts w:cs="Times New Roman" w:ascii="Times New Roman" w:hAnsi="Times New Roman"/>
          <w:bCs/>
          <w:szCs w:val="28"/>
          <w:lang w:val="uk-UA" w:eastAsia="uk-UA"/>
        </w:rPr>
        <w:t>25657592</w:t>
      </w:r>
      <w:r>
        <w:rPr>
          <w:rFonts w:cs="Times New Roman" w:ascii="Times New Roman" w:hAnsi="Times New Roman"/>
          <w:szCs w:val="28"/>
          <w:lang w:val="uk-UA" w:eastAsia="uk-UA"/>
        </w:rPr>
        <w:t>, місцезнаходження юридичної особи: 08412, Київська область, Переяслав-Хмельницький район, село Гайшин, вулиця Покровська, будинок 12) ліцензію на провадження освітньої діяльності у сфері дошкільної освіти за рівнем дошкільної освіти з ліцензованим обсягом 35 осіб за місцем провадження освітньої діяльності: 08412, Київська область, Переяслав-Хмельницький район, село Гайшин, вулиця Покровськ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42. Видати ГЛАНИШІВСЬКОМУ НАВЧАЛЬНО-ВИХОВНОМУ ОБ’ЄДНАННЮ «ЗАГАЛЬНООСВІТНЯ ШКОЛА І-ІІ СТУПЕНІВ-ДОШКІЛЬНИЙ НАВЧАЛЬНИЙ ЗАКЛАД» (ідентифікаційний код юридичної особи 25657847, місцезнаходження юридичної особи: 08413, Київська область, Переяслав-Хмельницький район, село Гланишів, вулиця Покровська, будинок 22)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08413, Київська область, Переяслав-Хмельницький район, село Гланишів, вулиця Покровська, будинок 2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43. Видати ГЛАНИШІВСЬКОМУ НАВЧАЛЬНО-ВИХОВНОМУ ОБ’ЄДНАННЮ «ЗАГАЛЬНООСВІТНЯ ШКОЛА І-ІІ СТУПЕНІВ-ДОШКІЛЬНИЙ НАВЧАЛЬНИЙ ЗАКЛАД» (ідентифікаційний код юридичної особи 25657847, місцезнаходження юридичної особи: 08413, Київська область, Переяслав-Хмельницький район, село Гланишів, вулиця Покровська, будинок 22) ліцензію на провадження освітньої діяльності у сфері повної загальної середньої освіти за рівнем базової середньої освіти з ліцензованим обсягом 30 осіб за місцем провадження освітньої діяльності: 08413, Київська область, Переяслав-Хмельницький район, село Гланишів, вулиця Покровська, будинок 2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44. Видати ГЛАНИШІВСЬКОМУ НАВЧАЛЬНО-ВИХОВНОМУ ОБ’ЄДНАННЮ «ЗАГАЛЬНООСВІТНЯ ШКОЛА І-ІІ СТУПЕНІВ-ДОШКІЛЬНИЙ НАВЧАЛЬНИЙ ЗАКЛАД» (ідентифікаційний код юридичної особи 25657847, місцезнаходження юридичної особи: 08413, Київська область, Переяслав-Хмельницький район, село Гланишів, вулиця Покровська, будинок 22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8413, Київська область, Переяслав-Хмельницький район, село Гланишів, вулиця Покровська, будинок 22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45. Видати МАЛОКАРАТУЛЬСЬКОМУ НАВЧАЛЬНО-ВИХОВНОМУ ОБ'ЄДНАННЮ «ЗАГАЛЬНООСВІТНЯ ШКОЛА І-ІІ СТУПЕНІВ – 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3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ДОШКІЛЬНИЙ НАВЧАЛЬНИЙ ЗАКЛАД» (ідентифікаційний код юридичної особи 25657735, місцезнаходження юридичної особи: 08450, Київська область, Переяслав-Хмельницький район, село Мала Каратуль, вулиця Переяславська, будинок 7-А)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: 08450, Київська область, Переяслав-Хмельницький район, село Мала Каратуль, вулиця Переяславська, будинок 7-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46. Видати МАЛОКАРАТУЛЬСЬКОМУ НАВЧАЛЬНО-ВИХОВНОМУ ОБ'ЄДНАННЮ «ЗАГАЛЬНООСВІТНЯ ШКОЛА І-ІІ СТУПЕНІВ - ДОШКІЛЬНИЙ НАВЧАЛЬНИЙ ЗАКЛАД» (ідентифікаційний код юридичної особи 25657735, місцезнаходження юридичної особи: 08450, Київська область, Переяслав-Хмельницький район, село Мала Каратуль, вулиця Переяславська, будинок 7-А) ліцензію на провадження освітньої діяльності у сфері повної загальної середньої освіти за рівнем базової середньої освіти з ліцензованим обсягом 35 осіб за місцем провадження освітньої діяльності: 08450, Київська область, Переяслав-Хмельницький район, село Мала Каратуль, вулиця Переяславська, будинок 7-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47. Видати МАЛОКАРАТУЛЬСЬКОМУ НАВЧАЛЬНО-ВИХОВНОМУ ОБ'ЄДНАННЮ «ЗАГАЛЬНООСВІТНЯ ШКОЛА І-ІІ СТУПЕНІВ - ДОШКІЛЬНИЙ НАВЧАЛЬНИЙ ЗАКЛАД» (ідентифікаційний код юридичної особи 25657735, місцезнаходження юридичної особи: 08450, Київська область, Переяслав-Хмельницький район, село Мала Каратуль, вулиця Переяславська, будинок 7-А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8450, Київська область, Переяслав-Хмельницький район, село Мала Каратуль, вулиця Переяславська, будинок 7-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48. Видати СВІТАНКІВСЬКОМУ НАВЧАЛЬНО-ВИХОВНОМУ ОБ'ЄДНАННЮ «ЗАГАЛЬНООСВІТНЯ ШКОЛА І-ІІ СТУПЕНІВ-ДОШКІЛЬНИЙ НАВЧАЛЬНИЙ ЗАКЛАД» ПЕРЕЯСЛАВ-ХМЕЛЬНИЦЬКОГО РАЙОНУ КИЇВСЬКОЇ ОБЛАСТІ (ідентифікаційний код юридичної особи 25657818, місцезнаходження юридичної особи: 08472, Київська область, Переяслав-Хмельницький район, село Світанок, вулиця Свято-Миколаївська, будинок 15) ліцензію на провадження освітньої діяльності у сфері повної загальної середньої освіти за рівнем початкової освіти з ліцензованим обсягом 25 осіб за місцем провадження освітньої діяльності: 08472, Київська область, Переяслав-Хмельницький район, село Світанок, вулиця Свято-Миколаївська, будинок 15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4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49. Видати СВІТАНКІВСЬКОМУ НАВЧАЛЬНО-ВИХОВНОМУ ОБ'ЄДНАННЮ «ЗАГАЛЬНООСВІТНЯ ШКОЛА І-ІІ СТУПЕНІВ-ДОШКІЛЬНИЙ НАВЧАЛЬНИЙ ЗАКЛАД» ПЕРЕЯСЛАВ-ХМЕЛЬНИЦЬКОГО РАЙОНУ КИЇВСЬКОЇ ОБЛАСТІ (ідентифікаційний код юридичної особи 25657818, місцезнаходження юридичної особи: 08472, Київська область, Переяслав-Хмельницький район, село Світанок, вулиця Свято-Миколаївська, будинок 15) ліцензію на провадження освітньої діяльності у сфері повної загальної середньої освіти за рівнем базової середньої освіти з ліцензованим обсягом 35 осіб за місцем провадження освітньої діяльності: 08472, Київська область, Переяслав-Хмельницький район, село Світанок, вулиця Свято-Миколаївська, будинок 15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0. Видати СВІТАНКІВСЬКОМУ НАВЧАЛЬНО-ВИХОВНОМУ ОБ'ЄДНАННЮ «ЗАГАЛЬНООСВІТНЯ ШКОЛА І-ІІ СТУПЕНІВ-ДОШКІЛЬНИЙ НАВЧАЛЬНИЙ ЗАКЛАД» ПЕРЕЯСЛАВ-ХМЕЛЬНИЦЬКОГО РАЙОНУ КИЇВСЬКОЇ ОБЛАСТІ (ідентифікаційний код юридичної особи 25657818, місцезнаходження юридичної особи: 08472, Київська область, Переяслав-Хмельницький район, село Світанок, вулиця Свято-Миколаївська, будинок 15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472, Київська область, Переяслав-Хмельницький район, село Світанок, вулиця Свято-Миколаївська, будинок 15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1. Видати ДОШКІЛЬНОМУ НАВЧАЛЬНОМУ ЗАКЛАДУ «КАЛИНКА» СЕЛА ВЕЛИКА КАРАТУЛЬ (ідентифікаційний код юридичної особи 26103890, місцезнаходження юридичної особи: 08440, Київська область, Переяслав-Хмельницький район, село Велика Каратуль, вулиця Сахна, будинок 25 В)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: 08440, Київська область, Переяслав-Хмельницький район, село Велика Каратуль, вулиця Сахна, будинок 25 В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2. Видати ЦИБЛІВСЬКОМУ ДОШКІЛЬНОМУ НАВЧАЛЬНОМУ ЗАКЛАДУ «КОЛОСОК» (ідентифікаційний код юридичної особи 25690572, місцезнаходження юридичної особи: 08454, Київська область, Переяслав-Хмельницький район, село Циблі, вулиця Шевченка, будинок 28) ліцензію на провадження освітньої діяльності у сфері дошкільної освіти за рівнем дошкільної освіти з ліцензованим обсягом 110 осіб за місцем провадження освітньої діяльності: 08454, Київська область, Переяслав-Хмельницький район, село Циблі, вулиця Шевченка, будинок 28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5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3. Видати ХОЦЬКІВСЬКОМУ ДОШКІЛЬНОМУ НАВЧАЛЬНОМУ ЗАКЛАДУ «СОНЕЧКО» (ідентифікаційний код юридичної особи 25779028, місцезнаходження юридичної особи: 08473, Київська область, Переяслав-Хмельницький район, село Хоцьки, провулок Жовтневий, будинок 15)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: 08473, Київська область, Переяслав-Хмельницький район, село Хоцьки, провулок Жовтневий, будинок 15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4. Видати ПРИСТРОМСЬКОМУ ДОШКІЛЬНОМУ НАВЧАЛЬНОМУ ЗАКЛАДУ «МАЛЯТКО» (ідентифікаційний код юридичної особи 25779065, місцезнаходження юридичної особи: 08410, Київська область, Переяслав-Хмельницький район, село Пристроми, вулиця Сонячна, будинок 4)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: 08410, Київська область, Переяслав-Хмельницький район, село Пристроми, вулиця Сонячна, будинок 4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5. Видати ДОШКІЛЬНОМУ НАВЧАЛЬНОМУ ЗАКЛАДУ «БЕРЕГИНЯ» С. ПОЛОГИ-ЯНЕНКИ (ідентифікаційний код юридичної особи 33488519, місцезнаходження юридичної особи: 08470, Київська область, Переяслав-Хмельницький район, село Пологи-Яненки, вулиця Сонячна, будинок 30 А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470, Київська область, Переяслав-Хмельницький район, село Пологи-Яненки, вулиця Сонячна, будинок 30 А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6. Видати КОМУНАЛЬНОМУ ДОШКІЛЬНОМУ НАВЧАЛЬНОМУ ЗАКЛАДУ (ДИТЯЧИЙ САДОЧОК ЗАГАЛЬНОГО РОЗВИТКУ) «ВИШЕНЬКА» ПОМОКЛІВСЬКОЇ СІЛЬСЬКОЇ РАДИ ПЕРЕЯСЛАВ-ХМЕЛЬНИЦЬКОГО РАЙОНУ (ідентифікаційний код юридичної особи 39499820, місцезнаходження юридичної особи: 08442, Київська область, Переяслав-Хмельницький район, село Помоклі, вулиця Страдного, будинок 26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442, Київська область, Переяслав-Хмельницький район, село Помоклі, вулиця Страдного, будинок 26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57. Видати ЗАКЛАДУ ДОШКІЛЬНОЇ ОСВІТИ «КАЛИНОНЬКА» (ідентифікаційний    код    юридичної    особи    25657712,    місцезнаходження 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16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юридичної особи: 08464, Київська область, Переяслав-Хмельницький район, село Горбані, вулиця Шкільна, будинок 1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464, Київська область., Переяслав-Хмельницький район, село Горбані, вулиця Шкільн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58. Видати МАЗІНСЬКОМУ ЗАКЛАДУ ДОШКІЛЬНОЇ ОСВІТИ «ЯГІДКА» ПЕРЕЯСЛАВ-ХМЕЛЬНИЦЬКОЇ РАЙОННОЇ РАДИ (ідентифікаційний код юридичної особи 42466459, місцезнаходження юридичної особи: 08432, Київська область, Переяслав-Хмельницький район, село Мазінки, вулиця Альтицька, будинок 56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432, Київська область, Переяслав-Хмельницький район, село Мазінки, вулиця Альтицька, будинок 56 (без проходження процедури ліцензування).</w:t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left="567" w:hanging="0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/>
        </w:rPr>
        <w:t>59. Розрахункові реквізити для внесення плати за видачу ліцензії: номер рахунку – UA168999980334149896040010475, код отримувача (ЄДРПОУ) – 37644877, код класифікації доходів бюджету – 22011800, отримувач – П-Хм. УК/м.П-Хм/22011800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0. 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61. 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ab/>
        <w:t>(підпис)                  Василь ВОЛОДІН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orbel" w:hAnsi="Antiqua;Corbel" w:eastAsia="Times New Roman" w:cs="Antiqua;Corbel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6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Style17">
    <w:name w:val="Нижний колонтитул Знак"/>
    <w:basedOn w:val="Style13"/>
    <w:qFormat/>
    <w:rPr>
      <w:rFonts w:ascii="Antiqua;Corbel" w:hAnsi="Antiqua;Corbel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sz w:val="36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120"/>
    </w:pPr>
    <w:rPr>
      <w:rFonts w:ascii="Calibri" w:hAnsi="Calibri" w:eastAsia="Calibri" w:cs="Times New Roman"/>
      <w:sz w:val="26"/>
      <w:szCs w:val="26"/>
      <w:lang w:val="uk-UA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1:49:00Z</dcterms:created>
  <dc:creator>Алена</dc:creator>
  <dc:description/>
  <cp:keywords/>
  <dc:language>en-US</dc:language>
  <cp:lastModifiedBy>ZAG9</cp:lastModifiedBy>
  <cp:lastPrinted>2020-11-17T14:16:00Z</cp:lastPrinted>
  <dcterms:modified xsi:type="dcterms:W3CDTF">2020-11-17T12:23:00Z</dcterms:modified>
  <cp:revision>3</cp:revision>
  <dc:subject/>
  <dc:title/>
</cp:coreProperties>
</file>