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20500821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35</w:t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листа відділу освіти 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Переяслав-Хмельницької районної державної адміністрації від 27 жовтня 2020  року № 217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Ви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ЕЛИКОКАРАТУЛЬСЬКІЙ ЗАГАЛЬНООСВІТНІЙ ШКОЛІ </w:t>
        <w:br/>
        <w:t>І-ІІІ СТУПЕНІВ (ідентифікаційний код юридичної особи 25657899, місцезнаходження юридичної особи: 08440, Київська область, Переяслав-Хмельницький район, село Велика Каратуль, вулиця Сахна, будинок 22-А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40, Київська область, Переяслав-</w:t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2</w:t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мельницький район, село Велика Каратуль, вулиця Сахна, будинок 22-А (без проходження процедури ліцензування).</w:t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. Видати ВЕЛИКОКАРАТУЛЬСЬКІЙ ЗАГАЛЬНООСВІТНІЙ ШКОЛІ </w:t>
        <w:br/>
        <w:t>І-ІІІ СТУПЕНІВ (ідентифікаційний код юридичної особи 25657899, місцезнаходження юридичної особи: 08440, Київська область, Переяслав-Хмельницький район, село Велика Каратуль, вулиця Сахна, будинок 22-А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: 08440, Київська область, Переяслав-Хмельницький район, село Велика Каратуль, вулиця Сахна, будинок 22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3. Видати ВЕЛИКОКАРАТУЛЬСЬКІЙ ЗАГАЛЬНООСВІТНІЙ ШКОЛІ</w:t>
        <w:br/>
        <w:t>І-ІІІ СТУПЕНІВ (ідентифікаційний код юридичної особи 25657899, місцезнаходження юридичної особи: 08440, Київська область, Переяслав-Хмельницький район, село Велика Каратуль, вулиця Сахна, будинок 2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40, Київська область, Переяслав-Хмельницький район, село Велика Каратуль, вулиця Сахна, будинок 22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31, Київська область, 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5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 за  місцем  провадження  освітньої  діяльності:  08431,   Київська область,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3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8431, Київська область, 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7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31, Київська область, 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8. Видати ПРИСТРОМСЬКІЙ ЗАГАЛЬНООСВІТНІЙ ШКОЛІ І-ІІІ СТУПЕНІВ (ідентифікаційний код юридичної особи 25657758, місцезнаходження юридичної особи: 08410, Київська область, Переяслав-Хмельницький район, село Пристроми, вулиця Черняховського, будинок 52) 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: 08410, Київська область, Переяслав-Хмельницький район, село Пристроми, вулиця Черняховського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9. Видати ПРИСТРОМСЬКІЙ ЗАГАЛЬНООСВІТНІЙ ШКОЛІ І-ІІІ СТУПЕНІВ (ідентифікаційний код юридичної особи 25657758, місцезнаходження юридичної особи: 08410, Київська область, Переяслав-Хмельницький район, село Пристроми, вулиця Черняховського, будинок 52)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: 08410, Київська область,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ереяслав-Хмельницький район, село Пристроми, вулиця Черняховського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0. Видати ПРИСТРОМСЬКІЙ ЗАГАЛЬНООСВІТНІЙ ШКОЛІ І-ІІІ СТУПЕНІВ (ідентифікаційний код юридичної особи 25657758, місцезнаходження юридичної особи: 08410, Київська область, Переяслав-Хмельницький район, село Пристроми, вулиця Черняховського, будинок 5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410, Київська область, Переяслав-Хмельницький район, село Пристроми, вулиця Черняховського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1. Видати ХОЦЬКІВСЬКІЙ ЗАГАЛЬНООСВІТНІЙ ШКОЛІ І-ІІІ СТУПЕНІВ (ідентифікаційний код юридичної особи 25657876, місцезнаходження юридичної особи: 08473, Київська область, Переяслав-Хмельницький район, село Хоцьки, вулиця Вишнев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73, Київська область, Переяслав-Хмельницький район, село Хоцьки, вулиця Вишне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2. Видати ХОЦЬКІВСЬКІЙ ЗАГАЛЬНООСВІТНІЙ ШКОЛІ І-ІІІ СТУПЕНІВ (ідентифікаційний код юридичної особи 25657876, місцезнаходження юридичної особи: 08473, Київська область, Переяслав-Хмельницький район, село Хоцьки, вулиця Вишнев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8473, Київська область, Переяслав-Хмельницький район, село Хоцьки, вулиця Вишне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3. Видати ХОЦЬКІВСЬКІЙ ЗАГАЛЬНООСВІТНІЙ ШКОЛІ І-ІІІ СТУПЕНІВ (ідентифікаційний код юридичної особи 25657876, місцезнаходження юридичної особи: 08473, Київська область, Переяслав-Хмельницький район, село Хоцьки, вулиця Вишнев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73, Київська область, Переяслав-Хмельницький район, село Хоцьки, вулиця Вишне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4. Видати ЦИБЛІВСЬКІЙ ЗАГАЛЬНООСВІТНІЙ ШКОЛІ І-ІІІ СТУПЕНІВ (ідентифікаційний код юридичної особи 25657882, місцезнаходження юридичної особи: 08454, Київська область, Переяслав-Хмельницький район, село Циблі, вулиця Незалежності, будинок 1) ліцензію на провадження освітньої діяльності у сфері повної загальної середньої освіти за рівнем початкової освіти з ліцензованим обсягом 105 осіб за місцем провадження освітньої діяльності: 08454, Київська область, Переяслав-Хмельницький район, село Циблі, вулиця Незалежност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5. Видати ЦИБЛІВСЬКІЙ ЗАГАЛЬНООСВІТНІЙ ШКОЛІ І-ІІІ СТУПЕНІВ (ідентифікаційний код юридичної особи 25657882, місцезнаходження юридичної особи: 08454, Київська область, Переяслав-Хмельницький район, село Циблі, вулиця Незалежності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30 осіб за місцем провадження освітньої діяльності: 08454, Київська область, Переяслав-Хмельницький район, село Циблі, вулиця Незалежност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6. Видати ЦИБЛІВСЬКІЙ ЗАГАЛЬНООСВІТНІЙ ШКОЛІ І-ІІІ СТУПЕНІВ (ідентифікаційний код юридичної особи 25657882, місцезнаходження юридичної особи: 08454, Київська область, Переяслав-Хмельницький район, село Циблі, вулиця Незалежності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54, Київська область, Переяслав-Хмельницький район, село Циблі, вулиця Незалежност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7. Видати ПОЛОГО-ВЕРГУНІВСЬКОМУ НАВЧАЛЬНО-ВИХОВНОМУ ОБ'ЄДНАННЮ «ЗАГАЛЬНООСВІТНЯ ШКОЛА І-ІІІ СТУПЕНІВ-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8. Видати ПОЛОГО-ВЕРГУНІВСЬКОМУ НАВЧАЛЬНО-ВИХОВНОМУ ОБ'ЄДНАННЮ     «ЗАГАЛЬНООСВІТНЯ     ШКОЛА     І-ІІІ      СТУПЕНІВ-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9. Видати ПОЛОГО-ВЕРГУНІВСЬКОМУ НАВЧАЛЬНО-ВИХОВНОМУ ОБ'ЄДНАННЮ «ЗАГАЛЬНООСВІТНЯ ШКОЛА І-ІІІ СТУПЕНІВ-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0. Видати ПОЛОГО-ВЕРГУНІВСЬКОМУ НАВЧАЛЬНО-ВИХОВНОМУ ОБ'ЄДНАННЮ «ЗАГАЛЬНООСВІТНЯ ШКОЛА І-ІІІ СТУПЕНІВ-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1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471, Київська область, Переяслав-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7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2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471, Київська область, Переяслав-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3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71, Київська область, Переяслав-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4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71, Київська область, Переяслав-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5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8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6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7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8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9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 район,  село  Ташань,  вулиця  Центральна, будинок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9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br/>
        <w:t>10-А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60, Київська область, Переяслав-Хмельницький район, село Ташань, вулиця Центральна, будинок 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0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район, село Ташань, вулиця Центральна, будинок </w:t>
        <w:br/>
        <w:t xml:space="preserve">10-А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8460, Київська область, Переяслав-Хмельницький район, село Ташань, вулиця Центральна, будинок </w:t>
        <w:br/>
        <w:t>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1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район, село Ташань, вулиця Центральна, будинок </w:t>
        <w:br/>
        <w:t xml:space="preserve">10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60, Київська область, Переяслав-Хмельницький район, село Ташань, вулиця Центральна, будинок </w:t>
        <w:br/>
        <w:t>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2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район, село Ташань, вулиця Центральна, будинок </w:t>
        <w:br/>
        <w:t>10-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60, Київська область, Переяслав-Хмельницький район, село Ташань, вулиця Центральна, будинок 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3. Видати ВИПОВЗЬКОМУ НАВЧАЛЬНО-ВИХОВНОМУ ОБ'ЄДНАННЮ «ЗАГАЛЬНООСВІТНЯ ШКОЛА І-ІІ СТУПЕНІВ - ДОШКІЛЬНИЙ НАВЧАЛЬНИЙ ЗАКЛАД» ПЕРЕЯСЛАВ-ХМЕЛЬНИЦ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38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 місцезнаходження    юридичної   особи:  08443,   Київська   область,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0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ереяслав-Хмельницький район, село Виповзки, вулиця Шевченка, будинок 52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443, Київська область, Переяслав-Хмельницький район, село Виповзки, вулиця Шевченка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4. Видати ВИПОВЗЬКОМУ НАВЧАЛЬНО-ВИХОВНОМУ ОБ'ЄДНАННЮ «ЗАГАЛЬНООСВІТНЯ ШКОЛА І-ІІ СТУПЕНІВ - ДОШКІЛЬНИЙ НАВЧАЛЬНИЙ ЗАКЛАД» ПЕРЕЯСЛАВ-ХМЕЛЬНИЦ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38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43, Київська область, Переяслав-Хмельницький район, село Виповзки, вулиця Шевченка, будинок 52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443, Київська область, Переяслав-Хмельницький район, село Виповзки, вулиця Шевченка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5. Видати ВИПОВЗЬКОМУ НАВЧАЛЬНО-ВИХОВНОМУ ОБ'ЄДНАННЮ «ЗАГАЛЬНООСВІТНЯ ШКОЛА І-ІІ СТУПЕНІВ - ДОШКІЛЬНИЙ НАВЧАЛЬНИЙ ЗАКЛАД» ПЕРЕЯСЛАВ-ХМЕЛЬНИЦ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38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43, Київська область, Переяслав-Хмельницький район, село Виповзки, вулиця Шевченка, будинок 5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43, Київська область, Переяслав-Хмельницький район, село Виповзки, вулиця Шевченка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6. Видати ВОВЧКІВСЬКОМУ НАВЧАЛЬНО-ВИХОВНОМУ ОБ'ЄДНАННЮ «ЗАГАЛЬНООСВІТНЯ ШКОЛА І-ІІ СТУПЕНІВ - 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21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1, Київська область, Переяслав-Хмельницький район, село Вовчків, вулиця Лесі Українки, будинок 58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411, Київська область, Переяслав-Хмельницький район, село Вовчків, вулиця Лесі Українки, будинок 5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7. Видати ВОВЧКІВСЬКОМУ НАВЧАЛЬНО-ВИХОВНОМУ ОБ'ЄДНАННЮ «ЗАГАЛЬНООСВІТНЯ ШКОЛА І-ІІ СТУПЕНІВ –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1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21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1, Київська область, Переяслав-Хмельницький район, село Вовчків, вулиця Лесі Українки, будинок 58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8411, Київська область, Переяслав-Хмельницький район, село Вовчків, вулиця Лесі Українки, будинок 5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8. Видати ВОВЧКІВСЬКОМУ НАВЧАЛЬНО-ВИХОВНОМУ ОБ'ЄДНАННЮ «ЗАГАЛЬНООСВІТНЯ ШКОЛА І-ІІ СТУПЕНІВ - 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21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1, Київська область, Переяслав-Хмельницький район, село Вовчків, вулиця Лесі Українки, будинок 58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11, Київська область, Переяслав-Хмельницький район, село Вовчків, вулиця Лесі Українки, будинок 5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9. Видати ГАЙШИНСЬКОМУ НАВЧАЛЬНО-ВИХОВНОМУ ОБ'ЄДНАННЮ «ЗАГАЛЬНООСВІТНЯ ШКОЛА І-ІІ СТУПЕНІВ-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7592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2, Київська область, Переяслав-Хмельницький район, село Гайшин, вулиця Покровськ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12, Київська область, Переяслав-Хмельницький район, село Гайшин, вулиця Покровсь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0. Видати ГАЙШИНСЬКОМУ НАВЧАЛЬНО-ВИХОВНОМУ ОБ'ЄДНАННЮ «ЗАГАЛЬНООСВІТНЯ ШКОЛА І-ІІ СТУПЕНІВ-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7592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2, Київська область, Переяслав-Хмельницький район, село Гайшин, вулиця Покровськ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: 08412, Київська область, Переяслав-Хмельницький район, село Гайшин, вулиця Покровсь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1. Видати ГАЙШИНСЬКОМУ НАВЧАЛЬНО-ВИХОВНОМУ ОБ'ЄДНАННЮ «ЗАГАЛЬНООСВІТНЯ ШКОЛА І-ІІ СТУПЕНІВ-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2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7592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2, Київська область, Переяслав-Хмельницький район, село Гайшин, вулиця Покровська, будинок 12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412, Київська область, Переяслав-Хмельницький район, село Гайшин, вулиця Покровсь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2. Видати ГЛАНИШІВСЬКОМУ НАВЧАЛЬНО-ВИХОВНОМУ ОБ’ЄДНАННЮ «ЗАГАЛЬНООСВІТНЯ ШКОЛА І-ІІ СТУПЕНІВ-ДОШКІЛЬНИЙ НАВЧАЛЬНИЙ ЗАКЛАД» (ідентифікаційний код юридичної особи 25657847, місцезнаходження юридичної особи: 08413, Київська область, Переяслав-Хмельницький район, село Гланишів, вулиця Покровська, будинок 22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413, Київська область, Переяслав-Хмельницький район, село Гланишів, вулиця Покровсь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3. Видати ГЛАНИШІВСЬКОМУ НАВЧАЛЬНО-ВИХОВНОМУ ОБ’ЄДНАННЮ «ЗАГАЛЬНООСВІТНЯ ШКОЛА І-ІІ СТУПЕНІВ-ДОШКІЛЬНИЙ НАВЧАЛЬНИЙ ЗАКЛАД» (ідентифікаційний код юридичної особи 25657847, місцезнаходження юридичної особи: 08413, Київська область, Переяслав-Хмельницький район, село Гланишів, вулиця Покровська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8413, Київська область, Переяслав-Хмельницький район, село Гланишів, вулиця Покровсь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4. Видати ГЛАНИШІВСЬКОМУ НАВЧАЛЬНО-ВИХОВНОМУ ОБ’ЄДНАННЮ «ЗАГАЛЬНООСВІТНЯ ШКОЛА І-ІІ СТУПЕНІВ-ДОШКІЛЬНИЙ НАВЧАЛЬНИЙ ЗАКЛАД» (ідентифікаційний код юридичної особи 25657847, місцезнаходження юридичної особи: 08413, Київська область, Переяслав-Хмельницький район, село Гланишів, вулиця Покровська, будинок 2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13, Київська область, Переяслав-Хмельницький район, село Гланишів, вулиця Покровсь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5. Видати МАЛОКАРАТУЛЬСЬКОМУ НАВЧАЛЬНО-ВИХОВНОМУ ОБ'ЄДНАННЮ «ЗАГАЛЬНООСВІТНЯ ШКОЛА І-ІІ СТУПЕНІВ –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3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ДОШКІЛЬНИЙ НАВЧАЛЬНИЙ ЗАКЛАД» (ідентифікаційний код юридичної особи 25657735, місцезнаходження юридичної особи: 08450, Київська область, Переяслав-Хмельницький район, село Мала Каратуль, вулиця Переяславська, будинок 7-А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450, Київська область, Переяслав-Хмельницький район, село Мала Каратуль, вулиця Переяславська, будинок 7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6. Видати МАЛОКАРАТУЛЬСЬКОМУ НАВЧАЛЬНО-ВИХОВНОМУ ОБ'ЄДНАННЮ «ЗАГАЛЬНООСВІТНЯ ШКОЛА І-ІІ СТУПЕНІВ - ДОШКІЛЬНИЙ НАВЧАЛЬНИЙ ЗАКЛАД» (ідентифікаційний код юридичної особи 25657735, місцезнаходження юридичної особи: 08450, Київська область, Переяслав-Хмельницький район, село Мала Каратуль, вулиця Переяславська, будинок 7-А)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: 08450, Київська область, Переяслав-Хмельницький район, село Мала Каратуль, вулиця Переяславська, будинок 7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7. Видати МАЛОКАРАТУЛЬСЬКОМУ НАВЧАЛЬНО-ВИХОВНОМУ ОБ'ЄДНАННЮ «ЗАГАЛЬНООСВІТНЯ ШКОЛА І-ІІ СТУПЕНІВ - ДОШКІЛЬНИЙ НАВЧАЛЬНИЙ ЗАКЛАД» (ідентифікаційний код юридичної особи 25657735, місцезнаходження юридичної особи: 08450, Київська область, Переяслав-Хмельницький район, село Мала Каратуль, вулиця Переяславська, будинок 7-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50, Київська область, Переяслав-Хмельницький район, село Мала Каратуль, вулиця Переяславська, будинок 7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8. Видати СВІТАНКІВСЬКОМУ НАВЧАЛЬНО-ВИХОВНОМУ ОБ'ЄДНАННЮ «ЗАГАЛЬНООСВІТНЯ ШКОЛА І-ІІ СТУПЕНІВ-ДОШКІЛЬНИЙ НАВЧАЛЬНИЙ ЗАКЛАД» ПЕРЕЯСЛАВ-ХМЕЛЬНИЦЬКОГО РАЙОНУ КИЇВСЬКОЇ ОБЛАСТІ (ідентифікаційний код юридичної особи 25657818, місцезнаходження юридичної особи: 08472, Київська область, Переяслав-Хмельницький район, село Світанок, вулиця Свято-Миколаївська, будинок 15) ліцензію на провадження освітньої діяльності у сфері повної загальної середньої освіти за рівнем початкової освіти з ліцензованим обсягом 25 осіб за місцем провадження освітньої діяльності: 08472, Київська область, Переяслав-Хмельницький район, село Світанок, вулиця Свято-Миколаївськ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4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9. Видати СВІТАНКІВСЬКОМУ НАВЧАЛЬНО-ВИХОВНОМУ ОБ'ЄДНАННЮ «ЗАГАЛЬНООСВІТНЯ ШКОЛА І-ІІ СТУПЕНІВ-ДОШКІЛЬНИЙ НАВЧАЛЬНИЙ ЗАКЛАД» ПЕРЕЯСЛАВ-ХМЕЛЬНИЦЬКОГО РАЙОНУ КИЇВСЬКОЇ ОБЛАСТІ (ідентифікаційний код юридичної особи 25657818, місцезнаходження юридичної особи: 08472, Київська область, Переяслав-Хмельницький район, село Світанок, вулиця Свято-Миколаївськ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: 08472, Київська область, Переяслав-Хмельницький район, село Світанок, вулиця Свято-Миколаївськ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0. Видати СВІТАНКІВСЬКОМУ НАВЧАЛЬНО-ВИХОВНОМУ ОБ'ЄДНАННЮ «ЗАГАЛЬНООСВІТНЯ ШКОЛА І-ІІ СТУПЕНІВ-ДОШКІЛЬНИЙ НАВЧАЛЬНИЙ ЗАКЛАД» ПЕРЕЯСЛАВ-ХМЕЛЬНИЦЬКОГО РАЙОНУ КИЇВСЬКОЇ ОБЛАСТІ (ідентифікаційний код юридичної особи 25657818, місцезнаходження юридичної особи: 08472, Київська область, Переяслав-Хмельницький район, село Світанок, вулиця Свято-Миколаївська, будинок 15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72, Київська область, Переяслав-Хмельницький район, село Світанок, вулиця Свято-Миколаївськ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1. Видати ДОШКІЛЬНОМУ НАВЧАЛЬНОМУ ЗАКЛАДУ «КАЛИНКА» СЕЛА ВЕЛИКА КАРАТУЛЬ (ідентифікаційний код юридичної особи 26103890, місцезнаходження юридичної особи: 08440, Київська область, Переяслав-Хмельницький район, село Велика Каратуль, вулиця Сахна, будинок 25 В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440, Київська область, Переяслав-Хмельницький район, село Велика Каратуль, вулиця Сахна, будинок 25 В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2. Видати ЦИБЛІВСЬКОМУ ДОШКІЛЬНОМУ НАВЧАЛЬНОМУ ЗАКЛАДУ «КОЛОСОК» (ідентифікаційний код юридичної особи 25690572, місцезнаходження юридичної особи: 08454, Київська область, Переяслав-Хмельницький район, село Циблі, вулиця Шевченка, будинок 28) 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: 08454, Київська область, Переяслав-Хмельницький район, село Циблі, вулиця Шевчен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5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3. Видати ХОЦЬКІВСЬКОМУ ДОШКІЛЬНОМУ НАВЧАЛЬНОМУ ЗАКЛАДУ «СОНЕЧКО» (ідентифікаційний код юридичної особи 25779028, місцезнаходження юридичної особи: 08473, Київська область, Переяслав-Хмельницький район, село Хоцьки, провулок Жовтневий, будинок 15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473, Київська область, Переяслав-Хмельницький район, село Хоцьки, провулок Жовтневий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4. Видати ПРИСТРОМСЬКОМУ ДОШКІЛЬНОМУ НАВЧАЛЬНОМУ ЗАКЛАДУ «МАЛЯТКО» (ідентифікаційний код юридичної особи 25779065, місцезнаходження юридичної особи: 08410, Київська область, Переяслав-Хмельницький район, село Пристроми, вулиця Сонячна, будинок 4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410, Київська область, Переяслав-Хмельницький район, село Пристроми, вулиця Сонячна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5. Видати ДОШКІЛЬНОМУ НАВЧАЛЬНОМУ ЗАКЛАДУ «БЕРЕГИНЯ» С. ПОЛОГИ-ЯНЕНКИ (ідентифікаційний код юридичної особи 33488519, місцезнаходження юридичної особи: 08470, Київська область, Переяслав-Хмельницький район, село Пологи-Яненки, вулиця Сонячна, будинок 30 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70, Київська область, Переяслав-Хмельницький район, село Пологи-Яненки, вулиця Сонячна, будинок 30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6. Видати КОМУНАЛЬНОМУ ДОШКІЛЬНОМУ НАВЧАЛЬНОМУ ЗАКЛАДУ (ДИТЯЧИЙ САДОЧОК ЗАГАЛЬНОГО РОЗВИТКУ) «ВИШЕНЬКА» ПОМОКЛІВСЬКОЇ СІЛЬСЬКОЇ РАДИ ПЕРЕЯСЛАВ-ХМЕЛЬНИЦЬКОГО РАЙОНУ (ідентифікаційний код юридичної особи 39499820, місцезнаходження юридичної особи: 08442, Київська область, Переяслав-Хмельницький район, село Помоклі, вулиця Страдного, будинок 26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42, Київська область, Переяслав-Хмельницький район, село Помоклі, вулиця Страдного, будинок 26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57. Видати ЗАКЛАДУ ДОШКІЛЬНОЇ ОСВІТИ «КАЛИНОНЬКА» (ідентифікаційний    код    юридичної    особи    25657712,    місцезнаходження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6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юридичної особи: 08464, Київська область, Переяслав-Хмельницький район, село Горбані, вулиця Шкільн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64, Київська область., Переяслав-Хмельницький район, село Горбан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8. Видати МАЗІНСЬКОМУ ЗАКЛАДУ ДОШКІЛЬНОЇ ОСВІТИ «ЯГІДКА» ПЕРЕЯСЛАВ-ХМЕЛЬНИЦЬКОЇ РАЙОННОЇ РАДИ (ідентифікаційний код юридичної особи 42466459, місцезнаходження юридичної особи: 08432, Київська область, Переяслав-Хмельницький район, село Мазінки, вулиця Альтицька, будинок 56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32, Київська область, Переяслав-Хмельницький район, село Мазінки, вулиця Альтицька, будинок 56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59. Розрахункові реквізити для внесення плати за видачу ліцензії: номер рахунку – UA168999980334149896040010475, код отримувача (ЄДРПОУ) – 37644877, код класифікації доходів бюджету – 22011800, отримувач – П-Хм. УК/м.П-Хм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0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61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49:00Z</dcterms:created>
  <dc:creator>Алена</dc:creator>
  <dc:description/>
  <cp:keywords/>
  <dc:language>en-US</dc:language>
  <cp:lastModifiedBy>ZAG9</cp:lastModifiedBy>
  <cp:lastPrinted>2020-11-17T14:16:00Z</cp:lastPrinted>
  <dcterms:modified xsi:type="dcterms:W3CDTF">2020-11-17T12:23:00Z</dcterms:modified>
  <cp:revision>3</cp:revision>
  <dc:subject/>
  <dc:title/>
</cp:coreProperties>
</file>