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019004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5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Переяслав-Хмельницької районної державної адміністрації від 27 жовтня 2020  року № 21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40, Київська область, Переяслав-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2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мельницький район, село Велика Каратуль, вулиця Сахна, будинок 22-А (без проходження процедури ліцензування).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. Видати 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. Видати ВЕЛИКОКАРАТУЛЬСЬКІЙ ЗАГАЛЬНООСВІТНІЙ ШКОЛІ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 за  місцем  провадження  освітньої  діяльності:  08431,  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9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410,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8. Видати ПОЛОГО-ВЕРГУНІВСЬКОМУ НАВЧАЛЬНО-ВИХОВНОМУ ОБ'ЄДНАННЮ     «ЗАГАЛЬНООСВІТНЯ     ШКОЛА     І-ІІІ     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9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0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1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71, Київська область, Переясла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2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3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4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5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6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7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8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9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 район,  село  Ташань,  вулиця  Центральна, будинок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9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br/>
        <w:t>10-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0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1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2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>10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3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 місцезнаходження    юридичної   особи:  08443,   Київська  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4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5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6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7. Видати ВОВЧКІВ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8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9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0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1. Видати ГАЙШИНСЬКОМУ НАВЧАЛЬНО-ВИХОВНОМУ ОБ'ЄДНАННЮ «ЗАГАЛЬНООСВІТНЯ ШКОЛА І-ІІ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2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3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4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5. Видати МАЛОКАРАТУЛЬ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6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7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8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9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0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1. Видати ДОШКІЛЬНОМУ НАВЧАЛЬНОМУ ЗАКЛАДУ «КАЛИНКА» СЕЛА ВЕЛИКА КАРАТУЛЬ (ідентифікаційний код юридичної особи 26103890, місцезнаходження юридичної особи: 08440, Київська область, Переяслав-Хмельницький район, село Велика Каратуль, вулиця Сахна, будинок 25 В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440, Київська область, Переяслав-Хмельницький район, село Велика Каратуль, вулиця Сахна, будинок 25 В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2. Видати ЦИБЛІВСЬКОМУ ДОШКІЛЬНОМУ НАВЧАЛЬНОМУ ЗАКЛАДУ «КОЛОСОК» (ідентифікаційний код юридичної особи 25690572, місцезнаходження юридичної особи: 08454, Київська область, Переяслав-Хмельницький район, село Циблі, вулиця Шевченка, будинок 28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8454, Київська область, Переяслав-Хмельницький район, село Циблі, вулиця Шевчен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3. Видати ХОЦЬКІВСЬКОМУ ДОШКІЛЬНОМУ НАВЧАЛЬНОМУ ЗАКЛАДУ «СОНЕЧКО» (ідентифікаційний код юридичної особи 25779028, місцезнаходження юридичної особи: 08473, Київська область, Переяслав-Хмельницький район, село Хоцьки, провулок Жовтневий, будинок 15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73, Київська область, Переяслав-Хмельницький район, село Хоцьки, провулок Жовтневий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4. Видати ПРИСТРОМСЬКОМУ ДОШКІЛЬНОМУ НАВЧАЛЬНОМУ ЗАКЛАДУ «МАЛЯТКО» (ідентифікаційний код юридичної особи 25779065, місцезнаходження юридичної особи: 08410, Київська область, Переяслав-Хмельницький район, село Пристроми, вулиця Сонячн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10, Київська область, Переяслав-Хмельницький район, село Пристроми, вулиця Сонячн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 Видати ДОШКІЛЬНОМУ НАВЧАЛЬНОМУ ЗАКЛАДУ «БЕРЕГИНЯ» С. ПОЛОГИ-ЯНЕНКИ (ідентифікаційний код юридичної особи 33488519, місцезнаходження юридичної особи: 08470, Київська область, Переяслав-Хмельницький район, село Пологи-Яненки, вулиця Сонячна, будинок 30 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0, Київська область, Переяслав-Хмельницький район, село Пологи-Яненки, вулиця Сонячна, будинок 30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КОМУНАЛЬНОМУ ДОШКІЛЬНОМУ НАВЧАЛЬНОМУ ЗАКЛАДУ (ДИТЯЧИЙ САДОЧОК ЗАГАЛЬНОГО РОЗВИТКУ) «ВИШЕНЬКА» ПОМОКЛІВСЬКОЇ СІЛЬСЬКОЇ РАДИ ПЕРЕЯСЛАВ-ХМЕЛЬНИЦЬКОГО РАЙОНУ (ідентифікаційний код юридичної особи 39499820, місцезнаходження юридичної особи: 08442, Київська область, Переяслав-Хмельницький район, село Помоклі, вулиця Страдного, будинок 2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42, Київська область, Переяслав-Хмельницький район, село Помоклі, вулиця Страдного, будинок 2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7. Видати ЗАКЛАДУ ДОШКІЛЬНОЇ ОСВІТИ «КАЛИНОНЬКА» (ідентифікаційний    код    юридичної    особи    25657712,    місцезнаходження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юридичної особи: 08464, Київська область, Переяслав-Хмельницький район, село Горбані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4, Київська область., Переяслав-Хмельницький район, село Горбан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 Видати МАЗІНСЬКОМУ ЗАКЛАДУ ДОШКІЛЬНОЇ ОСВІТИ «ЯГІДКА» ПЕРЕЯСЛАВ-ХМЕЛЬНИЦЬКОЇ РАЙОННОЇ РАДИ (ідентифікаційний код юридичної особи 42466459, місцезнаходження юридичної особи: 08432, Київська область, Переяслав-Хмельницький район, село Мазінки, вулиця Альтицька, будинок 5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2, Київська область, Переяслав-Хмельницький район, село Мазінки, вулиця Альтицька, будинок 5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59. Розрахункові реквізити для внесення плати за видачу ліцензії: номер рахунку – UA168999980334149896040010475, код отримувача (ЄДРПОУ) – 37644877, код класифікації доходів бюджету – 22011800, отримувач – П-Хм. УК/м.П-Хм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0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1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49:00Z</dcterms:created>
  <dc:creator>Алена</dc:creator>
  <dc:description/>
  <cp:keywords/>
  <dc:language>en-US</dc:language>
  <cp:lastModifiedBy>ZAG9</cp:lastModifiedBy>
  <cp:lastPrinted>2020-11-17T14:16:00Z</cp:lastPrinted>
  <dcterms:modified xsi:type="dcterms:W3CDTF">2020-11-17T12:23:00Z</dcterms:modified>
  <cp:revision>3</cp:revision>
  <dc:subject/>
  <dc:title/>
</cp:coreProperties>
</file>