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53117157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2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right" w:pos="9355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60"/>
              <w:ind w:right="5704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pacing w:val="-20"/>
                <w:sz w:val="28"/>
                <w:szCs w:val="28"/>
                <w:lang w:val="uk-UA"/>
              </w:rPr>
              <w:t>Про видачу ліцензії на провадження освітньої діяльності закладу освіти</w:t>
            </w:r>
          </w:p>
        </w:tc>
      </w:tr>
    </w:tbl>
    <w:p>
      <w:pPr>
        <w:pStyle w:val="Normal"/>
        <w:spacing w:lineRule="exact" w:line="260"/>
        <w:jc w:val="center"/>
        <w:rPr>
          <w:rStyle w:val="StrongEmphasis"/>
          <w:rFonts w:ascii="Times New Roman" w:hAnsi="Times New Roman" w:cs="Times New Roman"/>
          <w:b w:val="false"/>
          <w:b w:val="false"/>
          <w:spacing w:val="-20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exact" w:line="26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в редакції постанови Кабінету Міністрів України від 10 травня 2018 року № 347), розпоряджень голови Київської облдержадміністрації від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9 лютого 2016 року № 53 «Про організацію ліцензування освітньої діяльності закладів освіти Київської області», від 27 липня 2018 року № 420 «Про затвердження інформаційних та технологічних карток адміністративних послуг»:</w:t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Видати ПРИВАТНОМУ ЗАКЛАДУ «ЗАКЛАД ДОШКІЛЬНОЇ ОСВІТИ КОМБІНОВАНОГО ТИПУ (ЯСЛА-САДОК) «ДИТЯЧИЙ САДОК НА ПЕРШОТРАВНЕВІЙ» (ідентифікаційний код юридичної особи: 43156192, місцезнаходження юридичної особи: 08133, Київська область, Києво-Святошинський район, місто Вишневе, вулиця Першотравнева, будинок 21/25) ліцензію на провадження освітньої діяльності у сфері дошкільної освіти за рівнем дошкільної освіти з ліцензованим обсягом 70 місць за місцем провадження освітньої діяльності: 08133, Київська область, Києво-Святошинський район, місто Вишневе, вулиця Першотравнева, будинок 21/25.</w:t>
      </w:r>
    </w:p>
    <w:p>
      <w:pPr>
        <w:pStyle w:val="Normal"/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озрахункові реквізити для внесення плати за видачу ліцензії: номер рахунка – 34311896140114, код ЄДРПОУ – 38010937, МФО – 899998, отримувач – К-Свят.УК/м.Вишневе/22011800.</w:t>
      </w:r>
    </w:p>
    <w:p>
      <w:pPr>
        <w:pStyle w:val="Normal"/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exact" w:line="26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Департаменту комунікацій та взаємодії з громадськістю Київської облдержадміністрації забезпечити оприлюднення цього розпорядження на    вебсайті Київської обласної державної адміністрації. 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 Контроль за виконанням цього розпорядження покласти на заступника голови Київської обласної державної адміністрації В. Кучера.</w:t>
      </w:r>
    </w:p>
    <w:p>
      <w:pPr>
        <w:pStyle w:val="Normal"/>
        <w:spacing w:lineRule="exact" w:line="26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20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а адміністрації </w:t>
        <w:tab/>
        <w:tab/>
        <w:tab/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підпис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 Олексій ЧЕРНИШОВ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character" w:styleId="Style16">
    <w:name w:val="Абзац списка Знак"/>
    <w:qFormat/>
    <w:rPr>
      <w:rFonts w:ascii="Calibri" w:hAnsi="Calibri" w:cs="Calibri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05:00Z</dcterms:created>
  <dc:creator>ZAG3</dc:creator>
  <dc:description/>
  <cp:keywords/>
  <dc:language>en-US</dc:language>
  <cp:lastModifiedBy>ZAG10</cp:lastModifiedBy>
  <cp:lastPrinted>2019-11-12T15:08:00Z</cp:lastPrinted>
  <dcterms:modified xsi:type="dcterms:W3CDTF">2019-11-12T13:09:00Z</dcterms:modified>
  <cp:revision>4</cp:revision>
  <dc:subject/>
  <dc:title/>
</cp:coreProperties>
</file>