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54524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60"/>
              <w:ind w:right="570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ютого 2016 року 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КОМБІНОВАНОГО ТИПУ (ЯСЛА-САДОК) «ДИТЯЧИЙ САДОК НА ПЕРШОТРАВНЕВІЙ» (ідентифікаційний код юридичної особи: 43156192, місцезнаходження юридичної особи: 08133, Київська область, Києво-Святошинський район, місто Вишневе, вулиця Першотравнева, будинок 21/25) ліцензію на провадження освітньої діяльності у сфері дошкільної освіти за рівнем дошкільної освіти з ліцензованим обсягом 70 місць за місцем провадження освітньої діяльності: 08133, Київська область, Києво-Святошинський район, місто Вишневе, вулиця Першотравнева, будинок 21/25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5:00Z</dcterms:created>
  <dc:creator>ZAG3</dc:creator>
  <dc:description/>
  <cp:keywords/>
  <dc:language>en-US</dc:language>
  <cp:lastModifiedBy>ZAG10</cp:lastModifiedBy>
  <cp:lastPrinted>2019-11-12T15:08:00Z</cp:lastPrinted>
  <dcterms:modified xsi:type="dcterms:W3CDTF">2019-11-12T13:09:00Z</dcterms:modified>
  <cp:revision>4</cp:revision>
  <dc:subject/>
  <dc:title/>
</cp:coreProperties>
</file>