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23360986" r:id="rId2"/>
        </w:object>
      </w:r>
    </w:p>
    <w:p>
      <w:pPr>
        <w:pStyle w:val="Normal"/>
        <w:jc w:val="center"/>
        <w:rPr>
          <w:lang w:val="ru-RU"/>
        </w:rPr>
      </w:pPr>
      <w:r>
        <w:rPr>
          <w:lang w:val="ru-RU"/>
        </w:rPr>
      </w:r>
    </w:p>
    <w:p>
      <w:pPr>
        <w:pStyle w:val="Heading2"/>
        <w:tabs>
          <w:tab w:val="clear" w:pos="708"/>
          <w:tab w:val="left" w:pos="0" w:leader="none"/>
        </w:tabs>
        <w:rPr/>
      </w:pPr>
      <w:r>
        <w:rPr>
          <w:color w:val="000000"/>
          <w:sz w:val="26"/>
          <w:szCs w:val="26"/>
        </w:rPr>
        <w:t>КИЇВСЬКА ОБЛАСНА ДЕРЖАВНА АДМІНІСТРАЦІЯ</w:t>
      </w:r>
      <w:r>
        <w:rPr>
          <w:color w:val="000000"/>
          <w:sz w:val="26"/>
          <w:szCs w:val="26"/>
          <w:lang w:val="ru-RU" w:eastAsia="en-US"/>
        </w:rPr>
        <w:t xml:space="preserve"> </w:t>
      </w:r>
    </w:p>
    <w:p>
      <w:pPr>
        <w:pStyle w:val="Normal"/>
        <w:rPr>
          <w:color w:val="000000"/>
          <w:sz w:val="26"/>
          <w:szCs w:val="26"/>
          <w:lang w:val="ru-RU" w:eastAsia="zh-CN"/>
        </w:rPr>
      </w:pPr>
      <w:r>
        <w:rPr>
          <w:color w:val="000000"/>
          <w:sz w:val="26"/>
          <w:szCs w:val="26"/>
          <w:lang w:val="ru-RU" w:eastAsia="zh-CN"/>
        </w:rPr>
      </w:r>
    </w:p>
    <w:p>
      <w:pPr>
        <w:pStyle w:val="Heading2"/>
        <w:tabs>
          <w:tab w:val="clear" w:pos="708"/>
          <w:tab w:val="left" w:pos="0" w:leader="none"/>
        </w:tabs>
        <w:rPr>
          <w:color w:val="000000"/>
          <w:lang w:val="ru-RU" w:eastAsia="en-US"/>
        </w:rPr>
      </w:pPr>
      <w:r>
        <w:rPr>
          <w:color w:val="000000"/>
          <w:sz w:val="34"/>
          <w:lang w:val="ru-RU" w:eastAsia="en-US"/>
        </w:rPr>
        <w:t xml:space="preserve">РОЗПОРЯДЖЕННЯ </w:t>
      </w:r>
    </w:p>
    <w:p>
      <w:pPr>
        <w:pStyle w:val="Normal"/>
        <w:jc w:val="center"/>
        <w:rPr>
          <w:color w:val="000000"/>
          <w:lang w:val="ru-RU" w:eastAsia="en-US"/>
        </w:rPr>
      </w:pPr>
      <w:r>
        <w:rPr>
          <w:color w:val="000000"/>
          <w:lang w:val="ru-RU" w:eastAsia="en-US"/>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ru-RU"/>
        </w:rPr>
        <w:t>12</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3</w:t>
      </w:r>
      <w:r>
        <w:rPr>
          <w:rFonts w:cs="Times New Roman" w:ascii="Times New Roman" w:hAnsi="Times New Roman"/>
          <w:b/>
          <w:szCs w:val="28"/>
          <w:lang w:val="en-US"/>
        </w:rPr>
        <w:t>2</w:t>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708"/>
        </w:tabs>
        <w:ind w:right="-1" w:hanging="0"/>
        <w:jc w:val="both"/>
        <w:rPr/>
      </w:pPr>
      <w:r>
        <w:rPr>
          <w:rFonts w:cs="Times New Roman" w:ascii="Times New Roman" w:hAnsi="Times New Roman"/>
          <w:b/>
          <w:sz w:val="28"/>
          <w:szCs w:val="28"/>
          <w:lang w:val="uk-UA"/>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10 грудня 2019 року </w:t>
      </w:r>
      <w:r>
        <w:rPr>
          <w:rFonts w:cs="Times New Roman" w:ascii="Times New Roman" w:hAnsi="Times New Roman"/>
          <w:szCs w:val="28"/>
          <w:lang w:val="uk-UA"/>
        </w:rPr>
        <w:t xml:space="preserve">№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держадміністрації від 17 квітня 2020 року № 198 «Про затвердження інформаційних та технологічних карток адміністративних послуг», </w:t>
      </w:r>
      <w:bookmarkStart w:id="0" w:name="_Hlk47361975"/>
      <w:r>
        <w:rPr>
          <w:rFonts w:cs="Times New Roman" w:ascii="Times New Roman" w:hAnsi="Times New Roman"/>
          <w:szCs w:val="28"/>
          <w:lang w:val="uk-UA"/>
        </w:rPr>
        <w:t xml:space="preserve">листа сектору освіти Сквирської районної державної адміністрації від 04 листопада 2020  року    </w:t>
      </w:r>
      <w:bookmarkStart w:id="1" w:name="_GoBack"/>
      <w:bookmarkEnd w:id="1"/>
      <w:r>
        <w:rPr>
          <w:rFonts w:cs="Times New Roman" w:ascii="Times New Roman" w:hAnsi="Times New Roman"/>
          <w:szCs w:val="28"/>
          <w:lang w:val="uk-UA"/>
        </w:rPr>
        <w:t>№ 722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ind w:firstLine="567"/>
        <w:jc w:val="both"/>
        <w:rPr/>
      </w:pPr>
      <w:bookmarkEnd w:id="0"/>
      <w:r>
        <w:rPr>
          <w:rFonts w:cs="Arial" w:ascii="Times New Roman" w:hAnsi="Times New Roman"/>
          <w:color w:val="000000"/>
          <w:szCs w:val="28"/>
          <w:lang w:val="uk-UA"/>
        </w:rPr>
        <w:t>1. Видати</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СКВИРСЬКІЙ ЗАГАЛЬНООСВІТНІЙ ШКОЛІ І-ІІІ СТУПЕНІВ № 1 ІМ. М.ОЛЬШЕВСЬКОГО СКВИРСЬКОЇ РАЙОННОЇ РАДИ КИЇВСЬКОЇ ОБЛАСТІ (ідентифікаційний код юридичної особи: 25303285, місцезнаходження юридичної особи: 09000, Київська область, Сквирський район, місто Сквира, провулок Громова, будинок 4) ліцензію на провадження освітньої діяльності у сфері повної загальної середньої освіти за рівнем початкової освіти з ліцензованим обсягом 85 осіб за місцем провадження освітньої діяльності: 09000, Київська область, Сквирський район, місто Сквира, провулок Громова, будинок 4 (без проходження процедури ліцензування).</w:t>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2</w:t>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 Видати СКВИРСЬКІЙ ЗАГАЛЬНООСВІТНІЙ ШКОЛІ І-ІІІ СТУПЕНІВ № 1 ІМ. М.ОЛЬШЕВСЬКОГО СКВИРСЬКОЇ РАЙОННОЇ РАДИ КИЇВСЬКОЇ ОБЛАСТІ (ідентифікаційний код юридичної особи: 25303285, місцезнаходження юридичної особи: 09000, Київська область, Сквирський район, місто Сквира, провулок Громов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9000, Київська область, Сквирський район, місто Сквира, провулок Громо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 Видати СКВИРСЬКІЙ ЗАГАЛЬНООСВІТНІЙ ШКОЛІ І-ІІІ СТУПЕНІВ № 1 ІМ. М.ОЛЬШЕВСЬКОГО СКВИРСЬКОЇ РАЙОННОЇ РАДИ КИЇВСЬКОЇ ОБЛАСТІ (ідентифікаційний код юридичної особи: 25303285, місцезнаходження юридичної особи: 09000, Київська область, Сквирський район, місто Сквира, провулок Громова,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4 особи за місцем провадження освітньої діяльності: 09000, Київська область, Сквирський район, місто Сквира, провулок Громо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 Видати СКВИРСЬКОМУ АКАДЕМІЧНОМУ ЛІЦЕЮ № 2 СКВИРСЬКОЇ РАЙОННОЇ РАДИ КИЇВСЬКОЇ ОБЛАСТІ (ідентифікаційний код юридичної особи: 25303309, місцезнаходження юридичної особи: 09000, Київська область,  Сквирський район, місто Сквира, провулок Каштановий, будинок 2)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 09000, Київська область, Сквирський район, місто Сквира, провулок Каштановий,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 Видати СКВИРСЬКОМУ АКАДЕМІЧНОМУ ЛІЦЕЮ № 2 СКВИРСЬКОЇ РАЙОННОЇ РАДИ КИЇВСЬКОЇ ОБЛАСТІ (ідентифікаційний код юридичної особи: 25303309, місцезнаходження юридичної особи: 09000, Київська область, Сквирський район, місто Сквира, провулок  Каштановий,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320</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осіб за місцем провадження освітньої діяльності: 09000, Київська область, Сквирський район, місто Сквира, провулок Каштановий,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 Видати СКВИРСЬКОМУ АКАДЕМІЧНОМУ ЛІЦЕЮ № 2 СКВИРСЬКОЇ РАЙОННОЇ РАДИ КИЇВСЬКОЇ ОБЛАСТІ (ідентифікаційний код юридичної особи: 25303309, місцезнаходження юридичної особи: 09000,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3</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Київська область, Сквирський район, місто Сквира, провулок  Каштановий,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000, Київська область, Сквирський район,  місто Сквира, провулок Каштановий,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 Видати СКВИРСЬКІЙ ЗАГАЛЬНООСВІТНІЙ ШКОЛІ І-ІІІ СТУПЕНІВ № 3 ІМЕНІ ПЕТРА ТИСЬМЕНЕЦЬКОГО СКВИРСЬКОЇ РАЙОННОЇ РАДИ КИЇВСЬКОЇ ОБЛАСТІ (ідентифікаційний код юридичної особи: 25303316, місцезнаходження юридичної особи: 09000, Київська область, Сквирський район, місто Сквира, вулиця Шевченка, будинок 43)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 09000, Київська область, Сквирський район, місто Сквира, вулиця Шевченка, будинок 4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 Видати СКВИРСЬКІЙ ЗАГАЛЬНООСВІТНІЙ ШКОЛІ І-ІІІ СТУПЕНІВ № 3 ІМЕНІ ПЕТРА ТИСЬМЕНЕЦЬКОГО СКВИРСЬКОЇ РАЙОННОЇ РАДИ КИЇВСЬКОЇ ОБЛАСТІ (ідентифікаційний код юридичної особи: 25303316, місцезнаходження юридичної особи: 09000, Київська область, Сквирський район, місто Сквира, вулиця Шевченка, будинок 43)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 09000, Київська область, Сквирський район, місто Сквира, вулиця Шевченка, будинок 4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9. Видати СКВИРСЬКІЙ ЗАГАЛЬНООСВІТНІЙ ШКОЛІ І-ІІІ СТУПЕНІВ № 3 ІМЕНІ ПЕТРА ТИСЬМЕНЕЦЬКОГО СКВИРСЬКОЇ РАЙОННОЇ РАДИ КИЇВСЬКОЇ ОБЛАСТІ (ідентифікаційний код юридичної особи: 25303316, місцезнаходження юридичної особи: 09000, Київська область, Сквирський район, місто Сквира, вулиця Шевченка, будинок 43)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000, Київська область, Сквирський район, місто Сквира, вулиця Шевченка, будинок 4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0.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дошкільної   освіти   за   рівнем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4</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ошкільної освіти з ліцензованим обсягом 4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1.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2.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3.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14.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дошкільної освіти за рівнем дошкільної освіти з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5</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ліцензованим обсягом 32 особи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5.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6.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7.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8. Видати СКВИРСЬКОМУ АКАДЕМІЧНОМУ ЛІЦЕЮ СКВИРСЬКОЇ РАЙОННОЇ РАДИ КИЇВСЬКОЇ ОБЛАСТІ (ідентифікаційний код юридичної особи: 23244093, місцезнаходження юридичної особи: 09001, Київська область, Сквирський район, місто Сквира, вулиця Незалежності, будинок  63)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6</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овадження освітньої діяльності: 09001, Київська область, Сквирський район, місто Сквира, вулиця Незалежності, будинок 6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9. Видати СКВИРСЬКОМУ АКАДЕМІЧНОМУ ЛІЦЕЮ СКВИРСЬКОЇ РАЙОННОЇ РАДИ КИЇВСЬКОЇ ОБЛАСТІ (ідентифікаційний код юридичної особи: 23244093, місцезнаходження юридичної особи: 09001, Київська область, Сквирський район, місто Сквира, вулиця Незалежності, будинок  63)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9001, Київська область, Сквирський район, місто Сквира, вулиця Незалежності, будинок 6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0. Видати СКВИРСЬКОМУ АКАДЕМІЧНОМУ ЛІЦЕЮ СКВИРСЬКОЇ РАЙОННОЇ РАДИ КИЇВСЬКОЇ ОБЛАСТІ (ідентифікаційний код юридичної особи: 23244093, місцезнаходження юридичної особи: 09001, Київська область, Сквирський район, місто Сквира, вулиця Незалежності, будинок  63)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001, Київська область, Сквирський район, місто Сквира, вулиця Незалежності, будинок 6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1.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22, Київська область, 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22.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повної загальної середньої освіти за рівнем початкової освіти з ліцензованим обсягом 65 осіб за місцем провадження освітньої діяльності:   09022,   Київська область,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7</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3.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 09022, Київська область, 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4.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9022, Київська область, 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5.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9030, Київська область, Сквирський район, село Великополовецьке, вулиця Центральна, будинок 6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26.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9030, Київська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8</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область, Сквирський район, село Великополовецьке, вулиця Центральна, будинок 65</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7.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9030, Київська область, Сквирський район, село Великополовецьке, вулиця Центральна, будинок 65</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8.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30, Київська область, Сквирський район, село Великополовецьке, вулиця Центральна, будинок 65</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9.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53, Київська область, 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30.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9053, Київська область,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9</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1.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9053, Київська область, 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2.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53, Київська область, 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3.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дошкільної освіти за рівнем дошкільної освіти з ліцензованим обсягом 32 особи за місцем провадження 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34.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0</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5.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6.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7.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38.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1</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9.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0.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1.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r>
        <w:br w:type="page"/>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2</w:t>
      </w:r>
    </w:p>
    <w:p>
      <w:pPr>
        <w:pStyle w:val="Normal"/>
        <w:tabs>
          <w:tab w:val="clear" w:pos="708"/>
          <w:tab w:val="left" w:pos="1134" w:leader="none"/>
        </w:tabs>
        <w:overflowPunct w:val="true"/>
        <w:autoSpaceDE w:val="true"/>
        <w:spacing w:before="0" w:after="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2.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3.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4.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5.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дошкільної освіти за рівнем дошкільної освіти з ліцензованим обсягом 34 особи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3</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6.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7.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8.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9. Видати САМГОРОДОЦЬКІЙ ЗАГАЛЬНООСВІТНІЙ ШКОЛІ І-ІІІ СТУПЕНІВ СКВИРСЬКОЇ РАЙОННОЇ РАДИ КИЇВСЬКОЇ ОБЛАСТІ (ідентифікаційний код юридичної особи: 25303262, місцезнаходження юридичної особи: 09040, Київська область, Сквирський район, село Самгородок, вулиця Центральна, будинок 8)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9040, Київська область, Сквирський район, село Самгородок, вулиця Центральна, будинок 8 (без проходження процедури ліцензування).</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4</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0. Видати САМГОРОДОЦЬКІЙ ЗАГАЛЬНООСВІТНІЙ ШКОЛІ І-ІІІ СТУПЕНІВ СКВИРСЬКОЇ РАЙОННОЇ РАДИ КИЇВСЬКОЇ ОБЛАСТІ (ідентифікаційний код юридичної особи: 25303262, місцезнаходження юридичної особи: 09040, Київська область, Сквирський район, село Самгородок, вулиця Центральна,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9040, Київська область, Сквирський район, село Самгородок, вулиця Центральна, будинок 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1. Видати САМГОРОДОЦЬКІЙ ЗАГАЛЬНООСВІТНІЙ ШКОЛІ І-ІІІ СТУПЕНІВ СКВИРСЬКОЇ РАЙОННОЇ РАДИ КИЇВСЬКОЇ ОБЛАСТІ (ідентифікаційний код юридичної особи: 25303262, місцезнаходження юридичної особи: 09040, Київська область, Сквирський район, село Самгородок, вулиця Центральна, будинок 8)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40, Київська область, Сквирський район, село Самгородок, вулиця Центральна, будинок 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2.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34, Київська область, Сквирський район, село Шамраївка, вулиця Шкільна, будинок 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3.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ями провадження освітньої діяльності: 09034, Київська область, Сквирський район, село Шамраївка, вулиця Шкільна, будинок 3; 09035, Київська область, Сквирський район, село Руда, вулиця Івана Франка, будинок 6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5</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4.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ями провадження освітньої діяльності: 09034, Київська область, Сквирський район, село Шамраївка, вулиця Шкільна, будинок 3; 09035, Київська область, Сквирський район, село Руда, вулиця Івана Франка, будинок 6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5.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034, Київська область, Сквирський район, село Шамраївка, вулиця Шкільна, будинок 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6. Видати АНТОНІВСЬКОМУ НАВЧАЛЬНО-ВИХОВНОМУ ОБ’ЄДНАННЮ «ЗАГАЛЬНООСВІТНЯ ШКОЛА І-ІІ СТУПЕНІВ – ДОШКІЛЬНИЙ НАВЧАЛЬНИЙ ЗАКЛАД» СКВИРСЬКОЇ РАЙОННОЇ РАДИ КИЇВСЬКОЇ ОБЛАСТІ (ідентифікаційний код юридичної особи: 22207724, місцезнаходження юридичної особи: 09052, Київська область, Сквирський район, село Антонів, вулиця Ювілей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 xml:space="preserve">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052, Київська область, Сквирський район, село Антонів, вулиця Ювілейна, будинок 1 </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57. Видати АНТОНІВСЬКОМУ НАВЧАЛЬНО-ВИХОВНОМУ ОБ’ЄДНАННЮ «ЗАГАЛЬНООСВІТНЯ ШКОЛА І-ІІ СТУПЕНІВ – ДОШКІЛЬНИЙ НАВЧАЛЬНИЙ ЗАКЛАД» СКВИРСЬКОЇ РАЙОННОЇ РАДИ КИЇВСЬКОЇ ОБЛАСТІ (ідентифікаційний код юридичної особи: 22207724, місцезнаходження юридичної особи: 09052, Київська область, Сквирський район, село Антонів, вулиця Ювілей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6</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 xml:space="preserve">освітньої діяльності: 09052, Київська область, Сквирський район, село Антонів, вулиця Ювілейна, будинок 1 </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426"/>
        <w:contextualSpacing/>
        <w:jc w:val="both"/>
        <w:rPr/>
      </w:pPr>
      <w:r>
        <w:rPr>
          <w:rFonts w:eastAsia="Calibri" w:cs="Times New Roman" w:ascii="Times New Roman" w:hAnsi="Times New Roman"/>
          <w:szCs w:val="28"/>
          <w:lang w:val="uk-UA" w:eastAsia="en-US"/>
        </w:rPr>
        <w:t xml:space="preserve">58. Видати АНТОНІВСЬКОМУ НАВЧАЛЬНО-ВИХОВНОМУ ОБ’ЄДНАННЮ «ЗАГАЛЬНООСВІТНЯ ШКОЛА І-ІІ СТУПЕНІВ – ДОШКІЛЬНИЙ НАВЧАЛЬНИЙ ЗАКЛАД» СКВИРСЬКОЇ РАЙОННОЇ РАДИ КИЇВСЬКОЇ ОБЛАСТІ (ідентифікаційний код юридичної особи: 22207724, місцезнаходження юридичної особи: 09052, Київська область, Сквирський район, село Антонів, вулиця Ювілей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 09052, Київська область, Сквирський район, село Антонів, вулиця Ювілейна, будинок 1 </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426"/>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9. Видати КАМ’ЯНОГРЕБЕЛЬ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351, місцезнаходження юридичної особи: 09004, Київська область, Сквирський район, село Кам’яна Гребля, вулиця Шевченка, будинок 13)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04, Київська область, Сквирський район, село Кам’яна Гребля, вулиця Шевченка, будинок 1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0. Видати КАМ’ЯНОГРЕБЕЛЬ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351, місцезнаходження юридичної особи: 09004 Київська область, Сквирський район, село Кам’яна Гребля, вулиця Шевченка, будинок 13)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04, Київська область, Сквирський район, село Кам’яна Гребля, вулиця Шевченка, будинок 1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1. Видати КАМ’ЯНОГРЕБЕЛЬ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351, місцезнаходження юридичної особи: 09004, Київська область, Сквирський район, село Кам’яна Гребля, вулиця Шевченка, будинок 13)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04, Київська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7</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область, Сквирський район, село Кам’яна Гребля, вулиця Шевченка, будинок 1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2. Видати МАЛОЛИСОВЕЦ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52, місцезнаходження юридичної особи: 09011, Київська область, Сквирський район, село Малі Лисовці, вулиця Центральна, будинок 7)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011, Київська область, Сквирський район, село Малі Лисовці, вулиця Центральна, будинок 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3. Видати МАЛОЛИСОВЕЦ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52, місцезнаходження юридичної особи: 09011, Київська область, Сквирський район, село Малі Лисовці, вулиця Центральна, будинок 7)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11, Київська область, Сквирський район, село Малі Лисовці, вулиця Центральна, будинок 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4. Видати МАЛОЛИСОВЕЦ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52, місцезнаходження юридичної особи: 09011, Київська область, Сквирський район, село Малі Лисовці, вулиця Центральна, будинок 7)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11, Київська область, Сквирський район, село Малі Лисовці, вулиця Центральна, будинок 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5. Видати ТХОРІ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98, місцезнаходження юридичної особи: 09050, Київська область, Сквирський район, село Тхорівка, вулиця Шевченк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50, Київська область, Сквирський район,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8</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ело Тхорівка, вулиця Шевченк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6. Видати ТХОРІ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98, місцезнаходження юридичної особи: 09050, Київська область, Сквирський район, село Тхорівка, вулиця Шевчен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50, Київська область, Сквирський район, село Тхорівка, вулиця Шевченк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7. Видати ТХОРІ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98, місцезнаходження юридичної особи: 09050, Київська область, Сквирський район, село Тхорівка, вулиця Шевченк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50, Київська область, Сквирський район, село Тхорівка, вулиця Шевченк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8. Видати РОГІЗНЯН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75, місцезнаходження юридичної особи: 09020, Київська область, Сквирський район, село Рогізна, вулиця Центральна, будинок 17)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20, Київська область, Сквирський район, село Рогізна, вулиця Центральна, будинок 1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9. Видати РОГІЗНЯН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75, місцезнаходження юридичної особи: 09020, Київська область, Сквирський район, село Рогізна, вулиця  Центральна, будинок 17)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20, Київська область,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9</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квирський район, село Рогізна, вулиця Центральна, будинок 17 (без проходження процедури ліцензування) .</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0. Видати РОГІЗНЯН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75, місцезнаходження юридичної особи: 09020, Київська область, Сквирський район, село Рогізна, вулиця Центральна, будинок 17)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20, Київська область, Сквирський район, село Рогізна, вулиця Центральна, будинок 1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1. Видати ЧУБИНЕЦЬКОМУ НАВЧАЛЬНО-ВИХОВНОМУ КОМПЛЕКСУ «ЗАГАЛЬНООСВІТНЯ ШКОЛА І-ІІ СТУПЕНІВ – ДИТЯЧИЙ САДОК» (ідентифікаційний код юридичної особи: 25303606, місцезнаходження юридичної особи: 09023, Київська область, Сквирський район, село Чубинці, вулиця Шкіль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23, Київська область, Сквирський район, село Чуби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ind w:firstLine="567"/>
        <w:jc w:val="both"/>
        <w:rPr/>
      </w:pPr>
      <w:r>
        <w:rPr>
          <w:rFonts w:eastAsia="Calibri" w:cs="Times New Roman" w:ascii="Times New Roman" w:hAnsi="Times New Roman"/>
          <w:szCs w:val="28"/>
          <w:lang w:val="uk-UA" w:eastAsia="en-US"/>
        </w:rPr>
        <w:t>72. Видати ЧУБИНЕЦЬКОМУ НАВЧАЛЬНО-ВИХОВНОМУ КОМПЛЕКСУ «ЗАГАЛЬНООСВІТНЯ ШКОЛА І-ІІ СТУПЕНІВ – ДИТЯЧИЙ САДОК»  (ідентифікаційний код юридичної особи: 25303606, місцезнаходження юридичної особи: 09023, Київська область, Сквирський район, село Чубинці,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23, Київська область, Сквирський район, село Чубинці, вулиця Шкільна, будинок 1 (без проходження процедури ліцензування).</w:t>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3. Видати ЧУБИНЕЦЬКОМУ НАВЧАЛЬНО-ВИХОВНОМУ КОМПЛЕКСУ «ЗАГАЛЬНООСВІТНЯ ШКОЛА І-ІІ СТУПЕНІВ – ДИТЯЧИЙ САДОК» (ідентифікаційний код юридичної особи: 25303606, місцезнаходження юридичної особи: 09023, Київська область, Сквирський район, село Чубинці,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23, Київська область, Сквирський район, село Чуби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20</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4. Видати ШАПІЇ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635, місцезнаходження юридичної особи: 09041, Київська область, Сквирський район, село Шапіївка, вулиця Ювілей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1, Київська область, Сквирський район, село Шапіївка, вулиця Ювілей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5. Видати ШАПІЇ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635, місцезнаходження юридичної особи: 09041, Київська область, Сквирський район, село Шапіївка, вулиця Ювілей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041, Київська область, Сквирський район, село Шапіївка, вулиця Ювілей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76. Видати ШАПІЇ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635, місцезнаходження юридичної особи: 09041, Київська область, Сквирський район, село Шапіївка, вулиця Ювілей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041, Київська область, Сквирський район, село Шапіївка, вулиця Ювілей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7. Видати СКВИРСЬКОМУ ДОШКІЛЬНОМУ НАВЧАЛЬНОМУ ЗАКЛАДУ ЯСЛА-САДОК КОМБІНОВАНОГО ТИПУ №1 «СВІТАНОК» СКВИРСЬКОЇ РАЙОННОЇ РАДИ КИЇВСЬКОЇ ОБЛАСТІ (ідентифікаційний код юридичної особи: 25303670, місцезнаходження юридичної особи: 09000, Київська область, Сквирський район, місто Сквира, вулиця Максима Рильського, будинок 51)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9000, Київська область, Сквирський район, місто Сквира, вулиця Максима Рильського, будинок 5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21</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8. Видати СКВИРСЬКОМУ ДОШКІЛЬНОМУ НАВЧАЛЬНОМУ ЗАКЛАДУ ЯСЛА-САДОК КОМБІНОВАНОГО ТИПУ №2 «МАЛЯТКО» СКВИРСЬКОЇ РАЙОННОЇ РАДИ КИЇВСЬКОЇ ОБЛАСТІ (ідентифікаційний код юридичної особи: 22207664, місцезнаходження юридичної особи: 09000, Київська область, Сквирський район, місто Сквира, вулиця Максима Рильського, будинок 39) ліцензію на провадження освітньої діяльності у сфері дошкільної освіти за рівнем дошкільної освіти з ліцензованим обсягом 165 осіб за місцем провадження освітньої діяльності: 09000, Київська область, Сквирський район, місто Сквира, вулиця Максима Рильського, будинок 39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9. Видати СКВИРСЬКОМУ ДОШКІЛЬНОМУ НАВЧАЛЬНОМУ ЗАКЛАДУ ЯСЛА-САДОК №3 «БЕРІЗКА» СКВИРСЬКОЇ РАЙОННОЇ РАДИ КИЇВСЬКОЇ ОБЛАСТІ (ідентифікаційний код юридичної особи: 22207670, місцезнаходження юридичної особи: 09000, Київська область, Сквирський район, місто Сквира, вулиця Стаханова, будинок 22)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9000, Київська область, Сквирський район, місто Сквира, вулиця Стаханова, будинок 22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0. Видати СКВИРСЬКОМУ ДОШКІЛЬНОМУ НАВЧАЛЬНОМУ ЗАКЛАДУ ЯСЛА-САДОК №5 «КАЛИНКА» СКВИРСЬКОЇ РАЙОННОЇ РАДИ КИЇВСЬКОЇ ОБЛАСТІ (ідентифікаційний код юридичної особи: 22207747, місцезнаходження юридичної особи: 09000, Київська область, Сквирський район, місто Сквира, вулиця Шевченка, будинок 89) ліцензію на провадження освітньої діяльності у сфері дошкільної освіти за рівнем дошкільної освіти з ліцензованим обсягом 55 осіб за місцем провадження освітньої діяльності: 09000, Київська область, Сквирський район, місто Сквира, вулиця Шевченка, будинок 89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1. Видати СКВИРСЬКОМУ ДОШКІЛЬНОМУ НАВЧАЛЬНОМУ ЗАКЛАДУ ЯСЛА-САДОК КОМБІНОВАНОГО ТИПУ №6 «РОМАШКА» СКВИРСЬКОЇ РАЙОННОЇ РАДИ КИЇВСЬКОЇ ОБЛАСТІ (ідентифікаційний код юридичної особи: 22207693, місцезнаходження юридичної особи: 09000, Київська область, Сквирський район, місто Сквира, вулиця Незалежності, будинок 78)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 09000 Київська область, Сквирський район, місто Сквира, вулиця Незалежності, будинок 78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82. Видати РУДЯНСЬКОМУ ДОШКІЛЬНОМУ НАВЧАЛЬНОМУ ЗАКЛАДУ ЯСЛА-САДОК «СОНЕЧКО» СКВИРСЬКОЇ РАЙОННОЇ РАДИ </w:t>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center"/>
        <w:rPr>
          <w:rFonts w:ascii="Times New Roman" w:hAnsi="Times New Roman" w:eastAsia="Calibri" w:cs="Times New Roman"/>
          <w:szCs w:val="28"/>
          <w:lang w:val="ru-RU" w:eastAsia="en-US"/>
        </w:rPr>
      </w:pPr>
      <w:r>
        <w:rPr>
          <w:rFonts w:eastAsia="Calibri" w:cs="Times New Roman" w:ascii="Times New Roman" w:hAnsi="Times New Roman"/>
          <w:szCs w:val="28"/>
          <w:lang w:val="en-US" w:eastAsia="en-US"/>
        </w:rPr>
        <w:t>22</w:t>
      </w:r>
    </w:p>
    <w:p>
      <w:pPr>
        <w:pStyle w:val="Normal"/>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КИЇВСЬКОЇ ОБЛАСТІ (ідентифікаційний код юридичної особи: 41668490, місцезнаходження юридичної особи: 09035, Київська область, Сквирський район, село Руда, вулиця Заводська, будинок 23)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9035, Київська область, Сквирський район, село Руда, вулиця Заводська, будинок 23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3. Видати САМГОРОДОЦЬКОМУ ЗАКЛАДУ ДОШКІЛЬНОЇ ОСВІТИ ЯСЛА-САДОК «СОНЕЧКО» СКВИРСЬКОЇ РАЙОННОЇ РАДИ КИЇВСЬКОЇ ОБЛАСТІ (ідентифікаційний код юридичної особи: 25772422, місцезнаходження юридичної особи: 09040, Київська область, Сквирський район, село Самгородок, вулиця Центральна,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0, Київська область, Сквирський район, село Самгородок, вулиця Центральна, будинок 2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4. Видати МОВЧАНІВСЬКОМУ ДОШКІЛЬНОМУ НАВЧАЛЬНОМУ ЗАКЛАДУ (ЯСЛА-САДОК) «МАЛЯТКО» СКВИРСЬКОЇ РАЙОННОЇ РАДИ КИЇВСЬКОЇ ОБЛАСТІ (ідентифікаційний код юридичної особи: 36642203, місцезнаходження юридичної особи: 09043, Київська область, Сквирський район, село Мовчанівка, вулиця Садова, будинок 6)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3, Київська область, Сквирський район, село Мовчанівка, вулиця Садова, будинок 6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cs="Times New Roman" w:ascii="Times New Roman" w:hAnsi="Times New Roman"/>
          <w:szCs w:val="28"/>
          <w:lang w:val="uk-UA"/>
        </w:rPr>
        <w:t>85. Розрахункові реквізити для внесення плати за видачу ліцензії: номер рахунку – UA328999980334109896040010538, код отримувача (ЄДРПОУ) – 37870099, код класифікації доходів бюджету – 22011800, отримувач – Сквир УК/м.Сквира/22011800.</w:t>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86.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 w:val="left" w:pos="1134" w:leader="none"/>
        </w:tabs>
        <w:ind w:firstLine="567"/>
        <w:jc w:val="both"/>
        <w:rPr/>
      </w:pPr>
      <w:r>
        <w:rPr>
          <w:rFonts w:cs="Times New Roman" w:ascii="Times New Roman" w:hAnsi="Times New Roman"/>
          <w:szCs w:val="28"/>
          <w:lang w:val="uk-UA"/>
        </w:rPr>
        <w:t>87.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tabs>
          <w:tab w:val="clear" w:pos="708"/>
          <w:tab w:val="left" w:pos="993" w:leader="none"/>
          <w:tab w:val="left" w:pos="1134"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 w:val="20"/>
          <w:szCs w:val="28"/>
          <w:lang w:val="ru-RU"/>
        </w:rPr>
      </w:pPr>
      <w:r>
        <w:rPr>
          <w:rFonts w:cs="Times New Roman" w:ascii="Times New Roman" w:hAnsi="Times New Roman"/>
          <w:b/>
          <w:bCs/>
          <w:sz w:val="20"/>
          <w:szCs w:val="28"/>
          <w:lang w:val="ru-RU"/>
        </w:rPr>
      </w:r>
      <w:r>
        <w:br w:type="page"/>
      </w:r>
    </w:p>
    <w:p>
      <w:pPr>
        <w:pStyle w:val="Normal"/>
        <w:numPr>
          <w:ilvl w:val="0"/>
          <w:numId w:val="0"/>
        </w:numPr>
        <w:tabs>
          <w:tab w:val="clear" w:pos="708"/>
          <w:tab w:val="left" w:pos="1134"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r>
        <w:br w:type="page"/>
      </w:r>
    </w:p>
    <w:p>
      <w:pPr>
        <w:pStyle w:val="Normal"/>
        <w:tabs>
          <w:tab w:val="clear" w:pos="708"/>
          <w:tab w:val="left" w:pos="1134"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Текст выноски Знак"/>
    <w:basedOn w:val="Style13"/>
    <w:qFormat/>
    <w:rPr>
      <w:rFonts w:ascii="Tahoma" w:hAnsi="Tahoma" w:eastAsia="Times New Roman" w:cs="Tahoma"/>
      <w:sz w:val="16"/>
      <w:szCs w:val="16"/>
      <w:lang w:val="hr-HR"/>
    </w:rPr>
  </w:style>
  <w:style w:type="character" w:styleId="2">
    <w:name w:val="Заголовок 2 Знак"/>
    <w:basedOn w:val="Style13"/>
    <w:qFormat/>
    <w:rPr>
      <w:rFonts w:ascii="Times New Roman" w:hAnsi="Times New Roman" w:eastAsia="Times New Roman" w:cs="Times New Roman"/>
      <w:b/>
      <w:bCs/>
      <w:sz w:val="32"/>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0:00Z</dcterms:created>
  <dc:creator>Алена</dc:creator>
  <dc:description/>
  <cp:keywords/>
  <dc:language>en-US</dc:language>
  <cp:lastModifiedBy>ZAG9</cp:lastModifiedBy>
  <cp:lastPrinted>2020-11-16T15:26:00Z</cp:lastPrinted>
  <dcterms:modified xsi:type="dcterms:W3CDTF">2020-11-16T13:31:00Z</dcterms:modified>
  <cp:revision>5</cp:revision>
  <dc:subject/>
  <dc:title/>
</cp:coreProperties>
</file>