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582563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1</w:t>
      </w:r>
    </w:p>
    <w:p>
      <w:pPr>
        <w:pStyle w:val="Header"/>
        <w:ind w:right="5527" w:hanging="0"/>
        <w:jc w:val="both"/>
        <w:rPr>
          <w:rFonts w:ascii="Journal;Times New Roman" w:hAnsi="Journal;Times New Roman" w:eastAsia="Times New Roman" w:cs="Times New Roman"/>
          <w:b/>
          <w:b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Journal;Times New Roman" w:hAnsi="Journal;Times New Roman"/>
          <w:b/>
          <w:kern w:val="0"/>
          <w:sz w:val="28"/>
          <w:szCs w:val="20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гуманітарного відділу виконавчого комітету Миронівської міської ради від 02 листопада 2020  року № 01-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9/64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базової середньої освіти з ліцензованим обсягом 28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идати МИРОНІВСЬКОМУ АКАДЕМІЧНОМУ ЛІЦЕЮ ІМЕНІ </w:t>
        <w:br/>
        <w:t>Т.Г. ШЕВЧЕНКА МИРОНІВСЬКОЇ МІСЬКОЇ РАДИ (ідентифікаційний код юридичної особи 25302251, місцезнаходження юридичної особи: 08801, Київська область, Миронівський район, місто Миронівка, вулиця Чкалова, будинок 5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5 осіб за місцем провадження освітньої діяльності: 08801, Київська область, Миронівський район, місто Миронівка, вулиця Чкалова, будинок 5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Видати МИРОНІВСЬКОМУ АКАДЕМІЧНОМУ ЛІЦЕЮ № 2 МИРОНІВСЬКОЇ МІСЬКОЇ РАДИ КИЇВСЬКОЇ ОБЛАСТІ (ідентифікаційний код юридичної особи 35388833, місцезнаходження юридичної особи: 08801, Київська область, Миронівський район, місто Миронівка, вулиця Захарченка, будинок 1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: 08801, Київська область, Миронівський район, місто Миронівка, вулиця Захарченка, будинок 134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ями провадження освітньої діяльності: 08801, Київська область, Миронівський район, місто Миронівка, вулиця Перемоги, будинок 33; 08854, Київська область, Миронівський район, село Яхни, вулиця Дерибасівська, будинок 4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Видати ОПОРНОМУ ЗАКЛАДУ ОСВІТИ «МИРОНІВСЬКИЙ АКАДЕМІЧНИЙ ЛІЦЕЙ № 3 МИРОНІВСЬКОЇ МІСЬКОЇ РАДИ КИЇВСЬКОЇ ОБЛАСТІ» (ідентифікаційний код юридичної особи 25302274, місцезнаходження юридичної особи: 08801, Київська область, Миронівський район, місто Миронівка, вулиця Перемоги, будинок 3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0 осіб за місцем провадження освітньої діяльності: 08801, Київська область, Миронівський район, місто Миронівка, вулиця Перемоги, будинок 33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Видати ЦЕНТРАЛЬНЕНСЬКІЙ ЗАГАЛЬНООСВІТНІЙ ШКОЛІ І-ІІІ СТУПЕНІВ МИРОНІВСЬКОЇ МІСЬКОЇ РАДИ КИЇВСЬКОЇ ОБЛАСТІ (ідентифікаційний код юридичної особи 25302280, місцезнаходження юридичної особи: 08853, Київська область, Миронівський район, село Центральне, вулиця Централь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853, Київська область, Миронівський район, село Центральне, вулиця Центральна, будинок 25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Видати ІВАНІВСЬКОМУ АКАДЕМІЧНОМУ ЛІЦЕЮ МИРОНІВСЬКОЇ МІСЬК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-а) ліцензію на провадження освітньої діяльності у сфері повної загальної середньої освіти за рівнем профільної освіти з ліцензованим обсягом 30 осіб за місцем провадження освітньої діяльності: 09724, Київська область, Богуславський район, село Іванівка, вулиця Центральна, будинок 192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 Видати ВЛАДИСЛАВСЬКІЙ ГІМНАЗІЇ МИРОНІВСЬКОЇ МІСЬКОЇ РАДИ КИЇВСЬКОЇ ОБЛАСТІ (ідентифікаційний код юридичної особи 25302386, місцезнаходження юридичної особи: 08842, Київська область, Миронівський район, село Владиславка, вулиця Центральна, будинок 199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840, Київська область, Миронівський район, село Владиславка, вулиця Центральна, будинок 199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Видати ЗАКЛАДУ ДОШКІЛЬНОЇ ОСВІТИ (ЯСЛА-САДОК) ЗАГАЛЬНОГО РОЗВИТКУ «КОЛОСОК» С. ВЛАДИСЛАВКА МИРОНІВСЬКОЇ МІСЬКОЇ ОБ’ЄДНАНОЇ ТЕРИТОРІАЛЬНОЇ ГРОМАДИ (ідентифікаційний код юридичної особи 37870303, місцезнаходження юридичної особи: 08842, Київська область, село Владиславка,  вулиця Заводська, будинок 1-А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842, Київська область, Миронівський район, село Владиславка, вулиця Заводська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Видати ЗАКЛАДУ ДОШКІЛЬНОЇ ОСВІТИ (ЯСЛА-САДОК) ЗАГАЛЬНОГО РОЗВИТКУ «СОНЕЧКО» МИРОНІВСЬКОЇ МІСЬКОЇ РАДИ (ідентифікаційний код юридичної особи 25302038, місцезнаходження юридичної особи: 08800, Київська область, Миронівський район, місто Миронівка, вулиця Гагаріна, будинок 47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0, Київська область, Миронівський район, місто Миронівка, вулиця Гагаріна, будинок 47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Видати ЗАКЛАДУ ДОШКІЛЬНОЇ ОСВІТИ (ЯСЛА-САДОК) ЗАГАЛЬНОГО РОЗВИТКУ «СВІТЛЯЧОК» МИРОНІВСЬКОЇ МІСЬКОЇ РАДИ (ідентифікаційний код юридичної особи 25691206, місцезнаходження юридичної особи: 08801, Київська область, Миронівський район, місто Миронівка, вулиця Соборності, будинок 11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8801, Київська область, Миронівський район, місто  Миронівка, вулиця Соборності, будинок 11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Видати ЗАКЛАДУ ДОШКІЛЬНОЇ ОСВІТИ (ЯСЛА-САДОК) ЗАГАЛЬНОГО РОЗВИТКУ «ЦУКРИНКА» МИРОНІВСЬКОЇ МІСЬКОЇ РАДИ (ідентифікаційний код юридичної особи 34970234, місцезнаходження юридичної особи: 08800, Київська область, Миронівський район, місто Миронівка, вулиця Пироженка, будинок 1-Б) ліцензію на провадження освітньої діяльності у сфері дошкільної освіти за рівнем дошкільної освіти з ліцензованим обсягом 125 осіб за місцем провадження освітньої діяльності: 08800, Київська область, Миронівський район, місто Миронівка, вулиця Пироженка, будинок 1-Б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Видати ЗАКЛАДУ ДОШКІЛЬНОЇ ОСВІТИ ЗАГАЛЬНОГО РОЗВИТКУ «КОЛОСОК» С.ЦЕНТРАЛЬНЕ МИРОНІВСЬКОЇ МІСЬКОЇ ОБ’ЄДНАНОЇ ТЕРИТОРІАЛЬНОЇ ГРОМАДИ (ідентифікаційний код юридичної особи 37870193, місцезнаходження юридичної особи: 08853, Київська область, Миронівський район, село Центральне, вулиця Центральна, будинок 5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53, Київська область, Миронівський район, село Центральне, вулиця Центральна, будинок 58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Видати МИРОНІВСЬКОМУ ЦЕНТРУ РОЗВИТКУ ДИТИНИ «ЗЕРНЯТКО» МИРОНІВСЬКОЇ МІСЬКОЇ РАДИ (ідентифікаційний код юридичної особи 25302021, місцезнаходження юридичної особи: 08800, Київська область, Миронівський район, місто Миронівка, вулиця Чкалова, будинок 38-Я)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: 08800, Київська область, Миронівський район, місто  Миронівка, вулиця Чкалова, будинок 38-Я (без проходження процедури ліцензування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Розрахункові реквізити для внесення плати за видачу ліцензії: номер рахунку – UA688999980334119896040010748, код отримувача (ЄДРПОУ) – 37870277, код класифікації доходів бюджету – 22011800, отримувач – Мирон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5:00Z</dcterms:created>
  <dc:creator>Алена</dc:creator>
  <dc:description/>
  <cp:keywords/>
  <dc:language>en-US</dc:language>
  <cp:lastModifiedBy>ZAG9</cp:lastModifiedBy>
  <cp:lastPrinted>2020-11-13T11:41:00Z</cp:lastPrinted>
  <dcterms:modified xsi:type="dcterms:W3CDTF">2020-11-13T10:58:00Z</dcterms:modified>
  <cp:revision>3</cp:revision>
  <dc:subject/>
  <dc:title/>
</cp:coreProperties>
</file>