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26188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200"/>
        <w:ind w:right="595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ind w:left="-142" w:right="282" w:hanging="0"/>
        <w:contextualSpacing/>
        <w:jc w:val="both"/>
        <w:rPr>
          <w:rFonts w:ascii="Antiqua;Times New Roman" w:hAnsi="Antiqua;Times New Roman" w:cs="Antiqua;Times New Roman"/>
          <w:b/>
          <w:b/>
          <w:spacing w:val="-20"/>
          <w:sz w:val="28"/>
          <w:szCs w:val="28"/>
        </w:rPr>
      </w:pPr>
      <w:r>
        <w:rPr>
          <w:rFonts w:cs="Antiqua;Times New Roman" w:ascii="Antiqua;Times New Roman" w:hAnsi="Antiqua;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03 лютого 2020 року № 01-09/156: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</w:t>
        <w:br/>
        <w:t>«ЕКО-ТЕПЛОБУД-ІНВЕСТ» (ідентифікаційний код 39380618, місцезнаходження: 80700, Львівська обл., Золочівський район, місто Золочів, вулиця Гайдамацька, будинок 8, квартира 2):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іє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ття цього розпорядження, яку має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: ГУ ДКСУ у Київській області, м. Київ (код класифікації доходів бюджету 22010200, ідентифікаційний код 37868556, МФО 899998, рахунок № UA758999980000031417511010244).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0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1T09:52:00Z</dcterms:modified>
  <cp:revision>5</cp:revision>
  <dc:subject/>
  <dc:title/>
</cp:coreProperties>
</file>