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79795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2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102" w:hanging="0"/>
        <w:jc w:val="both"/>
        <w:rPr>
          <w:rFonts w:ascii="Times New Roman" w:hAnsi="Times New Roman" w:cs="Times New Roman"/>
          <w:szCs w:val="28"/>
          <w:lang w:val="uk-UA"/>
        </w:rPr>
      </w:pPr>
      <w:r>
        <w:rPr>
          <w:rFonts w:cs="Times New Roman" w:ascii="Times New Roman" w:hAnsi="Times New Roman"/>
          <w:b/>
          <w:szCs w:val="28"/>
          <w:lang w:val="uk-UA"/>
        </w:rPr>
        <w:t>Про ініціювання розробки проекту Обласної програми компенсації перевізникам за пільговий проїзд окремих категорій громадян авто-мобільним транспортом у Київ-ській області  на 2019-2020 роки</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91 Бюджетного кодексу України, Законів України „Про місцеві державні адміністрації”, „Про автомобільний транспорт”,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висновок департаменту економічного розвитку і торгівлі Київської обласної державної адміністрації від 07.11.2018 № 28-01-11/1656 про доцільність розроблення проекту Обласної програми компенсації перевізникам за пільговий проїзд окремих категорій громадян автомобільним транспортом в Київській області на 2019-2020 роки,</w:t>
        <w:br/>
        <w:t>з метою здійснення у Київській області відшкодування витрат за пільговий проїзд окремих категорій громадя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Ініціювати розробку проекту Обласної програми компенсації перевізникам за пільговий проїзд окремих категорій громадян автомобільним транспортом у Київській області на 2019-2020 роки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інфраструктур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Управлінню інфрастру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Анісімова А.Є.</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56:00Z</dcterms:created>
  <dc:creator>ZAG10</dc:creator>
  <dc:description/>
  <cp:keywords/>
  <dc:language>en-US</dc:language>
  <cp:lastModifiedBy>ZAG10</cp:lastModifiedBy>
  <cp:lastPrinted>2017-07-05T15:44:00Z</cp:lastPrinted>
  <dcterms:modified xsi:type="dcterms:W3CDTF">2018-11-14T10:58:00Z</dcterms:modified>
  <cp:revision>3</cp:revision>
  <dc:subject/>
  <dc:title> </dc:title>
</cp:coreProperties>
</file>