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64530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102"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07.11.2018 № 28-01-11/1656 про доцільність розроблення проекту Обласної програми компенсації перевізникам за пільговий проїзд окремих категорій громадян автомобільним транспортом в Київській області на 2019-2020 роки,</w:t>
        <w:br/>
        <w:t>з метою здійснення у Київській області відшкодування витрат за пільговий проїзд окремих категорій громадя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Ініціювати розробку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6:00Z</dcterms:created>
  <dc:creator>ZAG10</dc:creator>
  <dc:description/>
  <cp:keywords/>
  <dc:language>en-US</dc:language>
  <cp:lastModifiedBy>ZAG10</cp:lastModifiedBy>
  <cp:lastPrinted>2017-07-05T15:44:00Z</cp:lastPrinted>
  <dcterms:modified xsi:type="dcterms:W3CDTF">2018-11-14T10:58:00Z</dcterms:modified>
  <cp:revision>3</cp:revision>
  <dc:subject/>
  <dc:title> </dc:title>
</cp:coreProperties>
</file>