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90287721" r:id="rId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д 06 листопада 2020 р.                       Київ                                                    № 621</w:t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складу колегії департаменту освіти і науки Київської облдержадміністрації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місцеві державні  адміністрації»,  Положення про департамент освіти і науки Київської обласної державної адміністрації, затвердженого розпорядженням голови Київської обласної державної адміністрації від 21 червня 2018 року № 367 (зі змінами), та </w:t>
      </w:r>
      <w:r>
        <w:rPr>
          <w:sz w:val="28"/>
          <w:szCs w:val="28"/>
          <w:lang w:val="uk-UA"/>
        </w:rPr>
        <w:t>з метою забезпечення ефективної роботи колегії департаменту освіти і науки Київ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Затвердити склад колегії департаменту освіти 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уки Київської обласної державної адміністрації, що додаєтьс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6 вересня 2017 року № 508 «Про затвердження складу колегії освіти і науки Київської обласної державної адміністрації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лова адміністрації                      (підпис)         </w:t>
      </w: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 листопада 2020 року № 62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департаменту освіти і наук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431"/>
        <w:gridCol w:w="6183"/>
      </w:tblGrid>
      <w:tr>
        <w:trPr>
          <w:trHeight w:val="882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СИП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анна Жоржі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567" w:leader="none"/>
              </w:tabs>
              <w:ind w:hanging="108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директор департаменту освіти і науки Київської облдержадміністрації, голова колегії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05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ТРОСТЯНСЬ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ослава Івані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>заступник директора – начальник управління  освіти, науки та інноваційної діяльності департаменту освіти і науки Київської облдерж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613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en-US" w:eastAsia="uk-UA"/>
              </w:rPr>
              <w:t xml:space="preserve">ШКОД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Тетяна Миколаї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 організаційно-правового забезпечення та управління персоналом департаменту освіти і науки Київської облдержадміністрації,</w:t>
            </w:r>
            <w:r>
              <w:rPr>
                <w:sz w:val="28"/>
                <w:szCs w:val="28"/>
                <w:lang w:val="uk-UA"/>
              </w:rPr>
              <w:t xml:space="preserve"> секретар колегії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53"/>
      </w:tblGrid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легії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АЛЯСНІК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одимир Матв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ректор Комунального закладу Київської обласної рад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«Київський обласний ліцей-інтернат фізичної культури та спорту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7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НДЕРЕЦЬ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уюча обов'язки</w:t>
            </w:r>
            <w:r>
              <w:rPr>
                <w:sz w:val="28"/>
                <w:szCs w:val="28"/>
                <w:lang w:val="uk-UA" w:eastAsia="uk-UA"/>
              </w:rPr>
              <w:t xml:space="preserve"> директора Комунального закладу Київської обласної ради «Київський обласний інститут післядипломної освіти педагогічних кадрів» (за згодою)</w:t>
            </w:r>
          </w:p>
        </w:tc>
      </w:tr>
      <w:tr>
        <w:trPr>
          <w:trHeight w:val="862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ІЛОРУС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г Анатолійович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правління освіти і науки Ірпінської міської рад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19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ОНЧАР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ьо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фінансового забезпечення – головний бухгалтер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504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УЛЯ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>начальник відділу професійної, фахової передвищої, вищої освіти, науки та інноваційної діяльності  департаменту освіти і науки Київської облдержадміністрації</w:t>
            </w:r>
          </w:p>
        </w:tc>
      </w:tr>
      <w:tr>
        <w:trPr>
          <w:trHeight w:val="115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НЬ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ржавного професійно-техніч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«Бориспільський професійний ліцей» (за згодою)</w:t>
            </w:r>
          </w:p>
        </w:tc>
      </w:tr>
      <w:tr>
        <w:trPr>
          <w:trHeight w:val="113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ЖИЛ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ржавного навчального закладу «Білоцерківське професійно-технічне училище          ім. П.Р. Поповича» (за згодою)</w:t>
            </w:r>
          </w:p>
        </w:tc>
      </w:tr>
      <w:tr>
        <w:trPr>
          <w:trHeight w:val="142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ЛЬЧЕНК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Київського обласного управління з фізичного виховання та спорту Міністерства освіти і науки, молоді та спорту Україн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41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ИБ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дошкільної, загальної середньої, інклюзивної та позашкільної освіти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4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Геннад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правління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освіт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виконавчого   комітету 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Обухівської міської рад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07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ОЦУ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кто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ектор Переяслав-Хмельницького державного педагогічного університету імені Григорія Сковороди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821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МА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ректор Таращанського державного технічного та економіко-правового коледж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38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МИНЗА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Київського обласного комунального позашкільного навчального закладу «Мала академія наук учнівської молоді» (за згодою)</w:t>
            </w:r>
          </w:p>
        </w:tc>
      </w:tr>
      <w:tr>
        <w:trPr>
          <w:trHeight w:val="110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уюча обов'язки</w:t>
            </w:r>
            <w:r>
              <w:rPr>
                <w:sz w:val="28"/>
                <w:szCs w:val="28"/>
                <w:lang w:val="uk-UA" w:eastAsia="uk-UA"/>
              </w:rPr>
              <w:t xml:space="preserve"> директора Комунального закладу Київської обласної ради «Центр творчості дітей і юнацтва Київщин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4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довження додатка</w:t>
            </w:r>
          </w:p>
        </w:tc>
      </w:tr>
      <w:tr>
        <w:trPr>
          <w:trHeight w:val="84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ОМЕЛЬЧ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</w:t>
            </w:r>
            <w:r>
              <w:rPr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Олексіївна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в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ідділ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 xml:space="preserve"> освіти Кагарлицької районної державної адміністрації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214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ПУШ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>Окс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директор Софіївсько-Борщагівського навчально-виховного комплексу «Спеціалізована школа І-ІІІ ступенів – загальноосвітня школа І-ІІІ ступенів» Києво-Святошинської районної державної адміністрації</w:t>
            </w: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 </w:t>
            </w:r>
          </w:p>
        </w:tc>
      </w:tr>
      <w:tr>
        <w:trPr>
          <w:trHeight w:val="148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ТОЦЬ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>Тетя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завідуюча закладом дошкільної освіти (ясла-садок) комбінованого типу «Ялинка»           імені В.О. Сухомлинського Броварської міської ради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84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ИКАЛЮ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Дан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а Київської обласної ради Профспілки працівників освіти і науки (за згодою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 і науки адміністрації </w:t>
        <w:tab/>
        <w:tab/>
        <w:tab/>
        <w:tab/>
        <w:t xml:space="preserve">     Жанна ОСИПЕНКО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rFonts w:ascii="Arial" w:hAnsi="Arial" w:cs="Arial"/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42:00Z</dcterms:created>
  <dc:creator>kadry_v</dc:creator>
  <dc:description/>
  <cp:keywords/>
  <dc:language>en-US</dc:language>
  <cp:lastModifiedBy>ZAG9</cp:lastModifiedBy>
  <cp:lastPrinted>2020-11-09T17:50:00Z</cp:lastPrinted>
  <dcterms:modified xsi:type="dcterms:W3CDTF">2020-11-09T15:59:00Z</dcterms:modified>
  <cp:revision>4</cp:revision>
  <dc:subject/>
  <dc:title>Проект</dc:title>
</cp:coreProperties>
</file>