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58347419" r:id="rId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 06 листопада 2020 р.                       Київ                                                    № 621</w:t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527" w:hanging="0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складу колегії департаменту освіти і науки Київської облдержадміністрації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місцеві державні  адміністрації»,  Положення про департамент освіти і науки Київської обласної державної адміністрації, затвердженого розпорядженням голови Київської обласної державної адміністрації від 21 червня 2018 року № 367 (зі змінами), та </w:t>
      </w:r>
      <w:r>
        <w:rPr>
          <w:sz w:val="28"/>
          <w:szCs w:val="28"/>
          <w:lang w:val="uk-UA"/>
        </w:rPr>
        <w:t>з метою забезпечення ефективної роботи колегії департаменту освіти і науки Київ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Затвердити склад колегії департаменту освіти 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уки Київ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26 вересня 2017 року № 508 «Про затвердження складу колегії освіти і науки Київської обласної державної адміністрації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w w:val="92"/>
          <w:sz w:val="28"/>
          <w:szCs w:val="28"/>
          <w:lang w:val="uk-UA"/>
        </w:rPr>
      </w:pPr>
      <w:r>
        <w:rPr>
          <w:color w:val="000000"/>
          <w:w w:val="9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адміністрації                      (підпис)         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 листопада 2020 року № 62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департаменту освіти і наук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431"/>
        <w:gridCol w:w="6183"/>
      </w:tblGrid>
      <w:tr>
        <w:trPr>
          <w:trHeight w:val="882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СИП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анна Жоржі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567" w:leader="none"/>
              </w:tabs>
              <w:ind w:hanging="108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иректор департаменту освіти і науки Київської облдержадміністрації, голова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05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ТРОСТЯНСЬ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слава Івані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заступник директора – начальник управління  освіти, науки та інноваційної діяльності департаменту освіти і науки Київської облдержадміністрації, заступник голови колегії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613" w:hRule="atLeast"/>
        </w:trPr>
        <w:tc>
          <w:tcPr>
            <w:tcW w:w="33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en-US" w:eastAsia="uk-UA"/>
              </w:rPr>
              <w:t xml:space="preserve">ШКОД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Тетяна Миколаївн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 організаційно-правового забезпечення та управління персоналом департаменту освіти і науки Київської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секретар колегії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легії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АЛЯСНІК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одимир Мат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ректор Комунального закладу Київської обласної рад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«Київський обласний ліцей-інтернат фізичної культури та спорту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7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НДЕРЕЦЬ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Київський обласний інститут післядипломної освіти педагогічних кадрів» (за згодою)</w:t>
            </w:r>
          </w:p>
        </w:tc>
      </w:tr>
      <w:tr>
        <w:trPr>
          <w:trHeight w:val="862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ІЛОРУС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Анатолійович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 освіти і науки Ірпін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19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фінансового забезпечення – головний бухгалтер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504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УЛЯ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начальник відділу професійної, фахової передвищої, вищої освіти, науки та інноваційної діяльності  департаменту освіти і науки Київської облдержадміністрації</w:t>
            </w:r>
          </w:p>
        </w:tc>
      </w:tr>
      <w:tr>
        <w:trPr>
          <w:trHeight w:val="115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НЬ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професійно-техніч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«Бориспільський професійний ліцей» (за згодою)</w:t>
            </w:r>
          </w:p>
        </w:tc>
      </w:tr>
      <w:tr>
        <w:trPr>
          <w:trHeight w:val="113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ЖИЛ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Державного навчального закладу «Білоцерківське професійно-технічне училище          ім. П.Р. Поповича» (за згодою)</w:t>
            </w:r>
          </w:p>
        </w:tc>
      </w:tr>
      <w:tr>
        <w:trPr>
          <w:trHeight w:val="142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ЛЬЧЕНК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Київського обласного управління з фізичного виховання та спорту Міністерства освіти і науки, молоді та спорту Україн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41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ИБ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дошкільної, загальної середньої, інклюзивної та позашкільної освіти департаменту освіти і наук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правління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освіт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виконавчого   комітету 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Обухівської міської ради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07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ОЦУ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ектор Переяслав-Хмельницького державного педагогічного університету імені Григорія Сковоро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21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МА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директор Таращанського державного технічного та економіко-правового коледж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38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МИНЗА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ектор Київського обласного комунального позашкільного навчального закладу «Мала академія наук учнівської молоді» (за згодою)</w:t>
            </w:r>
          </w:p>
        </w:tc>
      </w:tr>
      <w:tr>
        <w:trPr>
          <w:trHeight w:val="110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конуюча обов'язки</w:t>
            </w:r>
            <w:r>
              <w:rPr>
                <w:sz w:val="28"/>
                <w:szCs w:val="28"/>
                <w:lang w:val="uk-UA" w:eastAsia="uk-UA"/>
              </w:rPr>
              <w:t xml:space="preserve"> директора Комунального закладу Київської обласної ради «Центр творчості дітей і юнацтва Київщин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довження додатка</w:t>
            </w:r>
          </w:p>
        </w:tc>
      </w:tr>
      <w:tr>
        <w:trPr>
          <w:trHeight w:val="847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 xml:space="preserve">ОМЕЛЬЧ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</w:t>
            </w:r>
            <w:r>
              <w:rPr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Олексіївна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начальник в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>ідділ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>у</w:t>
            </w:r>
            <w:r>
              <w:rPr>
                <w:bCs/>
                <w:sz w:val="28"/>
                <w:szCs w:val="28"/>
                <w:shd w:fill="FFFFFF" w:val="clear"/>
                <w:lang w:val="uk-UA" w:eastAsia="uk-UA"/>
              </w:rPr>
              <w:t xml:space="preserve"> освіти Кагарлицької районної державної адміністрації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214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 xml:space="preserve">ПУШ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  <w:lang w:val="uk-UA" w:eastAsia="uk-UA"/>
              </w:rPr>
              <w:t>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директор Софіївсько-Борщагівського навчально-виховного комплексу «Спеціалізована школа І-ІІІ ступенів – загальноосвітня школа І-ІІІ ступенів» Києво-Святошинської районної державної адміністрації</w:t>
            </w: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 </w:t>
            </w:r>
          </w:p>
        </w:tc>
      </w:tr>
      <w:tr>
        <w:trPr>
          <w:trHeight w:val="148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 xml:space="preserve">ТОЦЬ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1F5FC" w:val="clear"/>
                <w:lang w:val="uk-UA" w:eastAsia="uk-UA"/>
              </w:rPr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завідуюча закладом дошкільної освіти (ясла-садок) комбінованого типу «Ялинка»           імені В.О. Сухомлинського Броварської міської ради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840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КАЛЮ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 Київської обласної ради Профспілки працівників освіти і науки (за згодою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 і науки адміністрації </w:t>
        <w:tab/>
        <w:tab/>
        <w:tab/>
        <w:tab/>
        <w:t xml:space="preserve">     Жанна ОСИПЕНКО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Arial" w:hAnsi="Arial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42:00Z</dcterms:created>
  <dc:creator>kadry_v</dc:creator>
  <dc:description/>
  <cp:keywords/>
  <dc:language>en-US</dc:language>
  <cp:lastModifiedBy>ZAG9</cp:lastModifiedBy>
  <cp:lastPrinted>2020-11-09T17:50:00Z</cp:lastPrinted>
  <dcterms:modified xsi:type="dcterms:W3CDTF">2020-11-09T15:59:00Z</dcterms:modified>
  <cp:revision>4</cp:revision>
  <dc:subject/>
  <dc:title>Проект</dc:title>
</cp:coreProperties>
</file>